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1025</wp:posOffset>
                </wp:positionH>
                <wp:positionV relativeFrom="paragraph">
                  <wp:posOffset>-60960</wp:posOffset>
                </wp:positionV>
                <wp:extent cx="1575435" cy="1598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598400"/>
                          <a:chOff x="0" y="0"/>
                          <a:chExt cx="1575360" cy="1598400"/>
                        </a:xfrm>
                      </wpg:grpSpPr>
                      <wps:wsp>
                        <wps:cNvSpPr/>
                        <wps:spPr>
                          <a:xfrm>
                            <a:off x="676440" y="195480"/>
                            <a:ext cx="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881280"/>
                            <a:ext cx="9021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66320"/>
                            <a:ext cx="720000" cy="12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4097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68120"/>
                            <a:ext cx="50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699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418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1366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800000">
                            <a:off x="1040400" y="891000"/>
                            <a:ext cx="71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338480"/>
                            <a:ext cx="71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-4.8pt;width:124.05pt;height:125.85pt" coordorigin="2915,-96" coordsize="2481,2517">
                <v:line id="shape_0" from="3980,212" to="3980,21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3,1292" to="4623,21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3,166" to="5116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2124" to="5114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4,169" to="3981,2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6;top:100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21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0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1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-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53;top:1307;width:111;height:112;mso-wrap-style:none;v-text-anchor:middle;rotation:33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0;top:2012;width:111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</w:rPr>
        <w:t>Exercice 2.1</w:t>
      </w:r>
      <w:r>
        <w:rPr/>
        <w:t xml:space="preserve"> 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28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ôt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uteur correspondante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119380</wp:posOffset>
                      </wp:positionV>
                      <wp:extent cx="3427095" cy="3607435"/>
                      <wp:effectExtent l="0" t="0" r="1016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7200" cy="3607560"/>
                                <a:chOff x="0" y="0"/>
                                <a:chExt cx="3427200" cy="360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1443240"/>
                                  <a:ext cx="1442880" cy="10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2" h="1704">
                                      <a:moveTo>
                                        <a:pt x="0" y="568"/>
                                      </a:moveTo>
                                      <a:lnTo>
                                        <a:pt x="2272" y="0"/>
                                      </a:lnTo>
                                      <a:lnTo>
                                        <a:pt x="2272" y="1704"/>
                                      </a:lnTo>
                                      <a:lnTo>
                                        <a:pt x="0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705760"/>
                                  <a:ext cx="306576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28" h="1136">
                                      <a:moveTo>
                                        <a:pt x="0" y="0"/>
                                      </a:moveTo>
                                      <a:lnTo>
                                        <a:pt x="3408" y="0"/>
                                      </a:lnTo>
                                      <a:lnTo>
                                        <a:pt x="4828" y="113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81080"/>
                                  <a:ext cx="721440" cy="10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6" h="1704">
                                      <a:moveTo>
                                        <a:pt x="852" y="0"/>
                                      </a:moveTo>
                                      <a:lnTo>
                                        <a:pt x="0" y="1704"/>
                                      </a:lnTo>
                                      <a:lnTo>
                                        <a:pt x="1136" y="1704"/>
                                      </a:lnTo>
                                      <a:lnTo>
                                        <a:pt x="8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81080"/>
                                  <a:ext cx="1983600" cy="10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4" h="1704">
                                      <a:moveTo>
                                        <a:pt x="0" y="0"/>
                                      </a:moveTo>
                                      <a:lnTo>
                                        <a:pt x="0" y="1704"/>
                                      </a:lnTo>
                                      <a:lnTo>
                                        <a:pt x="3124" y="142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960" y="1803960"/>
                                  <a:ext cx="162324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6" h="1136">
                                      <a:moveTo>
                                        <a:pt x="0" y="0"/>
                                      </a:moveTo>
                                      <a:lnTo>
                                        <a:pt x="2272" y="0"/>
                                      </a:lnTo>
                                      <a:lnTo>
                                        <a:pt x="2556" y="113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181080"/>
                                  <a:ext cx="3246120" cy="342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108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44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180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216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288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24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60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432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468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504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540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576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612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6480"/>
                                    <a:ext cx="3246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44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80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16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288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24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04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576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0"/>
                                    <a:ext cx="0" cy="342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728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139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154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120" y="9918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12625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12625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12625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17132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120" y="16232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120" y="2524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4320" y="2524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120" y="34264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2524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85pt;margin-top:9.4pt;width:269.85pt;height:284.05pt" coordorigin="5397,188" coordsize="5397,5681">
                      <v:shape id="shape_0" coordsize="2272,1704" path="m0,568l2272,0l2272,1704l0,568xe" fillcolor="silver" stroked="t" o:allowincell="f" style="position:absolute;left:5682;top:2461;width:2271;height:1703;mso-wrap-style:none;v-text-anchor:middle;mso-position-horizontal-relative:margin">
                        <v:fill o:detectmouseclick="t" type="solid" color2="#3f3f3f"/>
                        <v:stroke color="black" weight="19080" joinstyle="round" endcap="flat"/>
                        <w10:wrap type="none"/>
                      </v:shape>
                      <v:shape id="shape_0" coordsize="4828,1136" path="m0,0l3408,0l4828,1136l0,0xe" fillcolor="silver" stroked="t" o:allowincell="f" style="position:absolute;left:5682;top:4449;width:4827;height:1135;mso-wrap-style:none;v-text-anchor:middle;mso-position-horizontal-relative:margin">
                        <v:fill o:detectmouseclick="t" type="solid" color2="#3f3f3f"/>
                        <v:stroke color="black" weight="19080" joinstyle="round" endcap="flat"/>
                        <w10:wrap type="none"/>
                      </v:shape>
                      <v:shape id="shape_0" coordsize="1136,1704" path="m852,0l0,1704l1136,1704l852,0xe" fillcolor="silver" stroked="t" o:allowincell="f" style="position:absolute;left:5682;top:473;width:1135;height:1703;mso-wrap-style:none;v-text-anchor:middle;mso-position-horizontal-relative:margin">
                        <v:fill o:detectmouseclick="t" type="solid" color2="#3f3f3f"/>
                        <v:stroke color="black" weight="19080" joinstyle="round" endcap="flat"/>
                        <w10:wrap type="none"/>
                      </v:shape>
                      <v:shape id="shape_0" coordsize="3124,1704" path="m0,0l0,1704l3124,1420l0,0xe" fillcolor="silver" stroked="t" o:allowincell="f" style="position:absolute;left:7386;top:473;width:3123;height:1703;mso-wrap-style:none;v-text-anchor:middle;mso-position-horizontal-relative:margin">
                        <v:fill o:detectmouseclick="t" type="solid" color2="#3f3f3f"/>
                        <v:stroke color="black" weight="19080" joinstyle="round" endcap="flat"/>
                        <w10:wrap type="none"/>
                      </v:shape>
                      <v:shape id="shape_0" coordsize="2556,1136" path="m0,0l2272,0l2556,1136l0,0xe" fillcolor="silver" stroked="t" o:allowincell="f" style="position:absolute;left:8238;top:3029;width:2555;height:1135;mso-wrap-style:none;v-text-anchor:middle;mso-position-horizontal-relative:margin">
                        <v:fill o:detectmouseclick="t" type="solid" color2="#3f3f3f"/>
                        <v:stroke color="black" weight="19080" joinstyle="round" endcap="flat"/>
                        <w10:wrap type="none"/>
                      </v:shape>
                      <v:group id="shape_0" style="position:absolute;left:5682;top:473;width:5111;height:5395">
                        <v:line id="shape_0" from="5682,473" to="10793,47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757" to="10793,75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1041" to="10793,104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1325" to="10793,132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1609" to="10793,160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1893" to="10793,189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2177" to="10793,217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2461" to="10793,246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2745" to="10793,274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3029" to="10793,302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3313" to="10793,331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3597" to="10793,359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3881" to="10793,388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4165" to="10793,416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4449" to="10793,444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4733" to="10793,473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5017" to="10793,501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5301" to="10793,530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5585" to="10793,558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5869" to="10793,586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2,473" to="5682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66,473" to="5966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250,473" to="6250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34,473" to="6534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18,473" to="6818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02,473" to="7102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86,473" to="7386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70,473" to="7670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54,473" to="7954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8,473" to="8238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22,473" to="8522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06,473" to="8806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90,473" to="9090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374,473" to="9374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658,473" to="9658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942,473" to="9942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226,473" to="10226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510,473" to="10510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794,473" to="10794,5868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397;top:2035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87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4307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91;top:188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43;top:188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09;top:1750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17;top:2176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1;top:2176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53;top:2176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53;top:2886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09;top:2745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09;top:4164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89;top:4164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09;top:5584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53;top:4164;width:28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de-DE"/>
              </w:rPr>
              <w:t>[DF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DM]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QK]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03830</wp:posOffset>
                      </wp:positionH>
                      <wp:positionV relativeFrom="paragraph">
                        <wp:posOffset>234315</wp:posOffset>
                      </wp:positionV>
                      <wp:extent cx="0" cy="7200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18.45pt" to="212.9pt,75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234315</wp:posOffset>
                      </wp:positionV>
                      <wp:extent cx="1800225" cy="72009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36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18.45pt" to="212.85pt,75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954405</wp:posOffset>
                      </wp:positionV>
                      <wp:extent cx="36004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75.15pt" to="212.85pt,75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234315</wp:posOffset>
                      </wp:positionV>
                      <wp:extent cx="360045" cy="72009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18.45pt" to="212.8pt,7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456565</wp:posOffset>
                      </wp:positionV>
                      <wp:extent cx="183515" cy="495300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35.95pt" to="184.6pt,74.9pt" stroked="t" o:allowincell="f" style="position:absolute;flip:x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31440</wp:posOffset>
                      </wp:positionH>
                      <wp:positionV relativeFrom="paragraph">
                        <wp:posOffset>882015</wp:posOffset>
                      </wp:positionV>
                      <wp:extent cx="71755" cy="717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7.2pt;margin-top:69.45pt;width:5.6pt;height:5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68525</wp:posOffset>
                      </wp:positionH>
                      <wp:positionV relativeFrom="paragraph">
                        <wp:posOffset>436245</wp:posOffset>
                      </wp:positionV>
                      <wp:extent cx="71755" cy="71755"/>
                      <wp:effectExtent l="17780" t="18415" r="16510" b="171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46400"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75pt;margin-top:34.35pt;width:5.6pt;height:5.6pt;mso-wrap-style:none;v-text-anchor:middle;rotation:337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[IK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79475</wp:posOffset>
                      </wp:positionV>
                      <wp:extent cx="179705" cy="17970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69.25pt;mso-position-vertical-relative:text;margin-left:5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236220</wp:posOffset>
                      </wp:positionV>
                      <wp:extent cx="179705" cy="17970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18.6pt;mso-position-vertical-relative:text;margin-left:159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46990</wp:posOffset>
                      </wp:positionV>
                      <wp:extent cx="179705" cy="17970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.7pt;mso-position-vertical-relative:text;margin-left:20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23515</wp:posOffset>
                      </wp:positionH>
                      <wp:positionV relativeFrom="paragraph">
                        <wp:posOffset>929640</wp:posOffset>
                      </wp:positionV>
                      <wp:extent cx="179705" cy="17970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73.2pt;mso-position-vertical-relative:text;margin-left:214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3605</wp:posOffset>
                </wp:positionH>
                <wp:positionV relativeFrom="paragraph">
                  <wp:posOffset>635</wp:posOffset>
                </wp:positionV>
                <wp:extent cx="14401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05pt" to="184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885</wp:posOffset>
                </wp:positionH>
                <wp:positionV relativeFrom="paragraph">
                  <wp:posOffset>-5080</wp:posOffset>
                </wp:positionV>
                <wp:extent cx="179705" cy="1797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-0.4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Tracer la hauteur correspondant au côté indiqué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120015</wp:posOffset>
                </wp:positionV>
                <wp:extent cx="2975610" cy="4057650"/>
                <wp:effectExtent l="5080" t="762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4057560"/>
                          <a:chOff x="0" y="0"/>
                          <a:chExt cx="2975760" cy="405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25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1704">
                                <a:moveTo>
                                  <a:pt x="426" y="0"/>
                                </a:moveTo>
                                <a:lnTo>
                                  <a:pt x="0" y="1704"/>
                                </a:lnTo>
                                <a:lnTo>
                                  <a:pt x="2130" y="142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1172160" cy="18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982">
                                <a:moveTo>
                                  <a:pt x="1846" y="0"/>
                                </a:moveTo>
                                <a:lnTo>
                                  <a:pt x="0" y="568"/>
                                </a:lnTo>
                                <a:lnTo>
                                  <a:pt x="1846" y="2982"/>
                                </a:lnTo>
                                <a:lnTo>
                                  <a:pt x="1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180324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562">
                                <a:moveTo>
                                  <a:pt x="0" y="426"/>
                                </a:moveTo>
                                <a:lnTo>
                                  <a:pt x="2698" y="0"/>
                                </a:lnTo>
                                <a:lnTo>
                                  <a:pt x="2840" y="1562"/>
                                </a:lnTo>
                                <a:lnTo>
                                  <a:pt x="0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524680"/>
                            <a:ext cx="18936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2" h="1420">
                                <a:moveTo>
                                  <a:pt x="0" y="1420"/>
                                </a:moveTo>
                                <a:lnTo>
                                  <a:pt x="2982" y="0"/>
                                </a:lnTo>
                                <a:lnTo>
                                  <a:pt x="2130" y="1420"/>
                                </a:lnTo>
                                <a:lnTo>
                                  <a:pt x="0" y="1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1352520" cy="20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3266">
                                <a:moveTo>
                                  <a:pt x="0" y="0"/>
                                </a:moveTo>
                                <a:lnTo>
                                  <a:pt x="2130" y="994"/>
                                </a:lnTo>
                                <a:lnTo>
                                  <a:pt x="0" y="32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2648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08216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1172160" cy="153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135252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171324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9.45pt;width:234.3pt;height:319.45pt" coordorigin="285,189" coordsize="4686,6389">
                <v:shape id="shape_0" coordsize="2130,1704" path="m426,0l0,1704l2130,1420l426,0xe" fillcolor="white" stroked="t" o:allowincell="f" style="position:absolute;left:285;top:189;width:2129;height:1703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846,2982" path="m1846,0l0,568l1846,2982l1846,0xe" fillcolor="white" stroked="t" o:allowincell="f" style="position:absolute;left:2841;top:189;width:1845;height:2981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2840,1562" path="m0,426l2698,0l2840,1562l0,426xe" fillcolor="white" stroked="t" o:allowincell="f" style="position:absolute;left:569;top:2177;width:2839;height:1561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2982,1420" path="m0,1420l2982,0l2130,1420l0,1420xe" fillcolor="white" stroked="t" o:allowincell="f" style="position:absolute;left:1989;top:4165;width:2981;height:1419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2130,3266" path="m0,0l2130,994l0,3266l0,0xe" fillcolor="white" stroked="t" o:allowincell="f" style="position:absolute;left:285;top:3313;width:2129;height:3265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line id="shape_0" from="1989,5585" to="4118,5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,189" to="2414,1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757" to="4686,31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,3313" to="2414,4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2177" to="3266,26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Calculer l’aire de chaque triangle, connaissant la longueur d’un côté( la base) et la hauteur relative à ce côté en utilisant la formule :</w:t>
      </w:r>
    </w:p>
    <w:p>
      <w:pPr>
        <w:pStyle w:val="Normal"/>
        <w:jc w:val="center"/>
        <w:rPr/>
      </w:pPr>
      <w:r>
        <w:rPr/>
        <w:t xml:space="preserve">AIRE = </w:t>
        <w:tab/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(cm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uteur (cm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.4</w:t>
      </w:r>
    </w:p>
    <w:p>
      <w:pPr>
        <w:pStyle w:val="Normal"/>
        <w:rPr/>
      </w:pPr>
      <w:r>
        <w:rPr/>
        <w:tab/>
        <w:t>Mesurer (à l’aide du quadrillage) la longueur d’un côté et la hauteur relative à ce côté, puis calculer l’aire de chaque triang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B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E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M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T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(cm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uteur (cm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</wp:posOffset>
                </wp:positionH>
                <wp:positionV relativeFrom="paragraph">
                  <wp:posOffset>443865</wp:posOffset>
                </wp:positionV>
                <wp:extent cx="3155950" cy="3787140"/>
                <wp:effectExtent l="762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787200"/>
                          <a:chOff x="0" y="0"/>
                          <a:chExt cx="3156120" cy="378720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1440360" cy="1080000"/>
                          </a:xfrm>
                          <a:prstGeom prst="triangle">
                            <a:avLst>
                              <a:gd name="adj" fmla="val 30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1800">
                            <a:off x="1172160" y="530640"/>
                            <a:ext cx="1800360" cy="720000"/>
                          </a:xfrm>
                          <a:prstGeom prst="triangle">
                            <a:avLst>
                              <a:gd name="adj" fmla="val 748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71000">
                            <a:off x="540000" y="2965320"/>
                            <a:ext cx="2520360" cy="360000"/>
                          </a:xfrm>
                          <a:prstGeom prst="triangle">
                            <a:avLst>
                              <a:gd name="adj" fmla="val 120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59600">
                            <a:off x="450720" y="1703160"/>
                            <a:ext cx="2160360" cy="901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352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52352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2367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424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76.75pt;width:248.5pt;height:227.25pt" coordorigin="438,1535" coordsize="4970,454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38;top:1536;width:2267;height:170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5;top:1534;width:2834;height:1133;mso-wrap-style:none;v-text-anchor:middle;rotation:31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9;top:5369;width:3968;height:566;mso-wrap-style:none;v-text-anchor:middle;rotation:15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147;top:3381;width:3401;height:1419;mso-wrap-style:none;v-text-anchor:middle;rotation:327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;top:3240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98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5796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3950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alculer - en effectuant des mesures judicieuses - l’aire des triangles suivants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21:04:00Z</dcterms:created>
  <dc:creator>Joël NEGRI</dc:creator>
  <dc:description/>
  <dc:language>en-US</dc:language>
  <cp:lastModifiedBy>Joël NEGRI</cp:lastModifiedBy>
  <cp:lastPrinted>2000-05-04T15:46:00Z</cp:lastPrinted>
  <dcterms:modified xsi:type="dcterms:W3CDTF">2002-06-16T15:12:00Z</dcterms:modified>
  <cp:revision>3</cp:revision>
  <dc:subject/>
  <dc:title>EXERCICE 2</dc:title>
</cp:coreProperties>
</file>