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</w:t>
      </w:r>
    </w:p>
    <w:p>
      <w:pPr>
        <w:pStyle w:val="Normal"/>
        <w:rPr/>
      </w:pPr>
      <w:r>
        <w:rPr/>
        <w:tab/>
        <w:t>Calculer l’aire des figures suivantes (on écrira le résultat - en cm² - a l’intérieur de chaque figure)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50165</wp:posOffset>
                </wp:positionV>
                <wp:extent cx="6669405" cy="5280660"/>
                <wp:effectExtent l="6985" t="5715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5280840"/>
                          <a:chOff x="0" y="0"/>
                          <a:chExt cx="6669360" cy="528084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440360" cy="1080000"/>
                          </a:xfrm>
                          <a:prstGeom prst="parallelogram">
                            <a:avLst>
                              <a:gd name="adj" fmla="val 3334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4560480"/>
                            <a:ext cx="1800360" cy="720000"/>
                          </a:xfrm>
                          <a:prstGeom prst="parallelogram">
                            <a:avLst>
                              <a:gd name="adj" fmla="val 62513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1800360" cy="1080000"/>
                          </a:xfrm>
                          <a:prstGeom prst="parallelogram">
                            <a:avLst>
                              <a:gd name="adj" fmla="val 4167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1463760"/>
                            <a:ext cx="720000" cy="1800360"/>
                          </a:xfrm>
                          <a:prstGeom prst="parallelogram">
                            <a:avLst>
                              <a:gd name="adj" fmla="val 3686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954520"/>
                            <a:ext cx="2520360" cy="1897560"/>
                          </a:xfrm>
                          <a:prstGeom prst="parallelogram">
                            <a:avLst>
                              <a:gd name="adj" fmla="val 2673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46200"/>
                            <a:ext cx="2160360" cy="899640"/>
                          </a:xfrm>
                          <a:prstGeom prst="parallelogram">
                            <a:avLst>
                              <a:gd name="adj" fmla="val 60034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4174560"/>
                            <a:ext cx="1440360" cy="1080000"/>
                          </a:xfrm>
                          <a:prstGeom prst="triangle">
                            <a:avLst>
                              <a:gd name="adj" fmla="val 3818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28600"/>
                            <a:ext cx="2160360" cy="720000"/>
                          </a:xfrm>
                          <a:prstGeom prst="triangle">
                            <a:avLst>
                              <a:gd name="adj" fmla="val 6772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74520"/>
                            <a:ext cx="1080000" cy="1800360"/>
                          </a:xfrm>
                          <a:prstGeom prst="triangle">
                            <a:avLst>
                              <a:gd name="adj" fmla="val 6972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645920"/>
                            <a:ext cx="1440360" cy="2520360"/>
                          </a:xfrm>
                          <a:prstGeom prst="triangle">
                            <a:avLst>
                              <a:gd name="adj" fmla="val 2636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68004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364104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480" y="32385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8929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18280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3481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4921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47592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7066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21794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3.95pt;width:525.15pt;height:415.75pt" coordorigin="126,79" coordsize="10503,831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26;top:619;width:2267;height:1700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7261;width:2834;height:1133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4;top:79;width:2834;height:1700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9;top:2384;width:1133;height:2834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4;top:4732;width:3968;height:2987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4;top:2514;width:3401;height:1416;mso-wrap-style:none;v-text-anchor:middle" type="_x0000_t7">
                  <v:fill o:detectmouseclick="t" type="solid" color2="black" opacity="0.5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0;top:6653;width:2267;height:1700;mso-wrap-style:none;v-text-anchor:middle" type="_x0000_t5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439;width:3401;height:1133;mso-wrap-style:none;v-text-anchor:middle" type="_x0000_t5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;top:3031;width:1700;height:2834;mso-wrap-style:none;v-text-anchor:middle" type="_x0000_t5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4;top:2671;width:2267;height:3968;mso-wrap-style:none;v-text-anchor:middle" type="_x0000_t5">
                  <v:fill o:detectmouseclick="t" type="solid" color2="black" opacity="0.5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1082;top:1150;width:25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421;top:5813;width:25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747;top:5179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301;top:4635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099;top:2958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48;top:627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38;top:854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519;top:7574;width:449;height:494;mso-wrap-style:none;v-text-anchor:middle" type="_x0000_t136">
                  <v:path textpathok="t"/>
                  <v:textpath on="t" fitshape="t" string="10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83;top:7491;width:224;height:494;mso-wrap-style:none;v-text-anchor:middle" type="_x0000_t136">
                  <v:path textpathok="t"/>
                  <v:textpath on="t" fitshape="t" string="9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680;top:3511;width:224;height:494;mso-wrap-style:none;v-text-anchor:middle" type="_x0000_t136">
                  <v:path textpathok="t"/>
                  <v:textpath on="t" fitshape="t" string="8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40335</wp:posOffset>
                </wp:positionV>
                <wp:extent cx="6672580" cy="3246120"/>
                <wp:effectExtent l="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3246120"/>
                          <a:chOff x="0" y="0"/>
                          <a:chExt cx="6672600" cy="3246120"/>
                        </a:xfrm>
                      </wpg:grpSpPr>
                      <wps:wsp>
                        <wps:cNvSpPr/>
                        <wps:spPr>
                          <a:xfrm>
                            <a:off x="541080" y="360720"/>
                            <a:ext cx="613152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360720"/>
                            <a:ext cx="14428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9720" y="360720"/>
                            <a:ext cx="14428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288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144288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144288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4428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3065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3065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30657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30657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30657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306576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0657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0657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0657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0657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2163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2524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1.05pt;width:525.4pt;height:255.6pt" coordorigin="140,221" coordsize="10508,5112">
                <v:rect id="shape_0" stroked="t" o:allowincell="f" style="position:absolute;left:992;top:789;width:9655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92,2493" to="10647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89" to="2695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789" to="6103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4,789" to="8375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6,789" to="10647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2,2493" to="2127,4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6,2493" to="3831,4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2493" to="6103,4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2493" to="8375,4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6,2493" to="8376,4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505" to="4399,50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00,505" to="8375,50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6,505" to="10647,50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8,789" to="708,2492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8,2493" to="708,4764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92,5049" to="2127,5049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28,5049" to="3831,5049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32,5049" to="6103,5049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04,5049" to="8375,5049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6,5049" to="10647,5049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28;top:5049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5049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5049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5049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504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221;width:340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221;width:397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21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3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334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alculer l’aire des zones de ce rectangle (on écrira le résultat - en cm² - a l’intérieur de chaque zone) 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53:00Z</dcterms:created>
  <dc:creator>Joël NEGRI</dc:creator>
  <dc:description/>
  <dc:language>en-US</dc:language>
  <cp:lastModifiedBy>Joël NEGRI</cp:lastModifiedBy>
  <cp:lastPrinted>2000-05-04T15:46:00Z</cp:lastPrinted>
  <dcterms:modified xsi:type="dcterms:W3CDTF">2002-06-16T14:53:00Z</dcterms:modified>
  <cp:revision>2</cp:revision>
  <dc:subject/>
  <dc:title>EXERCICE 3A</dc:title>
</cp:coreProperties>
</file>