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ind w:firstLine="142"/>
        <w:rPr/>
      </w:pPr>
      <w:r>
        <w:rPr/>
        <w:t>Calculer le périmètre et l’aire des disques suivants (« R » est le rayon, « d » est le diamètre) :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51"/>
        <w:gridCol w:w="1418"/>
        <w:gridCol w:w="1418"/>
      </w:tblGrid>
      <w:tr>
        <w:trPr>
          <w:trHeight w:val="6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rimèt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 = 2</w:t>
            </w:r>
            <w:r>
              <w:rPr>
                <w:rFonts w:cs="Symbol" w:ascii="Symbol" w:hAnsi="Symbol"/>
                <w:b/>
              </w:rPr>
              <w:t></w:t>
            </w:r>
            <w:r>
              <w:rPr>
                <w:b/>
              </w:rPr>
              <w:t>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= </w:t>
            </w:r>
            <w:r>
              <w:rPr>
                <w:rFonts w:cs="Symbol" w:ascii="Symbol" w:hAnsi="Symbol"/>
                <w:b/>
              </w:rPr>
              <w:t></w:t>
            </w:r>
            <w:r>
              <w:rPr>
                <w:b/>
              </w:rPr>
              <w:t>R²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>Parmi les figures suivantes, quelle est celle qui a l’aire la plus grande ?</w:t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97155</wp:posOffset>
                </wp:positionV>
                <wp:extent cx="721360" cy="721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.05pt;margin-top:7.65pt;width:56.75pt;height:56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97155</wp:posOffset>
                </wp:positionV>
                <wp:extent cx="721360" cy="721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7.65pt;width:56.8pt;height:56.8pt" coordorigin="1989,153" coordsize="1136,1136">
                <v:oval id="shape_0" fillcolor="silver" stroked="t" o:allowincell="f" style="position:absolute;left:1989;top:153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57;top:153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989;top:721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557;top:721;width:56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5395</wp:posOffset>
                </wp:positionH>
                <wp:positionV relativeFrom="paragraph">
                  <wp:posOffset>97155</wp:posOffset>
                </wp:positionV>
                <wp:extent cx="721360" cy="721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721440"/>
                          <a:chOff x="0" y="0"/>
                          <a:chExt cx="72144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7.65pt;width:56.8pt;height:56.8pt" coordorigin="3977,153" coordsize="1136,1136">
                <v:oval id="shape_0" fillcolor="silver" stroked="t" o:allowincell="f" style="position:absolute;left:3977;top:153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61;top:153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45;top:153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29;top:153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77;top:437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61;top:437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45;top:437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29;top:437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77;top:721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61;top:721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45;top:721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29;top:721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977;top:1005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261;top:1005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545;top:1005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829;top:1005;width:283;height:2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tbl>
      <w:tblPr>
        <w:tblW w:w="5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747"/>
        <w:gridCol w:w="1748"/>
      </w:tblGrid>
      <w:tr>
        <w:trPr/>
        <w:tc>
          <w:tcPr>
            <w:tcW w:w="1747" w:type="dxa"/>
            <w:tcBorders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A = ..... cm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A = ..... cm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A = ..... cm²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center" w:pos="567" w:leader="none"/>
          <w:tab w:val="center" w:pos="2552" w:leader="none"/>
          <w:tab w:val="center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Calculer l’aire latérale de ces solid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149225</wp:posOffset>
                </wp:positionV>
                <wp:extent cx="3509010" cy="4704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4704120"/>
                          <a:chOff x="0" y="0"/>
                          <a:chExt cx="3508920" cy="4704120"/>
                        </a:xfrm>
                      </wpg:grpSpPr>
                      <wps:wsp>
                        <wps:cNvSpPr/>
                        <wps:spPr>
                          <a:xfrm>
                            <a:off x="1023480" y="3448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448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344880"/>
                            <a:ext cx="90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68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1420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25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525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05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7056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663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246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1066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859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885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8859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527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54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2545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1563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338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1156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252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6956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6912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20268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2362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12276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568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367200"/>
                            <a:ext cx="9018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84">
                                <a:moveTo>
                                  <a:pt x="568" y="0"/>
                                </a:moveTo>
                                <a:lnTo>
                                  <a:pt x="0" y="284"/>
                                </a:lnTo>
                                <a:lnTo>
                                  <a:pt x="1420" y="28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54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6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54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907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960" y="72756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72756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27684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9982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960" y="2768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5472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8280" y="6300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1962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6812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9918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6400" y="2168640"/>
                            <a:ext cx="108144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108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1988280"/>
                            <a:ext cx="108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120" y="2168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168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400" y="2709000"/>
                            <a:ext cx="108144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108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2529360"/>
                            <a:ext cx="108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120" y="21686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686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40" y="201348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33748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1617480"/>
                            <a:ext cx="72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568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852" y="0"/>
                                </a:lnTo>
                                <a:lnTo>
                                  <a:pt x="1136" y="284"/>
                                </a:lnTo>
                                <a:lnTo>
                                  <a:pt x="568" y="568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7978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6174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9782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16174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17978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6992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840" y="26992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518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5189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120" y="2518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896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278964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1527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7978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1527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7200" y="1527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147528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3406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144288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8796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21312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8836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65256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36">
                                <a:moveTo>
                                  <a:pt x="0" y="1136"/>
                                </a:moveTo>
                                <a:lnTo>
                                  <a:pt x="568" y="1136"/>
                                </a:lnTo>
                                <a:lnTo>
                                  <a:pt x="284" y="0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41936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347220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41936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47220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347220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1936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4640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33818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47220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65256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452376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330336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37134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389952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2400" y="3611880"/>
                            <a:ext cx="54108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036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3431520"/>
                            <a:ext cx="5410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2400" y="36118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6118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2400" y="4512960"/>
                            <a:ext cx="54108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036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2400" y="4332600"/>
                            <a:ext cx="54108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2400" y="36118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36118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398520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344916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79136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79136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332424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332424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11.75pt;width:276.3pt;height:370.45pt" coordorigin="-93,235" coordsize="5526,7409">
                <v:line id="shape_0" from="1519,778" to="1519,16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,778" to="951,16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420,568" path="m0,284l284,0l852,0l1420,284l1136,568l568,568l0,284xe" stroked="t" o:allowincell="f" style="position:absolute;left:667;top:778;width:1419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7,1062" to="667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1062" to="2087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1346" to="1235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3,1346" to="1803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1915" to="1234,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5,2199" to="1802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3,1915" to="2086,2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9,1630" to="2086,19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1,1630" to="1518,16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7,1630" to="950,191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1,633" to="2228,91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51,636" to="1518,63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5,636" to="808,919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5,2056" to="1092,233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5,2343" to="1802,234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45,2056" to="2228,2339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25,1062" to="525,191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3;top:502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344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554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;top:2182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9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2372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135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0,284" path="m568,0l0,284l1420,284l568,0xe" fillcolor="white" stroked="t" o:allowincell="f" style="position:absolute;left:3230;top:814;width:1419;height:2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30,1097" to="323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8,814" to="3798,1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0,1097" to="465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0,1665" to="4649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0,1381" to="3797,16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8,1381" to="4649,16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40,671" to="4791,95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30,1807" to="4649,180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088,671" to="3655,954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92,1097" to="4792,1664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39;top:122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544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7;top:500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79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1;top:3650;width:1704;height:284">
                  <v:rect id="shape_0" coordsize="10800,10800" path="l0,21600xee" stroked="t" o:allowincell="f" style="position:absolute;left:1604;top:3650;width:850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52;top:3650;width:850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51;top:3366;width:1704;height:284">
                  <v:rect id="shape_0" coordsize="10800,10800" path="l0,21600xee" stroked="t" o:allowincell="f" style="position:absolute;left:1604;top:3366;width:850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52;top:3366;width:850;height:28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753,3650" to="753,4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7,3650" to="2457,4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1;top:4501;width:1704;height:284">
                  <v:rect id="shape_0" coordsize="10800,10800" path="l0,21600xee" stroked="t" o:allowincell="f" style="position:absolute;left:1604;top:4501;width:850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52;top:4501;width:850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51;top:4219;width:1704;height:284">
                  <v:rect id="shape_0" coordsize="10800,10800" path="l0,21600xee" stroked="t" o:allowincell="f" style="position:absolute;left:1604;top:4219;width:850;height:28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752;top:4219;width:850;height:283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611,3650" to="611,450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3,3650" to="1604,365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0;top:3406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3916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6,568" path="m0,284l284,0l852,0l1136,284l568,568l0,284xe" fillcolor="white" stroked="t" o:allowincell="f" style="position:absolute;left:3460;top:2782;width:1135;height:5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460,3067" to="3460,4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2782" to="3744,4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8,3351" to="4028,4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2,2782" to="4312,4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96,3067" to="4596,4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4486" to="4027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4486" to="4595,4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2,4202" to="4595,44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44,4202" to="4311,42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60,4202" to="3743,44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8,4628" to="3885,491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70,4628" to="4737,4911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18,2640" to="3601,292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38,3067" to="4738,448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44,2640" to="4311,264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54,2640" to="4737,2923" stroked="t" o:allowincell="f" style="position:absolute;flip:x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57;top:2559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234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2508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4770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3591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776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8,1136" path="m0,1136l568,1136l284,0l0,1136xe" stroked="t" o:allowincell="f" style="position:absolute;left:587;top:5987;width:567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55,6839" to="2574,7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1,5703" to="2290,5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,6839" to="2006,712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91,5703" to="2574,6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5703" to="2290,68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07,6839" to="2574,68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7,7265" to="1154,726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71,5561" to="2290,5844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433,5703" to="2716,683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5,5987" to="728,7122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3;top:7359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543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6083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6376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43;top:5923;width:852;height:284">
                  <v:rect id="shape_0" coordsize="10800,10800" path="l0,21600xee" stroked="t" o:allowincell="f" style="position:absolute;left:4069;top:5923;width:425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43;top:5923;width:425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43;top:5639;width:852;height:284">
                  <v:rect id="shape_0" coordsize="10800,10800" path="l0,21600xee" stroked="t" o:allowincell="f" style="position:absolute;left:4069;top:5639;width:425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43;top:5639;width:425;height:28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643,5923" to="3643,7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5,5923" to="4495,7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3;top:7342;width:852;height:284">
                  <v:rect id="shape_0" coordsize="10800,10800" path="l0,21600xee" stroked="t" o:allowincell="f" style="position:absolute;left:4069;top:7342;width:425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43;top:7342;width:425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43;top:7058;width:852;height:284">
                  <v:rect id="shape_0" coordsize="10800,10800" path="l0,21600xee" stroked="t" o:allowincell="f" style="position:absolute;left:4069;top:7058;width:425;height:283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3643;top:7058;width:425;height:283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3643,5923" to="4494,592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37,5923" to="4637,734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03;top:6511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5667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235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35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056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3056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470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5470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4</w:t>
      </w:r>
    </w:p>
    <w:p>
      <w:pPr>
        <w:pStyle w:val="Normal"/>
        <w:rPr/>
      </w:pPr>
      <w:r>
        <w:rPr/>
        <w:tab/>
        <w:t>Calculer l’aire des figures suivant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3340</wp:posOffset>
                </wp:positionV>
                <wp:extent cx="3336290" cy="279527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795400"/>
                          <a:chOff x="0" y="0"/>
                          <a:chExt cx="3336120" cy="279540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35252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450720" y="0"/>
                              <a:ext cx="90180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310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80" y="63108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4320" y="0"/>
                            <a:ext cx="98172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45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108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18036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0" y="991800"/>
                            <a:ext cx="144288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90360"/>
                              <a:ext cx="811440" cy="4507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314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80" y="90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440" y="0"/>
                              <a:ext cx="8114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63144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72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240" y="991800"/>
                            <a:ext cx="152280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270720" y="0"/>
                              <a:ext cx="90180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852">
                                  <a:moveTo>
                                    <a:pt x="852" y="0"/>
                                  </a:moveTo>
                                  <a:lnTo>
                                    <a:pt x="0" y="852"/>
                                  </a:lnTo>
                                  <a:lnTo>
                                    <a:pt x="1420" y="852"/>
                                  </a:lnTo>
                                  <a:lnTo>
                                    <a:pt x="8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8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800" y="0"/>
                              <a:ext cx="36072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5410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6314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63144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36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9036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440" y="270720"/>
                              <a:ext cx="45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080" y="2073960"/>
                            <a:ext cx="9918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710">
                                <a:moveTo>
                                  <a:pt x="284" y="0"/>
                                </a:moveTo>
                                <a:lnTo>
                                  <a:pt x="0" y="710"/>
                                </a:lnTo>
                                <a:lnTo>
                                  <a:pt x="1278" y="710"/>
                                </a:lnTo>
                                <a:lnTo>
                                  <a:pt x="1562" y="0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073960"/>
                            <a:ext cx="1803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6150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20739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2543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16396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615040"/>
                            <a:ext cx="44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4040" y="2073960"/>
                            <a:ext cx="12520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710">
                                  <a:moveTo>
                                    <a:pt x="0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1136" y="710"/>
                                  </a:lnTo>
                                  <a:lnTo>
                                    <a:pt x="1136" y="1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9000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7214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360" y="9000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54108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18036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90180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180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89360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9360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.2pt;width:262.65pt;height:220.1pt" coordorigin="12,84" coordsize="5253,4402">
                <v:group id="shape_0" style="position:absolute;left:296;top:84;width:2130;height:1278">
                  <v:rect id="shape_0" fillcolor="white" stroked="t" o:allowincell="f" style="position:absolute;left:1006;top:84;width:1419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4,84" to="864,935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06,1078" to="2425,1078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96;top:368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0;top:1078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62;top:84;width:1546;height:1278">
                  <v:rect id="shape_0" fillcolor="white" stroked="t" o:allowincell="f" style="position:absolute;left:3562;top:84;width:709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14,84" to="4414,935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562,1078" to="4271,1078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62;top:1078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368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4;top:1646;width:2272;height:127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006;top:1788;width:1277;height:70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6,2640" to="2283,2640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64,1788" to="864,2497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148,1646" to="2425,2355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290;top:2640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;top:2072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4;top:1646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2;top:1646;width:2399;height:1278">
                  <v:shape id="shape_0" coordsize="1420,852" path="m852,0l0,852l1420,852l852,0xe" fillcolor="white" stroked="t" o:allowincell="f" style="position:absolute;left:3278;top:1646;width:1419;height:85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130,1646" to="4130,2497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272,1646" to="4839,2497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136,1646" to="3987,2497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78,2640" to="4697,2640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704;top:2640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2;top:1788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6;top:1788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6;top:2072;width:70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562,710" path="m284,0l0,710l1278,710l1562,0l284,0xe" fillcolor="white" stroked="t" o:allowincell="f" style="position:absolute;left:864;top:3350;width:1561;height:7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22,3350" to="1005,405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64,4202" to="2141,4202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16,3350" to="1716,405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32;top:3634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3492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4202;width:69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94;top:3350;width:1971;height:1136">
                  <v:shape id="shape_0" coordsize="1136,710" path="m0,0l0,568l1136,710l1136,142l0,0xe" fillcolor="white" stroked="t" o:allowincell="f" style="position:absolute;left:3294;top:3350;width:1135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572,3492" to="4572,4059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94,4060" to="4429,420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94,3776" to="4429,3776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436;top:3492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2;top:4202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2;top:3634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;top:84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84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1504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504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3066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3066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5</w:t>
      </w:r>
    </w:p>
    <w:p>
      <w:pPr>
        <w:pStyle w:val="Normal"/>
        <w:rPr/>
      </w:pPr>
      <w:r>
        <w:rPr/>
        <w:tab/>
        <w:t>Calculer le volume de ces solid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</wp:posOffset>
                </wp:positionH>
                <wp:positionV relativeFrom="paragraph">
                  <wp:posOffset>-1905</wp:posOffset>
                </wp:positionV>
                <wp:extent cx="3368040" cy="398589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3985920"/>
                          <a:chOff x="0" y="0"/>
                          <a:chExt cx="3368160" cy="3985920"/>
                        </a:xfrm>
                      </wpg:grpSpPr>
                      <wpg:grpSp>
                        <wpg:cNvGrpSpPr/>
                        <wpg:grpSpPr>
                          <a:xfrm>
                            <a:off x="0" y="3084840"/>
                            <a:ext cx="1557000" cy="9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4480" y="180360"/>
                              <a:ext cx="108144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72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0"/>
                              <a:ext cx="108144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72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4840" y="1803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1803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4480" y="720720"/>
                              <a:ext cx="108144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072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541080"/>
                              <a:ext cx="108144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72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4840" y="18036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2556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920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2724120"/>
                            <a:ext cx="1023480" cy="126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36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072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72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144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072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1080"/>
                              <a:ext cx="54108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72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55368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17640"/>
                              <a:ext cx="44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19080"/>
                            <a:ext cx="144288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7214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710">
                                  <a:moveTo>
                                    <a:pt x="426" y="0"/>
                                  </a:moveTo>
                                  <a:lnTo>
                                    <a:pt x="0" y="710"/>
                                  </a:lnTo>
                                  <a:lnTo>
                                    <a:pt x="1136" y="710"/>
                                  </a:lnTo>
                                  <a:lnTo>
                                    <a:pt x="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8036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108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63108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80360"/>
                              <a:ext cx="27036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8036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6310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6072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9000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89532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50976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7200" y="0"/>
                            <a:ext cx="152892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897840" y="560160"/>
                              <a:ext cx="63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568">
                                  <a:moveTo>
                                    <a:pt x="0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994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46980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120" y="10908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200" y="46980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908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9080"/>
                              <a:ext cx="63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46980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0108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560160"/>
                              <a:ext cx="45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9080"/>
                              <a:ext cx="6310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908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80" y="69984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101484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1305000"/>
                            <a:ext cx="152280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440640" y="162000"/>
                              <a:ext cx="9918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426">
                                  <a:moveTo>
                                    <a:pt x="0" y="426"/>
                                  </a:moveTo>
                                  <a:lnTo>
                                    <a:pt x="1562" y="426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6200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342360"/>
                              <a:ext cx="180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42">
                                  <a:moveTo>
                                    <a:pt x="0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284" y="1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62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32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432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640" y="106344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063440"/>
                              <a:ext cx="7214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1334160"/>
                              <a:ext cx="99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640" y="1424160"/>
                              <a:ext cx="99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432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06344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360" y="71640"/>
                              <a:ext cx="7214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7164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720" y="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5256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141912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644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880" y="1080720"/>
                              <a:ext cx="3938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 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960" y="1461600"/>
                            <a:ext cx="183816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395640" y="541080"/>
                              <a:ext cx="8114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710">
                                  <a:moveTo>
                                    <a:pt x="142" y="0"/>
                                  </a:moveTo>
                                  <a:lnTo>
                                    <a:pt x="0" y="710"/>
                                  </a:lnTo>
                                  <a:lnTo>
                                    <a:pt x="1136" y="71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640" y="270720"/>
                              <a:ext cx="63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270720"/>
                              <a:ext cx="63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721440"/>
                              <a:ext cx="63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080" y="721440"/>
                              <a:ext cx="63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720" y="27072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160" y="27072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27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72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80360"/>
                              <a:ext cx="63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080" y="18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54108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541080"/>
                              <a:ext cx="9000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280" y="67212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304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20" y="119520"/>
                              <a:ext cx="407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0"/>
                              <a:ext cx="3506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80" y="1908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1908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10124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10124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81448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814480"/>
                            <a:ext cx="217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0.15pt;width:265.2pt;height:313.85pt" coordorigin="-130,-3" coordsize="5304,6277">
                <v:group id="shape_0" style="position:absolute;left:-130;top:4855;width:2451;height:1419">
                  <v:group id="shape_0" style="position:absolute;left:617;top:5139;width:1703;height:284">
                    <v:rect id="shape_0" coordsize="10800,10800" path="l0,21600xee" stroked="t" o:allowincell="f" style="position:absolute;left:1469;top:5139;width:850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;top:5139;width:850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17;top:4855;width:1703;height:284">
                    <v:rect id="shape_0" coordsize="10800,10800" path="l0,21600xee" stroked="t" o:allowincell="f" style="position:absolute;left:1469;top:4855;width:850;height:2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;top:4855;width:850;height:28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18,5139" to="618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5139" to="2322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7;top:5990;width:1703;height:284">
                    <v:rect id="shape_0" coordsize="10800,10800" path="l0,21600xee" stroked="t" o:allowincell="f" style="position:absolute;left:1469;top:5990;width:850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17;top:5990;width:850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617;top:5707;width:1703;height:284">
                    <v:rect id="shape_0" coordsize="10800,10800" path="l0,21600xee" stroked="t" o:allowincell="f" style="position:absolute;left:1469;top:5707;width:850;height:2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617;top:5707;width:850;height:283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line id="shape_0" from="476,5139" to="476,5990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18,5139" to="1469,5139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55;top:4895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0;top:5405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62;top:4287;width:1612;height:1987">
                  <v:group id="shape_0" style="position:absolute;left:3562;top:4571;width:853;height:284">
                    <v:rect id="shape_0" coordsize="10800,10800" path="l0,21600xee" stroked="t" o:allowincell="f" style="position:absolute;left:3988;top:4571;width:425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62;top:4571;width:425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62;top:4287;width:853;height:284">
                    <v:rect id="shape_0" coordsize="10800,10800" path="l0,21600xee" stroked="t" o:allowincell="f" style="position:absolute;left:3988;top:4287;width:425;height:2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62;top:4287;width:425;height:28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562,4571" to="3562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4571" to="4414,5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62;top:5990;width:853;height:284">
                    <v:rect id="shape_0" coordsize="10800,10800" path="l0,21600xee" stroked="t" o:allowincell="f" style="position:absolute;left:3988;top:5990;width:425;height:2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562;top:5990;width:425;height:283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562;top:5706;width:853;height:284">
                    <v:rect id="shape_0" coordsize="10800,10800" path="l0,21600xee" stroked="t" o:allowincell="f" style="position:absolute;left:3988;top:5706;width:425;height:2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3562;top:5706;width:425;height:283;flip:x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line id="shape_0" from="3562,4571" to="4413,4571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556,4571" to="4556,5990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622;top:5159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9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3;top:4315;width:69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4;top:27;width:2272;height:1694">
                  <v:shape id="shape_0" coordsize="1136,710" path="m426,0l0,710l1136,710l426,0xe" fillcolor="white" stroked="t" o:allowincell="f" style="position:absolute;left:154;top:595;width:1135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580,311" to="1715,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,1021" to="1289,130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0,1021" to="2425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311" to="1715,10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716,311" to="2425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0,1021" to="2425,1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4,1447" to="1289,1447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80,595" to="580,1304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80,169" to="1715,452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53;top:2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;top:143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;top:830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6;top:-3;width:2408;height:1882">
                  <v:shape id="shape_0" coordsize="994,568" path="m0,0l0,568l994,568l0,0xe" fillcolor="white" stroked="t" o:allowincell="f" style="position:absolute;left:4130;top:879;width:993;height:56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420,737" to="4129,1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69" to="4129,8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737" to="5123,1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69" to="3420,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69" to="4413,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737" to="4413,7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89" to="5123,1589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78,879" to="3987,1588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562,27" to="4555,594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278,169" to="3278,736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716;top:29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1;top:-3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4;top:1099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1;top:1595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4;top:2052;width:2397;height:2519">
                  <v:shape id="shape_0" coordsize="1562,426" path="m0,426l1562,426l426,0l0,426xe" fillcolor="white" stroked="t" o:allowincell="f" style="position:absolute;left:580;top:2307;width:1561;height:4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006,2307" to="1431,2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4,142" path="m0,0l142,0l284,142e" stroked="t" o:allowincell="f" style="position:absolute;left:1290;top:2591;width:283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6,2307" to="1006,37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,2733" to="580,4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2733" to="2142,4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,3727" to="1005,415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06,3727" to="2141,41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,4153" to="2141,4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,4295" to="2141,4295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38,2733" to="438,4152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06,3727" to="1431,4152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148,2165" to="2283,2590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38,2165" to="863,2590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531;top:2052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;top:2135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3;top:428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4;top:3259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;top:3754;width:6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  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29;top:2299;width:2894;height:1562">
                  <v:shape id="shape_0" coordsize="1278,710" path="m142,0l0,710l1136,710l1278,0l142,0xe" fillcolor="white" stroked="t" o:allowincell="f" style="position:absolute;left:2852;top:3151;width:1277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994,2725" to="3987,3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2725" to="5123,3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3435" to="3845,38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88,3435" to="4981,3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725" to="3987,343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2,2725" to="5123,3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2725" to="5123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3435" to="4981,3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52,2583" to="3845,3008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988,2583" to="5123,2583" stroked="t" o:allowincell="f" style="position:absolute;flip:x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420,3151" to="3420,3860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710,3151" to="2851,3860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220;top:335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9;top:3327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6;top:2487;width:64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2299;width:5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27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27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1731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1731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4429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4429;width:34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9490</wp:posOffset>
                </wp:positionH>
                <wp:positionV relativeFrom="paragraph">
                  <wp:posOffset>166370</wp:posOffset>
                </wp:positionV>
                <wp:extent cx="2254250" cy="1696720"/>
                <wp:effectExtent l="9525" t="9525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696680"/>
                          <a:chOff x="0" y="0"/>
                          <a:chExt cx="2254320" cy="1696680"/>
                        </a:xfrm>
                      </wpg:grpSpPr>
                      <wps:wsp>
                        <wps:cNvSpPr/>
                        <wps:spPr>
                          <a:xfrm>
                            <a:off x="1082160" y="3607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568"/>
                                </a:move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0" y="1704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1704" y="1704"/>
                                </a:lnTo>
                                <a:lnTo>
                                  <a:pt x="0" y="1704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18032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0" h="1136">
                                <a:moveTo>
                                  <a:pt x="0" y="568"/>
                                </a:moveTo>
                                <a:lnTo>
                                  <a:pt x="1136" y="1136"/>
                                </a:lnTo>
                                <a:lnTo>
                                  <a:pt x="2840" y="568"/>
                                </a:lnTo>
                                <a:lnTo>
                                  <a:pt x="1704" y="0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72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720" y="360720"/>
                            <a:ext cx="7214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10821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082160"/>
                            <a:ext cx="10821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60720"/>
                            <a:ext cx="10821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0"/>
                            <a:ext cx="7214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87360"/>
                            <a:ext cx="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6772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63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1155600"/>
                            <a:ext cx="108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516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26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,5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13.1pt;width:177.45pt;height:133.6pt" coordorigin="1574,262" coordsize="3549,2672">
                <v:shape id="shape_0" coordsize="1704,1704" path="m0,568l1704,0l1704,1136l0,1704l0,568xe" fillcolor="silver" stroked="f" o:allowincell="f" style="position:absolute;left:3278;top:830;width:1703;height:1703;mso-wrap-style:none;v-text-anchor:middle">
                  <v:fill o:detectmouseclick="t" type="solid" color2="#3f3f3f"/>
                  <v:stroke color="#3465a4" joinstyle="round" endcap="flat"/>
                  <w10:wrap type="square" side="left"/>
                </v:shape>
                <v:shape id="shape_0" coordsize="1704,1704" path="m568,0l1704,568l1704,1704l0,1704l0,568l568,0xe" fillcolor="silver" stroked="f" o:allowincell="f" style="position:absolute;left:1574;top:830;width:1703;height:1703;mso-wrap-style:none;v-text-anchor:middle">
                  <v:fill o:detectmouseclick="t" type="solid" color2="#3f3f3f"/>
                  <v:stroke color="#3465a4" joinstyle="round" endcap="flat"/>
                  <w10:wrap type="square" side="left"/>
                </v:shape>
                <v:shape id="shape_0" coordsize="2840,1136" path="m0,568l1136,1136l2840,568l1704,0l0,568xe" fillcolor="silver" stroked="f" o:allowincell="f" style="position:absolute;left:2142;top:262;width:2839;height:1135;mso-wrap-style:none;v-text-anchor:middle">
                  <v:fill o:detectmouseclick="t" type="solid" color2="#3f3f3f"/>
                  <v:stroke color="#3465a4" joinstyle="round" endcap="flat"/>
                  <w10:wrap type="square" side="left"/>
                </v:shape>
                <v:line id="shape_0" from="1574,1398" to="1574,2533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574,2534" to="3277,253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278,1398" to="3278,2533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574,830" to="2141,1397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2142,830" to="3277,1397" stroked="t" o:allowincell="f" style="position:absolute;flip:x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2142,262" to="3845,829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278,1966" to="4981,2533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278,830" to="4981,1397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982,830" to="4982,1965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846,262" to="4981,829" stroked="t" o:allowincell="f" style="position:absolute;flip:x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2142,872" to="2142,253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4130,1156" to="4130,224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1574,2650" to="3277,265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3420,2082" to="5123,264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2142;top:265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30;top:25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130;top:13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574,1398" to="3277,1398" stroked="t" o:allowincell="f" style="position:absolute">
                  <v:stroke color="black" weight="19080" dashstyle="longdash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2142;top:168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,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6</w:t>
      </w:r>
    </w:p>
    <w:p>
      <w:pPr>
        <w:pStyle w:val="Normal"/>
        <w:ind w:firstLine="142"/>
        <w:rPr/>
      </w:pPr>
      <w:r>
        <w:rPr/>
        <w:t>Calculer le volume de cette maison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ebdings" w:hAnsi="Webdings" w:cs="Lucida Conso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08:00Z</dcterms:created>
  <dc:creator>Joël NEGRI</dc:creator>
  <dc:description/>
  <dc:language>en-US</dc:language>
  <cp:lastModifiedBy>Joël NEGRI</cp:lastModifiedBy>
  <cp:lastPrinted>2000-06-20T22:43:00Z</cp:lastPrinted>
  <dcterms:modified xsi:type="dcterms:W3CDTF">2002-06-16T15:08:00Z</dcterms:modified>
  <cp:revision>2</cp:revision>
  <dc:subject/>
  <dc:title>EXERCICE 4</dc:title>
</cp:coreProperties>
</file>