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1480</wp:posOffset>
                </wp:positionH>
                <wp:positionV relativeFrom="paragraph">
                  <wp:posOffset>-25400</wp:posOffset>
                </wp:positionV>
                <wp:extent cx="2524760" cy="99250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992520"/>
                          <a:chOff x="0" y="0"/>
                          <a:chExt cx="2524680" cy="992520"/>
                        </a:xfrm>
                      </wpg:grpSpPr>
                      <wps:wsp>
                        <wps:cNvSpPr/>
                        <wps:spPr>
                          <a:xfrm>
                            <a:off x="180360" y="18108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21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72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180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721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’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4pt;margin-top:-2pt;width:198.75pt;height:78.1pt" coordorigin="6648,-40" coordsize="3975,1562">
                <v:line id="shape_0" from="6932,245" to="10623,245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32,1097" to="10623,109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636,-39" to="8636,15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rect id="shape_0" fillcolor="white" stroked="t" o:allowincell="f" style="position:absolute;left:8636;top:103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rect id="shape_0" fillcolor="white" stroked="t" o:allowincell="f" style="position:absolute;left:8636;top:955;width:141;height:141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1;top:109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351;top:-4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48;top:-39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648;top:813;width:42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’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. Aire d’un parallélogramm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a. Distance entre deux droites parallèles.</w:t>
      </w:r>
    </w:p>
    <w:p>
      <w:pPr>
        <w:pStyle w:val="Normal"/>
        <w:rPr/>
      </w:pPr>
      <w:r>
        <w:rPr/>
        <w:tab/>
        <w:tab/>
        <w:t>La distance entre A et B représente « la distance entre les droites (d) et (d’)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Hauteurs d’un parallélogramme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0</wp:posOffset>
                </wp:positionH>
                <wp:positionV relativeFrom="paragraph">
                  <wp:posOffset>306705</wp:posOffset>
                </wp:positionV>
                <wp:extent cx="2055495" cy="1329690"/>
                <wp:effectExtent l="0" t="0" r="2540" b="635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1329840"/>
                          <a:chOff x="0" y="0"/>
                          <a:chExt cx="2055600" cy="1329840"/>
                        </a:xfrm>
                      </wpg:grpSpPr>
                      <wps:wsp>
                        <wps:cNvSpPr txBox="1"/>
                        <wps:spPr>
                          <a:xfrm>
                            <a:off x="383040" y="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1736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96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1484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417240"/>
                            <a:ext cx="2343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00FF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523800"/>
                            <a:ext cx="23364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FF0000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360" y="261720"/>
                            <a:ext cx="3531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974160"/>
                            <a:ext cx="11296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3040" y="332640"/>
                            <a:ext cx="3531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261720"/>
                            <a:ext cx="112968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240" y="720"/>
                            <a:ext cx="82080" cy="13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961560"/>
                            <a:ext cx="7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961560"/>
                            <a:ext cx="5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89720"/>
                            <a:ext cx="2024280" cy="10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9840" y="819000"/>
                            <a:ext cx="4716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720" y="819000"/>
                            <a:ext cx="2412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285120"/>
                            <a:ext cx="47160" cy="73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ff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3720" y="426600"/>
                            <a:ext cx="929520" cy="47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pt;margin-top:24.15pt;width:161.8pt;height:104.65pt" coordorigin="7120,483" coordsize="3236,2093">
                <v:shape id="shape_0" stroked="f" o:allowincell="f" style="position:absolute;left:7723;top:483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759;top:668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120;top:1949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199;top:2081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752;top:1140;width:368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00FF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065;top:1308;width:367;height:36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FF0000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503,895" to="8058,201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503,2017" to="9281,212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282,1007" to="9837,2128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058,895" to="9836,1006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670,484" to="8798,2576" stroked="t" o:allowincell="f" style="position:absolute;flip:x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800,1997" to="8800,2090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06,1997" to="8798,199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7169,782" to="10356,2388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9356,1773" to="9429,1828" stroked="t" o:allowincell="f" style="position:absolute;flip:x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9318,1773" to="9355,186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707,932" to="8780,2090" stroked="t" o:allowincell="f" style="position:absolute;flip:x">
                  <v:stroke color="lime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7929,1155" to="9392,1903" stroked="t" o:allowincell="f" style="position:absolute;flip:xy">
                  <v:stroke color="red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/>
        <w:tab/>
        <w:tab/>
        <w:t>Ce sont les distances entre les droites supportant deux cotés opposés (éventuellement prolongé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c. Aire d’un parallélogramme.</w:t>
      </w:r>
    </w:p>
    <w:p>
      <w:pPr>
        <w:pStyle w:val="Normal"/>
        <w:rPr/>
      </w:pPr>
      <w:r>
        <w:rPr/>
        <w:tab/>
        <w:tab/>
        <w:t>L’aire A d’un parallélogramme est égale au produit de la longueur d’un coté et de la hauteur correspondante.</w:t>
      </w:r>
    </w:p>
    <w:p>
      <w:pPr>
        <w:pStyle w:val="Normal"/>
        <w:rPr/>
      </w:pPr>
      <w:r>
        <w:rPr/>
      </w:r>
    </w:p>
    <w:tbl>
      <w:tblPr>
        <w:tblW w:w="2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1701" w:leader="none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A = CD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color w:val="00FF00"/>
                <w:lang w:val="en-GB"/>
              </w:rPr>
              <w:t>h</w:t>
            </w:r>
            <w:r>
              <w:rPr>
                <w:b/>
                <w:lang w:val="en-GB"/>
              </w:rPr>
              <w:t xml:space="preserve"> = BC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  <w:color w:val="FF0000"/>
                <w:lang w:val="en-GB"/>
              </w:rPr>
              <w:t>h’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4599305</wp:posOffset>
                </wp:positionH>
                <wp:positionV relativeFrom="paragraph">
                  <wp:posOffset>151130</wp:posOffset>
                </wp:positionV>
                <wp:extent cx="1802765" cy="12623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262520"/>
                          <a:chOff x="0" y="0"/>
                          <a:chExt cx="1802880" cy="1262520"/>
                        </a:xfrm>
                      </wpg:grpSpPr>
                      <wps:wsp>
                        <wps:cNvSpPr/>
                        <wps:spPr>
                          <a:xfrm>
                            <a:off x="181080" y="181080"/>
                            <a:ext cx="144288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136">
                                <a:moveTo>
                                  <a:pt x="426" y="0"/>
                                </a:moveTo>
                                <a:lnTo>
                                  <a:pt x="0" y="1136"/>
                                </a:lnTo>
                                <a:lnTo>
                                  <a:pt x="2272" y="1136"/>
                                </a:lnTo>
                                <a:lnTo>
                                  <a:pt x="42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8108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82520"/>
                            <a:ext cx="14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837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72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901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082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360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5pt;margin-top:11.9pt;width:141.95pt;height:99.4pt" coordorigin="7243,238" coordsize="2839,1988">
                <v:shape id="shape_0" coordsize="2272,1136" path="m426,0l0,1136l2272,1136l426,0xe" stroked="t" o:allowincell="f" style="position:absolute;left:7528;top:523;width:2271;height:11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954,523" to="7954,1658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528,1943" to="9799,1943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811;top:2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3;top:155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99;top:155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954;top:1375;width:283;height:28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811;top:165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1;top:194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53;top:80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mallCaps/>
          <w:u w:val="single"/>
        </w:rPr>
        <w:t>II. Aire d’un triangle.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rPr/>
      </w:pPr>
      <w:r>
        <w:rPr/>
        <w:tab/>
        <w:t>L’aire d’un triangle est égale à la moitié du produit de la longueur d’un coté par la hauteur relative à ce coté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A = </w:t>
      </w:r>
    </w:p>
    <w:p>
      <w:pPr>
        <w:pStyle w:val="Normal"/>
        <w:jc w:val="center"/>
        <w:rPr>
          <w:lang w:val="en-GB"/>
        </w:rPr>
      </w:pPr>
      <w:r>
        <w:rPr>
          <w:b/>
          <w:lang w:val="en-GB"/>
        </w:rPr>
        <w:t xml:space="preserve">A = (AH </w:t>
      </w:r>
      <w:r>
        <w:rPr>
          <w:rFonts w:eastAsia="Symbol" w:cs="Symbol" w:ascii="Symbol" w:hAnsi="Symbol"/>
          <w:b/>
        </w:rPr>
        <w:t></w:t>
      </w:r>
      <w:r>
        <w:rPr>
          <w:b/>
          <w:lang w:val="en-GB"/>
        </w:rPr>
        <w:t xml:space="preserve"> BC) : 2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Aire d’un disque.</w:t>
      </w:r>
    </w:p>
    <w:p>
      <w:pPr>
        <w:pStyle w:val="Normal"/>
        <w:ind w:left="142" w:hanging="0"/>
        <w:rPr/>
      </w:pPr>
      <w:r>
        <w:rPr/>
        <w:tab/>
        <w:t xml:space="preserve">L’aire d’un disque de rayon </w:t>
      </w:r>
      <w:r>
        <w:rPr>
          <w:i/>
        </w:rPr>
        <w:t>R</w:t>
      </w:r>
      <w:r>
        <w:rPr/>
        <w:t xml:space="preserve"> est égale à :</w: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0325</wp:posOffset>
                </wp:positionH>
                <wp:positionV relativeFrom="paragraph">
                  <wp:posOffset>144780</wp:posOffset>
                </wp:positionV>
                <wp:extent cx="1082040" cy="10820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2160"/>
                          <a:chOff x="0" y="0"/>
                          <a:chExt cx="1082160" cy="108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1082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1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36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11.4pt;width:85.2pt;height:85.2pt" coordorigin="8095,228" coordsize="1704,1704">
                <v:oval id="shape_0" stroked="t" o:allowincell="f" style="position:absolute;left:8095;top:228;width:1703;height:17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947,1080" to="9798,1080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0;top:79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/>
      </w:pPr>
      <w:r>
        <w:rPr>
          <w:b/>
        </w:rPr>
        <w:t xml:space="preserve">A = </w:t>
      </w:r>
      <w:r>
        <w:rPr>
          <w:rFonts w:cs="Symbol" w:ascii="Symbol" w:hAnsi="Symbol"/>
          <w:b/>
        </w:rPr>
        <w:t></w:t>
      </w:r>
      <w:r>
        <w:rPr>
          <w:b/>
        </w:rPr>
        <w:t>R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IV. Aires latérales.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ind w:left="142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030</wp:posOffset>
                </wp:positionH>
                <wp:positionV relativeFrom="paragraph">
                  <wp:posOffset>277495</wp:posOffset>
                </wp:positionV>
                <wp:extent cx="5904230" cy="1661795"/>
                <wp:effectExtent l="5080" t="889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360" cy="1661760"/>
                          <a:chOff x="0" y="0"/>
                          <a:chExt cx="5904360" cy="1661760"/>
                        </a:xfrm>
                      </wpg:grpSpPr>
                      <wps:wsp>
                        <wps:cNvSpPr/>
                        <wps:spPr>
                          <a:xfrm>
                            <a:off x="227880" y="47376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13760"/>
                            <a:ext cx="36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473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73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1376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93040"/>
                            <a:ext cx="72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193760"/>
                            <a:ext cx="3600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5376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98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6320" y="488880"/>
                            <a:ext cx="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902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08920" y="222120"/>
                            <a:ext cx="108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4024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4024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0000" y="1482120"/>
                            <a:ext cx="10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920" y="1302480"/>
                            <a:ext cx="10796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0" y="10737"/>
                                </a:moveTo>
                                <a:arcTo wR="10800" hR="10800" stAng="-10779948" swAng="10779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360" y="861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1280" y="105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1600" y="440640"/>
                            <a:ext cx="0" cy="10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32120"/>
                            <a:ext cx="130428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70">
                                <a:moveTo>
                                  <a:pt x="8154" y="21271"/>
                                </a:moveTo>
                                <a:arcTo wR="10800" hR="10800" stAng="6251045" swAng="198442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70">
                                <a:moveTo>
                                  <a:pt x="8154" y="21271"/>
                                </a:moveTo>
                                <a:arcTo wR="10800" hR="10800" stAng="6251045" swAng="1984421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23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6588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720"/>
                            <a:ext cx="42984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21.85pt;width:464.85pt;height:130.8pt" coordorigin="778,437" coordsize="9297,2616">
                <v:line id="shape_0" from="1137,1183" to="2837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615" to="2270,1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1,616" to="2837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8,1183" to="2838,2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1183" to="1137,2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616" to="2271,23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2316" to="2270,28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71,2317" to="2837,2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7,2884" to="2837,2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2;top:5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66,1207" to="3166,2907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25;top:185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21;top:787;width:1700;height:5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21,1071" to="7721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2,1071" to="9422,2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599,10800" path="l0,21600xee" stroked="t" o:allowincell="f" style="position:absolute;left:7723;top:2771;width:1699;height:28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21599,10800" path="l0,21600xee" stroked="t" o:allowincell="f" style="position:absolute;left:7721;top:2488;width:1699;height:282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9793;top:179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60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41,1131" to="9741,2831" stroked="t" o:allowincell="f" style="position:absolute">
                  <v:stroke color="black" weight="190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coordsize="21600,21270" path="l0,21600xee" stroked="t" o:allowincell="f" style="position:absolute;left:7544;top:645;width:2053;height:832;mso-wrap-style:none;v-text-anchor:middle">
                  <v:fill o:detectmouseclick="t" on="false"/>
                  <v:stroke color="black" weight="19080" startarrow="open" endarrow="open" startarrowwidth="medium" startarrowlength="medium" endarrowwidth="medium" endarrowlength="medium" joinstyle="miter" endcap="flat"/>
                  <w10:wrap type="none"/>
                </v:rect>
                <v:line id="shape_0" from="778,1287" to="2727,128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78,437" to="2298,12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99,438" to="2975,115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L’aire latérale d’un prisme droit ou d’un cylindre de révolution est égale au produit du périmètre de la base par la hauteur.</w:t>
      </w:r>
    </w:p>
    <w:p>
      <w:pPr>
        <w:pStyle w:val="Normal"/>
        <w:tabs>
          <w:tab w:val="left" w:pos="142" w:leader="none"/>
          <w:tab w:val="left" w:pos="284" w:leader="none"/>
          <w:tab w:val="left" w:pos="5954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>
          <w:lang w:val="en-GB"/>
        </w:rPr>
      </w:pPr>
      <w:r>
        <w:rPr>
          <w:b/>
          <w:lang w:val="en-GB"/>
        </w:rPr>
        <w:t>A = p x 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</w:r>
    </w:p>
    <w:p>
      <w:pPr>
        <w:pStyle w:val="Normal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</w:r>
    </w:p>
    <w:p>
      <w:pPr>
        <w:pStyle w:val="Normal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V. Volume d’un prisme droit et d’un cylind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ab/>
        <w:t>Le volume d’un prisme droit ou d’un cylindre de révolution est égale au produit de l’</w:t>
      </w:r>
      <w:r>
        <w:rPr>
          <w:b/>
        </w:rPr>
        <w:t>aire de la base</w:t>
      </w:r>
      <w:r>
        <w:rPr/>
        <w:t xml:space="preserve"> </w:t>
      </w:r>
      <w:r>
        <w:rPr>
          <w:b/>
        </w:rPr>
        <w:t>B</w:t>
      </w:r>
      <w:r>
        <w:rPr/>
        <w:t xml:space="preserve"> par la </w:t>
      </w:r>
      <w:r>
        <w:rPr>
          <w:b/>
        </w:rPr>
        <w:t>hauteur</w:t>
      </w:r>
      <w:r>
        <w:rPr/>
        <w:t xml:space="preserve"> </w:t>
      </w:r>
      <w:r>
        <w:rPr>
          <w:b/>
        </w:rPr>
        <w:t>h</w:t>
      </w:r>
      <w:r>
        <w:rPr/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>
          <w:b/>
          <w:b/>
        </w:rPr>
      </w:pPr>
      <w:r>
        <w:rPr>
          <w:b/>
        </w:rPr>
        <w:t>V = B x h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ab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ind w:left="142" w:hanging="0"/>
        <w:rPr/>
      </w:pPr>
      <w:r>
        <w:rPr/>
        <w:t xml:space="preserve">En particulier, le volume d’un pavé droit (prisme droit à base rectangulaire) 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ind w:left="3969" w:right="3968" w:hanging="0"/>
        <w:jc w:val="center"/>
        <w:rPr>
          <w:b/>
          <w:b/>
        </w:rPr>
      </w:pPr>
      <w:r>
        <w:rPr>
          <w:b/>
        </w:rPr>
        <w:t>V = L x l x h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mallCaps/>
              <w:sz w:val="18"/>
            </w:rPr>
            <w:t xml:space="preserve">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G7 - Aires et volum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Webdings"/>
    </w:rPr>
  </w:style>
  <w:style w:type="character" w:styleId="WW8Num8z0">
    <w:name w:val="WW8Num8z0"/>
    <w:qFormat/>
    <w:rPr>
      <w:rFonts w:ascii="Webdings" w:hAnsi="Webdings" w:cs="Lucida Consol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5z0">
    <w:name w:val="WW8Num15z0"/>
    <w:qFormat/>
    <w:rPr>
      <w:rFonts w:ascii="Webdings" w:hAnsi="Webdings" w:cs="Lucida Console"/>
    </w:rPr>
  </w:style>
  <w:style w:type="character" w:styleId="WW8Num16z0">
    <w:name w:val="WW8Num16z0"/>
    <w:qFormat/>
    <w:rPr>
      <w:rFonts w:ascii="Webdings" w:hAnsi="Webdings" w:cs="Lucida Conso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00:00Z</dcterms:created>
  <dc:creator>Joël NEGRI</dc:creator>
  <dc:description/>
  <dc:language>en-US</dc:language>
  <cp:lastModifiedBy>Joël NEGRI</cp:lastModifiedBy>
  <cp:lastPrinted>2001-01-01T15:28:00Z</cp:lastPrinted>
  <dcterms:modified xsi:type="dcterms:W3CDTF">2002-06-16T15:00:00Z</dcterms:modified>
  <cp:revision>2</cp:revision>
  <dc:subject/>
  <dc:title>I</dc:title>
</cp:coreProperties>
</file>