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s 1B.1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Poser et effectuer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2155"/>
        <w:gridCol w:w="2154"/>
        <w:gridCol w:w="2155"/>
        <w:gridCol w:w="2155"/>
      </w:tblGrid>
      <w:tr>
        <w:trPr>
          <w:trHeight w:val="2835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/>
              <w:tab/>
              <w:t>2 367 + 362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.</w:t>
            </w:r>
            <w:r>
              <w:rPr/>
              <w:tab/>
              <w:t>2 367 + 4 344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.</w:t>
            </w:r>
            <w:r>
              <w:rPr/>
              <w:tab/>
              <w:t xml:space="preserve">36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2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  <w:r>
              <w:rPr/>
              <w:tab/>
              <w:t xml:space="preserve">2 36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2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.</w:t>
            </w:r>
            <w:r>
              <w:rPr/>
              <w:tab/>
              <w:t xml:space="preserve">2 72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2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alculer, en faisant apparaître les étape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1985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emp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highlight w:val="lightGray"/>
              </w:rPr>
              <w:t xml:space="preserve">Z = 4 + (3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5)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-139700</wp:posOffset>
                      </wp:positionV>
                      <wp:extent cx="84455" cy="445135"/>
                      <wp:effectExtent l="10160" t="635" r="95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84600" cy="444960"/>
                              </a:xfrm>
                              <a:custGeom>
                                <a:avLst/>
                                <a:gdLst>
                                  <a:gd name="textAreaLeft" fmla="*/ 30600 w 47880"/>
                                  <a:gd name="textAreaRight" fmla="*/ 48240 w 47880"/>
                                  <a:gd name="textAreaTop" fmla="*/ 6480 h 252360"/>
                                  <a:gd name="textAreaBottom" fmla="*/ 245880 h 252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5054"/>
                                    </a:lnTo>
                                    <a:cubicBezTo>
                                      <a:pt x="10800" y="15954"/>
                                      <a:pt x="5400" y="16854"/>
                                      <a:pt x="0" y="16854"/>
                                    </a:cubicBezTo>
                                    <a:cubicBezTo>
                                      <a:pt x="5400" y="16854"/>
                                      <a:pt x="10800" y="17754"/>
                                      <a:pt x="10800" y="18654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68.55pt;margin-top:-11.05pt;width:6.6pt;height:35pt;flip:y;mso-wrap-style:none;v-text-anchor:middle;rotation:90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  <w:highlight w:val="lightGray"/>
              </w:rPr>
              <w:t>Z = 4 +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>
                <w:b/>
                <w:b/>
                <w:bCs/>
                <w:lang w:val="en-GB"/>
              </w:rPr>
            </w:pPr>
            <w:r>
              <w:rPr/>
              <w:tab/>
            </w:r>
            <w:r>
              <w:rPr>
                <w:b/>
                <w:bCs/>
                <w:highlight w:val="lightGray"/>
                <w:lang w:val="en-GB"/>
              </w:rPr>
              <w:t>Z = 19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 = (2 367 + 362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1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 = 2 367 + (36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12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 = (2 36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2) </w:t>
            </w:r>
            <w:r>
              <w:rPr>
                <w:lang w:val="en-GB"/>
              </w:rPr>
              <w:t>+ 362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s 1B.2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Poser et effectuer :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1808"/>
        <w:gridCol w:w="1829"/>
        <w:gridCol w:w="1851"/>
        <w:gridCol w:w="1719"/>
        <w:gridCol w:w="1853"/>
      </w:tblGrid>
      <w:tr>
        <w:trPr>
          <w:trHeight w:val="2835" w:hRule="atLeast"/>
        </w:trPr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/>
              <w:tab/>
              <w:t>13,48 – 2,7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.</w:t>
            </w:r>
            <w:r>
              <w:rPr/>
              <w:tab/>
              <w:t>2,7 + 7,08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.</w:t>
            </w:r>
            <w:r>
              <w:rPr/>
              <w:tab/>
              <w:t xml:space="preserve">7,0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  <w:r>
              <w:rPr/>
              <w:tab/>
              <w:t>10,78 + 7,08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  <w:r>
              <w:rPr/>
              <w:tab/>
              <w:t>13,48 – 9,78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.</w:t>
            </w:r>
            <w:r>
              <w:rPr/>
              <w:tab/>
              <w:t xml:space="preserve">17,8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alculer, en faisant apparaître les étape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591"/>
        <w:gridCol w:w="3591"/>
      </w:tblGrid>
      <w:tr>
        <w:trPr>
          <w:trHeight w:val="2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A = [(13,48 – 2,7) + 7,08]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B = 13,48 – [(2,7 + 7,08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]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C = [13,48 – (2,7 + 7,08)]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3</w:t>
            </w:r>
          </w:p>
        </w:tc>
      </w:tr>
      <w:tr>
        <w:trPr>
          <w:trHeight w:val="2135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D = 13,48 – [2,7 + (7,08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3)]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E = 13,48 – 2,7 + 7,08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3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F = 13,48 – (2,7 + 7,08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3</w:t>
            </w:r>
          </w:p>
        </w:tc>
      </w:tr>
    </w:tbl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1 - Enchaînements d’opér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Lucida Handwriting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4z0">
    <w:name w:val="WW8Num44z0"/>
    <w:qFormat/>
    <w:rPr>
      <w:rFonts w:ascii="Tahoma" w:hAnsi="Tahoma" w:cs="Tahoma"/>
      <w:b/>
      <w:i/>
    </w:rPr>
  </w:style>
  <w:style w:type="character" w:styleId="WW8Num45z0">
    <w:name w:val="WW8Num45z0"/>
    <w:qFormat/>
    <w:rPr>
      <w:rFonts w:ascii="Webdings" w:hAnsi="Webdings" w:cs="Lucida Console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cs="Tahoma"/>
      <w:b/>
      <w:i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33:00Z</dcterms:created>
  <dc:creator>Joël NEGRI</dc:creator>
  <dc:description/>
  <dc:language>en-US</dc:language>
  <cp:lastModifiedBy>Joël NEGRI</cp:lastModifiedBy>
  <cp:lastPrinted>2003-04-04T16:32:00Z</cp:lastPrinted>
  <dcterms:modified xsi:type="dcterms:W3CDTF">2003-04-04T14:33:00Z</dcterms:modified>
  <cp:revision>2</cp:revision>
  <dc:subject/>
  <dc:title>ACTIVITÉS 1</dc:title>
</cp:coreProperties>
</file>