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cs="Tahoma"/>
        </w:rPr>
        <w:t>Comment dois-je effectuer ces calculs ?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402"/>
        <w:gridCol w:w="1985"/>
        <w:gridCol w:w="3402"/>
      </w:tblGrid>
      <w:tr>
        <w:trPr>
          <w:trHeight w:val="567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 xml:space="preserve">A = 25 + 8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3</w:t>
            </w:r>
          </w:p>
        </w:tc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e gauche à droite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 xml:space="preserve">I = (25 + 8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3</w:t>
            </w:r>
          </w:p>
        </w:tc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e gauche à droite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ans l’ordre que je veux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ans l’ordre que je veux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Je commence par …………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Je commence par …………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B = 25 – 8 + 3</w:t>
            </w:r>
          </w:p>
        </w:tc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e gauche à droite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J = 25 – (8 – 3)</w:t>
            </w:r>
          </w:p>
        </w:tc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e gauche à droite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ans l’ordre que je veux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ans l’ordre que je veux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Je commence par …………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Je commence par …………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 xml:space="preserve">C = 2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 8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3</w:t>
            </w:r>
          </w:p>
        </w:tc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e gauche à droite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K = 25 – 8 – 3</w:t>
            </w:r>
          </w:p>
        </w:tc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e gauche à droite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ans l’ordre que je veux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ans l’ordre que je veux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Je commence par …………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Je commence par …………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D = 25 : 8 – 3</w:t>
            </w:r>
          </w:p>
        </w:tc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e gauche à droite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L = 25 + </w:t>
            </w:r>
          </w:p>
        </w:tc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e gauche à droite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ans l’ordre que je veux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ans l’ordre que je veux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Je commence par …………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Je commence par …………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 xml:space="preserve">E = 25 : 8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ahoma"/>
              </w:rPr>
              <w:t xml:space="preserve"> 3</w:t>
            </w:r>
          </w:p>
        </w:tc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e gauche à droite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M = </w:t>
            </w:r>
          </w:p>
        </w:tc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e gauche à droite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ans l’ordre que je veux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ans l’ordre que je veux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Je commence par …………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Je commence par …………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F = 25 : 8 + 3</w:t>
            </w:r>
          </w:p>
        </w:tc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e gauche à droite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N = </w:t>
            </w:r>
          </w:p>
        </w:tc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e gauche à droite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ans l’ordre que je veux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ans l’ordre que je veux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Je commence par …………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Je commence par …………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G = 25 + 8 + 3</w:t>
            </w:r>
          </w:p>
        </w:tc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e gauche à droite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O = </w:t>
            </w:r>
          </w:p>
        </w:tc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e gauche à droite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ans l’ordre que je veux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ans l’ordre que je veux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Je commence par …………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Je commence par …………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H = 25 : (8 + 3)</w:t>
            </w:r>
          </w:p>
        </w:tc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e gauche à droite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 xml:space="preserve">P = </w:t>
            </w:r>
            <w:r>
              <w:rPr/>
              <w:t xml:space="preserve"> + 3</w:t>
            </w:r>
          </w:p>
        </w:tc>
        <w:tc>
          <w:tcPr>
            <w:tcW w:w="340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e gauche à droite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ans l’ordre que je veux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Dans l’ordre que je veux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Je commence par …………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Tahoma" w:cs="Tahoma"/>
              </w:rPr>
              <w:t xml:space="preserve"> </w:t>
            </w:r>
            <w:r>
              <w:rPr>
                <w:rFonts w:cs="Tahoma"/>
              </w:rPr>
              <w:t>Je commence par …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1 - Enchaînements d’opér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09:11:00Z</dcterms:created>
  <dc:creator>Joël NEGRI</dc:creator>
  <dc:description/>
  <dc:language>en-US</dc:language>
  <cp:lastModifiedBy>Joël NEGRI</cp:lastModifiedBy>
  <cp:lastPrinted>2000-09-24T16:08:00Z</cp:lastPrinted>
  <dcterms:modified xsi:type="dcterms:W3CDTF">2002-09-08T09:11:00Z</dcterms:modified>
  <cp:revision>2</cp:revision>
  <dc:subject/>
  <dc:title>EXERCICE 1</dc:title>
</cp:coreProperties>
</file>