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</w:t>
      </w:r>
    </w:p>
    <w:p>
      <w:pPr>
        <w:pStyle w:val="Normal"/>
        <w:rPr/>
      </w:pPr>
      <w:r>
        <w:rPr/>
        <w:tab/>
        <w:t>Dans chaque égalité de la forme k(a+b)=ka+kb ou k(a–b)=ka–kb), retrouver a, b et k.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253"/>
        <w:gridCol w:w="284"/>
        <w:gridCol w:w="284"/>
        <w:gridCol w:w="284"/>
      </w:tblGrid>
      <w:tr>
        <w:trPr>
          <w:trHeight w:val="40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galités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nl-NL"/>
              </w:rPr>
              <w:t>a.</w:t>
            </w:r>
            <w:r>
              <w:rPr>
                <w:iCs/>
                <w:lang w:val="nl-NL"/>
              </w:rPr>
              <w:tab/>
              <w:t xml:space="preserve">5(3 + 4) = 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nl-NL"/>
              </w:rPr>
              <w:t xml:space="preserve"> 3 + 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nl-NL"/>
              </w:rPr>
              <w:t xml:space="preserve"> 4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nl-NL"/>
              </w:rPr>
              <w:t>b.</w:t>
            </w:r>
            <w:r>
              <w:rPr>
                <w:iCs/>
                <w:lang w:val="nl-NL"/>
              </w:rPr>
              <w:tab/>
              <w:t xml:space="preserve">8(7 – 2) = 8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nl-NL"/>
              </w:rPr>
              <w:t xml:space="preserve"> 7 – 8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nl-NL"/>
              </w:rPr>
              <w:t xml:space="preserve"> 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c.</w:t>
            </w:r>
            <w:r>
              <w:rPr>
                <w:iCs/>
              </w:rPr>
              <w:tab/>
              <w:t xml:space="preserve">4,3(16,2 – 7,9) = 4,3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16,2 – 4,3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7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d.</w:t>
            </w:r>
            <w:r>
              <w:rPr>
                <w:iCs/>
              </w:rPr>
              <w:tab/>
              <w:t xml:space="preserve">7,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6,5 + 7,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,8 = 7,2(6,5 + 3,8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e.</w:t>
            </w:r>
            <w:r>
              <w:rPr>
                <w:iCs/>
              </w:rPr>
              <w:tab/>
              <w:t>kx – ky = k(x – y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f.</w:t>
            </w:r>
            <w:r>
              <w:rPr>
                <w:iCs/>
              </w:rPr>
              <w:tab/>
              <w:t>m(a – b) = ma – mb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g.</w:t>
            </w:r>
            <w:r>
              <w:rPr>
                <w:iCs/>
              </w:rPr>
              <w:tab/>
              <w:t xml:space="preserve">6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14 + 6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93 = ? ? ? ? ? ? ? ? ? ?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h.</w:t>
              <w:tab/>
            </w:r>
            <w:r>
              <w:rPr>
                <w:iCs/>
              </w:rPr>
              <w:t>17(84 – 59) = ? ? ? ? ? ? ? ? ? ? ? ? ?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i.</w:t>
              <w:tab/>
              <w:tab/>
            </w:r>
            <w:r>
              <w:rPr>
                <w:iCs/>
              </w:rPr>
              <w:t xml:space="preserve">t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c – t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d = ? ? ? ? ? ? ? ? ? ? ? ? ?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j.</w:t>
            </w:r>
            <w:r>
              <w:rPr>
                <w:iCs/>
              </w:rPr>
              <w:tab/>
              <w:t>z(u – v) = ? ? ? ? ? ? ? ? ? ? ? ? ? ? ?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2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21 + 15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...... + 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....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1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135 – 42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1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...... – 1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....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,3(5,4 + 0,9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,4 + 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0,9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9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6,3 + 9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,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6,3 + 5,7)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1,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0,6 – 1,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0,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1,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 ...... – ...... )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41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23 + 23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9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 ...... + 98 )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7 – 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4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21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 ...... – ...... )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 (x + y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a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...... + y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....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2,5( ...... + ...... 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GB"/>
              </w:rPr>
              <w:t xml:space="preserve">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en-GB"/>
              </w:rPr>
              <w:t xml:space="preserve"> 3,2 + ......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en-GB"/>
              </w:rPr>
              <w:t xml:space="preserve"> 4,1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3...... – 3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...... (a – b)</w:t>
            </w:r>
          </w:p>
        </w:tc>
      </w:tr>
    </w:tbl>
    <w:p>
      <w:pPr>
        <w:pStyle w:val="Normal"/>
        <w:rPr>
          <w:b/>
          <w:b/>
          <w:iCs/>
          <w:smallCaps/>
          <w:lang w:val="en-GB"/>
        </w:rPr>
      </w:pPr>
      <w:r>
        <w:rPr>
          <w:b/>
          <w:iCs/>
          <w:smallCaps/>
          <w:lang w:val="en-GB"/>
        </w:rPr>
      </w:r>
    </w:p>
    <w:p>
      <w:pPr>
        <w:pStyle w:val="Normal"/>
        <w:rPr>
          <w:b/>
          <w:b/>
          <w:iCs/>
          <w:smallCaps/>
        </w:rPr>
      </w:pPr>
      <w:r>
        <w:rPr>
          <w:b/>
          <w:iCs/>
          <w:smallCaps/>
        </w:rPr>
        <w:t>Exercice 3A.3</w:t>
      </w:r>
    </w:p>
    <w:p>
      <w:pPr>
        <w:pStyle w:val="Normal"/>
        <w:rPr/>
      </w:pPr>
      <w:r>
        <w:rPr>
          <w:iCs/>
        </w:rPr>
        <w:tab/>
        <w:t>Compléter les pointillés par = ou </w:t>
      </w:r>
      <w:r>
        <w:rPr>
          <w:rFonts w:eastAsia="Symbol" w:cs="Symbol" w:ascii="Symbol" w:hAnsi="Symbol"/>
          <w:iCs/>
        </w:rPr>
        <w:t></w:t>
      </w:r>
      <w:r>
        <w:rPr/>
        <w:t>.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7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21 + 15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21 + 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15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7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9 – 3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7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9 + 7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 + 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(3 + 8)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(10 + 12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1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10 + 1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15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8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6 – 6 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4,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(8 – 4,5)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k(b – a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a – kb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 (x + y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kx + ky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a(k – b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ka – kb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3a + 3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3(a – b)</w:t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7 + 7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2,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(1 + 2,8)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A.4</w:t>
      </w:r>
    </w:p>
    <w:p>
      <w:pPr>
        <w:pStyle w:val="Normal"/>
        <w:rPr/>
      </w:pPr>
      <w:r>
        <w:rPr/>
        <w:tab/>
      </w:r>
      <w:r>
        <w:rPr>
          <w:u w:val="single"/>
        </w:rPr>
        <w:t>Développer</w:t>
      </w:r>
      <w:r>
        <w:rPr/>
        <w:t xml:space="preserve"> en utilisant la distributivité :</w:t>
      </w:r>
    </w:p>
    <w:tbl>
      <w:tblPr>
        <w:tblW w:w="51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(6 + 9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(10 – 4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c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2(90 + 1,4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(x + 7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(7 – y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(5 + 4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g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GB"/>
              </w:rPr>
              <w:t xml:space="preserve">(7 + 11)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en-GB"/>
              </w:rPr>
              <w:t xml:space="preserve"> 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h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a(b + c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i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GB"/>
              </w:rPr>
              <w:t xml:space="preserve">(5,7 – 0,2)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en-GB"/>
              </w:rPr>
              <w:t xml:space="preserve"> 1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j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c(b – a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5</w:t>
      </w:r>
    </w:p>
    <w:p>
      <w:pPr>
        <w:pStyle w:val="Normal"/>
        <w:rPr/>
      </w:pPr>
      <w:r>
        <w:rPr/>
        <w:tab/>
      </w:r>
      <w:r>
        <w:rPr>
          <w:u w:val="single"/>
        </w:rPr>
        <w:t>Factoriser</w:t>
      </w:r>
      <w:r>
        <w:rPr/>
        <w:t xml:space="preserve"> en utilisant la distributivité :</w:t>
      </w:r>
    </w:p>
    <w:tbl>
      <w:tblPr>
        <w:tblW w:w="51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iCs/>
              </w:rPr>
              <w:t xml:space="preserve"> </w:t>
            </w:r>
            <w:r>
              <w:rPr>
                <w:iCs/>
              </w:rPr>
              <w:t xml:space="preserve">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2 + 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7 – 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c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8,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 – 7,1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4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8 + 8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 + 8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GB"/>
              </w:rPr>
              <w:t xml:space="preserve">9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en-GB"/>
              </w:rPr>
              <w:t xml:space="preserve"> 13 – 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  <w:lang w:val="en-GB"/>
              </w:rPr>
              <w:t xml:space="preserve"> 9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g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3a + 3b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  <w:t>h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ab + ac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x – ay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j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2y + 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3z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6</w:t>
      </w:r>
    </w:p>
    <w:p>
      <w:pPr>
        <w:pStyle w:val="Normal"/>
        <w:rPr/>
      </w:pPr>
      <w:r>
        <w:rPr/>
        <w:t>Développer ou factoriser :</w:t>
      </w:r>
    </w:p>
    <w:tbl>
      <w:tblPr>
        <w:tblW w:w="51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85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iCs/>
              </w:rPr>
              <w:t xml:space="preserve"> </w:t>
            </w:r>
            <w:r>
              <w:rPr>
                <w:iCs/>
              </w:rPr>
              <w:t xml:space="preserve">4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6 + 4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1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(16 + 93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c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3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 – 7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(x – y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(100 – 2)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7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4 + 4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(8 – x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h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t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2 + 3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t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(6 + 9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j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</w:rPr>
              <w:t xml:space="preserve">0,2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0,5 + 0,5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iCs/>
              </w:rPr>
              <w:t xml:space="preserve"> 0,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=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8:00Z</dcterms:created>
  <dc:creator>Joël NEGRI</dc:creator>
  <dc:description/>
  <dc:language>en-US</dc:language>
  <cp:lastModifiedBy>Joël NEGRI</cp:lastModifiedBy>
  <cp:lastPrinted>2003-04-04T16:46:00Z</cp:lastPrinted>
  <dcterms:modified xsi:type="dcterms:W3CDTF">2003-04-04T14:48:00Z</dcterms:modified>
  <cp:revision>2</cp:revision>
  <dc:subject/>
  <dc:title>EXERCICE 3</dc:title>
</cp:coreProperties>
</file>