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1</w:t>
      </w:r>
    </w:p>
    <w:p>
      <w:pPr>
        <w:pStyle w:val="Normal"/>
        <w:rPr>
          <w:bCs/>
        </w:rPr>
      </w:pPr>
      <w:r>
        <w:rPr>
          <w:bCs/>
        </w:rPr>
        <w:tab/>
        <w:t>Exprimer par une fraction la partie de la figure qui a été coloriée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130</wp:posOffset>
                </wp:positionH>
                <wp:positionV relativeFrom="paragraph">
                  <wp:posOffset>125095</wp:posOffset>
                </wp:positionV>
                <wp:extent cx="721360" cy="72136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136">
                              <a:moveTo>
                                <a:pt x="0" y="0"/>
                              </a:moveTo>
                              <a:lnTo>
                                <a:pt x="284" y="0"/>
                              </a:lnTo>
                              <a:lnTo>
                                <a:pt x="284" y="284"/>
                              </a:lnTo>
                              <a:lnTo>
                                <a:pt x="568" y="284"/>
                              </a:lnTo>
                              <a:lnTo>
                                <a:pt x="568" y="568"/>
                              </a:lnTo>
                              <a:lnTo>
                                <a:pt x="852" y="568"/>
                              </a:lnTo>
                              <a:lnTo>
                                <a:pt x="852" y="852"/>
                              </a:lnTo>
                              <a:lnTo>
                                <a:pt x="1136" y="852"/>
                              </a:lnTo>
                              <a:lnTo>
                                <a:pt x="1136" y="1136"/>
                              </a:lnTo>
                              <a:lnTo>
                                <a:pt x="0" y="11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136" path="m0,0l284,0l284,284l568,284l568,568l852,568l852,852l1136,852l1136,1136l0,1136l0,0xe" fillcolor="silver" stroked="f" o:allowincell="f" style="position:absolute;margin-left:141.9pt;margin-top:9.85pt;width:56.75pt;height:56.7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125095</wp:posOffset>
                </wp:positionV>
                <wp:extent cx="721360" cy="72136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136">
                              <a:moveTo>
                                <a:pt x="0" y="0"/>
                              </a:moveTo>
                              <a:lnTo>
                                <a:pt x="284" y="0"/>
                              </a:lnTo>
                              <a:lnTo>
                                <a:pt x="284" y="284"/>
                              </a:lnTo>
                              <a:lnTo>
                                <a:pt x="1136" y="284"/>
                              </a:lnTo>
                              <a:lnTo>
                                <a:pt x="1136" y="1136"/>
                              </a:lnTo>
                              <a:lnTo>
                                <a:pt x="0" y="11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136" path="m0,0l284,0l284,284l1136,284l1136,1136l0,1136l0,0xe" fillcolor="silver" stroked="f" o:allowincell="f" style="position:absolute;margin-left:78pt;margin-top:9.85pt;width:56.75pt;height:56.7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040</wp:posOffset>
                </wp:positionH>
                <wp:positionV relativeFrom="paragraph">
                  <wp:posOffset>123825</wp:posOffset>
                </wp:positionV>
                <wp:extent cx="360680" cy="6115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315">
                              <a:moveTo>
                                <a:pt x="10800" y="0"/>
                              </a:moveTo>
                              <a:arcTo wR="10800" hR="10800" stAng="-5400000" swAng="804602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315">
                              <a:moveTo>
                                <a:pt x="10800" y="0"/>
                              </a:moveTo>
                              <a:arcTo wR="10800" hR="10800" stAng="-5400000" swAng="8046025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8315" path="l0,21600xee" fillcolor="silver" stroked="f" o:allowincell="f" style="position:absolute;margin-left:305.2pt;margin-top:9.75pt;width:28.35pt;height: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41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9.7pt" to="28.3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75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9.7pt" to="42.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9.7pt" to="56.7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060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094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9.7pt" to="92.2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128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9.7pt" to="106.4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162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9.7pt" to="120.6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247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7pt" to="156.1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281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9.7pt" to="170.3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315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9.7pt" to="184.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366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536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604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9.7pt" to="305.2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2675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18pt" to="325.4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689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7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205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8pt" to="389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6515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45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97195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9.7pt" to="432.8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43830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18pt" to="453.0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9315</wp:posOffset>
                </wp:positionH>
                <wp:positionV relativeFrom="paragraph">
                  <wp:posOffset>124460</wp:posOffset>
                </wp:positionV>
                <wp:extent cx="617855" cy="72136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06" h="21600">
                              <a:moveTo>
                                <a:pt x="18378" y="18495"/>
                              </a:moveTo>
                              <a:arcTo wR="10800" hR="10800" stAng="2726303" swAng="16205210"/>
                              <a:lnTo>
                                <a:pt x="10800" y="10800"/>
                              </a:lnTo>
                              <a:close/>
                            </a:path>
                            <a:path fill="none" w="18506" h="21600">
                              <a:moveTo>
                                <a:pt x="18378" y="18495"/>
                              </a:moveTo>
                              <a:arcTo wR="10800" hR="10800" stAng="2726303" swAng="16205210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506,21600" path="l0,21600xee" fillcolor="silver" stroked="f" o:allowincell="f" style="position:absolute;margin-left:468.45pt;margin-top:9.8pt;width:48.6pt;height:5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8045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.35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55360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18pt" to="516.9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660</wp:posOffset>
                </wp:positionH>
                <wp:positionV relativeFrom="paragraph">
                  <wp:posOffset>136525</wp:posOffset>
                </wp:positionV>
                <wp:extent cx="721360" cy="3606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5.8pt;margin-top:10.75pt;width:56.75pt;height:28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0.6pt" to="70.8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6pt" to="134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213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0.6pt" to="198.6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366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0.6pt" to="262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8160</wp:posOffset>
                </wp:positionH>
                <wp:positionV relativeFrom="paragraph">
                  <wp:posOffset>54610</wp:posOffset>
                </wp:positionV>
                <wp:extent cx="614680" cy="621665"/>
                <wp:effectExtent l="635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11" h="18617">
                              <a:moveTo>
                                <a:pt x="18412" y="18462"/>
                              </a:moveTo>
                              <a:arcTo wR="10800" hR="10800" stAng="2711189" swAng="10871284"/>
                              <a:lnTo>
                                <a:pt x="10800" y="10800"/>
                              </a:lnTo>
                              <a:close/>
                            </a:path>
                            <a:path fill="none" w="18411" h="18617">
                              <a:moveTo>
                                <a:pt x="18412" y="18462"/>
                              </a:moveTo>
                              <a:arcTo wR="10800" hR="10800" stAng="2711189" swAng="10871284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411,18617" path="l0,21600xee" fillcolor="silver" stroked="f" o:allowincell="f" style="position:absolute;margin-left:340.8pt;margin-top:4.3pt;width:48.35pt;height:48.9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1.55pt" to="70.8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1.55pt" to="134.7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213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55pt" to="198.6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366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1.55pt" to="262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536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.55pt" to="333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22675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-8.55pt" to="325.4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47005</wp:posOffset>
                </wp:positionH>
                <wp:positionV relativeFrom="paragraph">
                  <wp:posOffset>147320</wp:posOffset>
                </wp:positionV>
                <wp:extent cx="612140" cy="360680"/>
                <wp:effectExtent l="0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320" h="10800">
                              <a:moveTo>
                                <a:pt x="21599" y="10930"/>
                              </a:moveTo>
                              <a:arcTo wR="10800" hR="10800" stAng="41479" swAng="8006777"/>
                              <a:lnTo>
                                <a:pt x="10800" y="10800"/>
                              </a:lnTo>
                              <a:close/>
                            </a:path>
                            <a:path fill="none" w="18320" h="10800">
                              <a:moveTo>
                                <a:pt x="21599" y="10930"/>
                              </a:moveTo>
                              <a:arcTo wR="10800" hR="10800" stAng="41479" swAng="8006777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279,10800" coordsize="18320,10800" path="l0,21600xee" fillcolor="silver" stroked="f" o:allowincell="f" style="position:absolute;margin-left:413.15pt;margin-top:11.6pt;width:48.15pt;height:28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6515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1.55pt" to="461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3830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-8.55pt" to="453.05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55360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-8.55pt" to="516.95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ragraph">
                  <wp:posOffset>160020</wp:posOffset>
                </wp:positionV>
                <wp:extent cx="541020" cy="1803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.1pt;margin-top:12.6pt;width:42.55pt;height:14.1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7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2.45pt" to="70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060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45pt" to="134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213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2.45pt" to="198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366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45pt" to="262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</wp:posOffset>
                </wp:positionH>
                <wp:positionV relativeFrom="paragraph">
                  <wp:posOffset>91440</wp:posOffset>
                </wp:positionV>
                <wp:extent cx="180340" cy="90170"/>
                <wp:effectExtent l="20320" t="5080" r="2095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.4pt;margin-top:7.2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111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417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5870</wp:posOffset>
                </wp:positionH>
                <wp:positionV relativeFrom="paragraph">
                  <wp:posOffset>91440</wp:posOffset>
                </wp:positionV>
                <wp:extent cx="180340" cy="90170"/>
                <wp:effectExtent l="20320" t="5080" r="2095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pt;margin-top:7.2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9740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0893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9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2046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8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0290</wp:posOffset>
                </wp:positionH>
                <wp:positionV relativeFrom="paragraph">
                  <wp:posOffset>103505</wp:posOffset>
                </wp:positionV>
                <wp:extent cx="360680" cy="18034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15pt;mso-position-vertical-relative:text;margin-left:4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18760</wp:posOffset>
                </wp:positionH>
                <wp:positionV relativeFrom="paragraph">
                  <wp:posOffset>118745</wp:posOffset>
                </wp:positionV>
                <wp:extent cx="36068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9.35pt" to="447.1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9410</wp:posOffset>
                </wp:positionH>
                <wp:positionV relativeFrom="paragraph">
                  <wp:posOffset>-51435</wp:posOffset>
                </wp:positionV>
                <wp:extent cx="3606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-4.05pt" to="56.6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7094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-3.9pt" to="120.5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247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-3.9pt" to="184.4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400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-3.9pt" to="248.3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95700</wp:posOffset>
                </wp:positionH>
                <wp:positionV relativeFrom="paragraph">
                  <wp:posOffset>-51435</wp:posOffset>
                </wp:positionV>
                <wp:extent cx="3606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-4.05pt" to="319.3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0723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-3.9pt" to="383.2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3029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-3.9pt" to="511.0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-235585</wp:posOffset>
                </wp:positionV>
                <wp:extent cx="360680" cy="18034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highlight w:val="lightGray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55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rFonts w:cs="Tahoma"/>
                          <w:b/>
                          <w:bCs/>
                          <w:highlight w:val="lightGray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36830</wp:posOffset>
                </wp:positionV>
                <wp:extent cx="360680" cy="18034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highlight w:val="lightGray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9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rFonts w:cs="Tahoma"/>
                          <w:b/>
                          <w:bCs/>
                          <w:highlight w:val="lightGray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094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094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247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247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0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5700</wp:posOffset>
                </wp:positionH>
                <wp:positionV relativeFrom="paragraph">
                  <wp:posOffset>-235585</wp:posOffset>
                </wp:positionV>
                <wp:extent cx="360680" cy="18034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5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5700</wp:posOffset>
                </wp:positionH>
                <wp:positionV relativeFrom="paragraph">
                  <wp:posOffset>36830</wp:posOffset>
                </wp:positionV>
                <wp:extent cx="360680" cy="18034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9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723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723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876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4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876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4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029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4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2</w:t>
      </w:r>
    </w:p>
    <w:p>
      <w:pPr>
        <w:pStyle w:val="Normal"/>
        <w:rPr/>
      </w:pPr>
      <w:r>
        <w:rPr>
          <w:b/>
        </w:rPr>
        <w:t>1.</w:t>
        <w:tab/>
      </w:r>
      <w:r>
        <w:rPr>
          <w:bCs/>
        </w:rPr>
        <w:t>Relier par un trait les figures dont la partie coloriée est de même taille :</w:t>
      </w:r>
    </w:p>
    <w:p>
      <w:pPr>
        <w:pStyle w:val="Normal"/>
        <w:rPr/>
      </w:pPr>
      <w:r>
        <w:rPr>
          <w:b/>
        </w:rPr>
        <w:t>2.</w:t>
        <w:tab/>
      </w:r>
      <w:r>
        <w:rPr>
          <w:bCs/>
        </w:rPr>
        <w:t>Écrire l’égalité de fractions correspondante dans le tableau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1440</wp:posOffset>
                </wp:positionH>
                <wp:positionV relativeFrom="paragraph">
                  <wp:posOffset>105410</wp:posOffset>
                </wp:positionV>
                <wp:extent cx="3247390" cy="6405245"/>
                <wp:effectExtent l="0" t="9525" r="8890" b="762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6405120"/>
                          <a:chOff x="0" y="0"/>
                          <a:chExt cx="3247560" cy="64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7560" cy="6405120"/>
                          </a:xfrm>
                        </wpg:grpSpPr>
                        <wps:wsp>
                          <wps:cNvSpPr/>
                          <wps:spPr>
                            <a:xfrm>
                              <a:off x="2525400" y="243648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6088" y="20217"/>
                                  </a:moveTo>
                                  <a:arcTo wR="10800" hR="10800" stAng="3641150" swAng="19753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088" y="20217"/>
                                  </a:moveTo>
                                  <a:arcTo wR="10800" hR="10800" stAng="3641150" swAng="1975366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68188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97764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9776454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869720"/>
                              <a:ext cx="36072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184">
                                  <a:moveTo>
                                    <a:pt x="5455" y="20184"/>
                                  </a:moveTo>
                                  <a:arcTo wR="10800" hR="10800" stAng="7179975" swAng="89973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184">
                                  <a:moveTo>
                                    <a:pt x="5455" y="20184"/>
                                  </a:moveTo>
                                  <a:arcTo wR="10800" hR="10800" stAng="7179975" swAng="8997328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440" y="813600"/>
                              <a:ext cx="6706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080" h="21600">
                                  <a:moveTo>
                                    <a:pt x="1519" y="5277"/>
                                  </a:moveTo>
                                  <a:arcTo wR="10800" hR="10800" stAng="-8954449" swAng="178966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080" h="21600">
                                  <a:moveTo>
                                    <a:pt x="1519" y="5277"/>
                                  </a:moveTo>
                                  <a:arcTo wR="10800" hR="10800" stAng="-8954449" swAng="17896655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05900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6011" y="20260"/>
                                  </a:moveTo>
                                  <a:arcTo wR="10800" hR="10800" stAng="3669042" swAng="1793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011" y="20260"/>
                                  </a:moveTo>
                                  <a:arcTo wR="10800" hR="10800" stAng="3669042" swAng="17930958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5732280"/>
                              <a:ext cx="72144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151">
                                  <a:moveTo>
                                    <a:pt x="20253" y="5577"/>
                                  </a:moveTo>
                                  <a:arcTo wR="10800" hR="10800" stAng="-1735178" swAng="161341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151">
                                  <a:moveTo>
                                    <a:pt x="20253" y="5577"/>
                                  </a:moveTo>
                                  <a:arcTo wR="10800" hR="10800" stAng="-1735178" swAng="1613411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48640"/>
                              <a:ext cx="6177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90" h="21600">
                                  <a:moveTo>
                                    <a:pt x="3273" y="3055"/>
                                  </a:moveTo>
                                  <a:arcTo wR="10800" hR="10800" stAng="-8051004" swAng="161750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90" h="21600">
                                  <a:moveTo>
                                    <a:pt x="3273" y="3055"/>
                                  </a:moveTo>
                                  <a:arcTo wR="10800" hR="10800" stAng="-8051004" swAng="1617507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4420080"/>
                              <a:ext cx="3499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71" h="10800">
                                  <a:moveTo>
                                    <a:pt x="16059" y="20233"/>
                                  </a:moveTo>
                                  <a:arcTo wR="10800" hR="10800" stAng="3651477" swAng="34799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71" h="10800">
                                  <a:moveTo>
                                    <a:pt x="16059" y="20233"/>
                                  </a:moveTo>
                                  <a:arcTo wR="10800" hR="10800" stAng="3651477" swAng="347991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94680"/>
                              <a:ext cx="3607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426">
                                  <a:moveTo>
                                    <a:pt x="21600" y="10743"/>
                                  </a:moveTo>
                                  <a:arcTo wR="10800" hR="10800" stAng="-18147" swAng="36285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426">
                                  <a:moveTo>
                                    <a:pt x="21600" y="10743"/>
                                  </a:moveTo>
                                  <a:arcTo wR="10800" hR="10800" stAng="-18147" swAng="362859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487044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1" y="10646"/>
                                  </a:moveTo>
                                  <a:arcTo wR="10800" hR="10800" stAng="-10750830" swAng="10750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1" y="10646"/>
                                  </a:moveTo>
                                  <a:arcTo wR="10800" hR="10800" stAng="-10750830" swAng="1075083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33040"/>
                              <a:ext cx="61164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312" h="18385">
                                  <a:moveTo>
                                    <a:pt x="18488" y="3215"/>
                                  </a:moveTo>
                                  <a:arcTo wR="10800" hR="10800" stAng="-2676801" swAng="107214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312" h="18385">
                                  <a:moveTo>
                                    <a:pt x="18488" y="3215"/>
                                  </a:moveTo>
                                  <a:arcTo wR="10800" hR="10800" stAng="-2676801" swAng="107214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3296160"/>
                              <a:ext cx="72144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20092">
                                  <a:moveTo>
                                    <a:pt x="21600" y="10897"/>
                                  </a:moveTo>
                                  <a:arcTo wR="10800" hR="10800" stAng="30858" swAng="143311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20092">
                                  <a:moveTo>
                                    <a:pt x="21600" y="10897"/>
                                  </a:moveTo>
                                  <a:arcTo wR="10800" hR="10800" stAng="30858" swAng="14331112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996840"/>
                              <a:ext cx="72144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123">
                                  <a:moveTo>
                                    <a:pt x="20197" y="5476"/>
                                  </a:moveTo>
                                  <a:arcTo wR="10800" hR="10800" stAng="-1772010" swAng="143067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123">
                                  <a:moveTo>
                                    <a:pt x="20197" y="5476"/>
                                  </a:moveTo>
                                  <a:arcTo wR="10800" hR="10800" stAng="-1772010" swAng="1430670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162360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36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7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6236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9843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6236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7290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290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8686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50468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48686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24468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6054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324468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335016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335016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0568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4175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41054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1054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4339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946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248220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48220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568008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60408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5728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728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491796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491796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505008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230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139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925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9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6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86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40" y="9957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1761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16236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19836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16218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0568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423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40568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24332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27939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24332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2454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6061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329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329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8107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117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859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859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8686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5229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410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410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2386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44190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56815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58597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56815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57308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6480" y="57308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58629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60433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43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57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172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286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40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2520"/>
                              <a:ext cx="1677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18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5400" y="8121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9925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9957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8597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6815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40" y="58629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594792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57862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569268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57862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200" y="569412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595116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261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248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248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261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52560"/>
                              <a:ext cx="36072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115">
                                  <a:moveTo>
                                    <a:pt x="10691" y="21599"/>
                                  </a:moveTo>
                                  <a:arcTo wR="10800" hR="10800" stAng="5434720" swAng="89417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115">
                                  <a:moveTo>
                                    <a:pt x="10691" y="21599"/>
                                  </a:moveTo>
                                  <a:arcTo wR="10800" hR="10800" stAng="5434720" swAng="8941735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60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482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482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1796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14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18288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26784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260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2880" y="1404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720" y="27108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27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27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108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108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1894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1894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27057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27057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3517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3517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43286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43286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5140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5140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5951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5951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8.3pt;width:255.7pt;height:504.4pt" coordorigin="-144,166" coordsize="5114,10088">
                <v:group id="shape_0" style="position:absolute;left:-144;top:166;width:5114;height:10088">
                  <v:rect id="shape_0" coordsize="21600,21600" path="l0,21600xee" fillcolor="silver" stroked="f" o:allowincell="f" style="position:absolute;left:3833;top:4003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1600" path="l0,21600xee" fillcolor="silver" stroked="f" o:allowincell="f" style="position:absolute;left:141;top:9114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20184" path="l0,21600xee" fillcolor="silver" stroked="f" o:allowincell="f" style="position:absolute;left:143;top:7835;width:567;height:1061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0080,21600" path="l0,21600xee" fillcolor="silver" stroked="f" o:allowincell="f" style="position:absolute;left:3912;top:1447;width:105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1600" path="l0,21600xee" fillcolor="silver" stroked="f" o:allowincell="f" style="position:absolute;left:141;top:6558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0151" path="l0,21600xee" fillcolor="silver" stroked="f" o:allowincell="f" style="position:absolute;left:3834;top:9193;width:1135;height:105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8490,21600" path="l0,21600xee" fillcolor="silver" stroked="f" o:allowincell="f" style="position:absolute;left:306;top:5282;width:972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5587,10800" coordsize="10471,10800" path="l0,21600xee" fillcolor="silver" stroked="f" o:allowincell="f" style="position:absolute;left:4127;top:7127;width:550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10800,10742" coordsize="10800,9426" path="l0,21600xee" fillcolor="silver" stroked="f" o:allowincell="f" style="position:absolute;left:708;top:4567;width:567;height:49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598,10800" path="l0,21600xee" fillcolor="silver" stroked="f" o:allowincell="f" style="position:absolute;left:3833;top:7836;width:1135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3287,3214" coordsize="18312,18385" path="l0,21600xee" fillcolor="silver" stroked="f" o:allowincell="f" style="position:absolute;left:313;top:2895;width:962;height:96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599,20092" path="l0,21600xee" fillcolor="silver" stroked="f" o:allowincell="f" style="position:absolute;left:3834;top:5357;width:1135;height:105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16123" path="l0,21600xee" fillcolor="silver" stroked="f" o:allowincell="f" style="position:absolute;left:143;top:1736;width:1135;height:84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10800" path="l0,21600xee" fillcolor="silver" stroked="f" o:allowincell="f" style="position:absolute;left:4400;top:2723;width:567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10800" path="l0,21600xee" fillcolor="silver" stroked="f" o:allowincell="f" style="position:absolute;left:708;top:167;width:567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137;top:167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7,735" to="1272,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167" to="705,1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333" to="1109,1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333" to="1109,1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40;top:272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0,3291" to="1275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2723" to="708,3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,2889" to="1112,36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,2889" to="1112,3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783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4,8114" to="1197,8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7833" to="706,8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5276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5844" to="1273,5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5276" to="706,6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5442" to="1110,6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5442" to="1110,6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655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7123" to="1273,7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6631" to="989,7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6631" to="989,7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3999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4567" to="1273,4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4075" to="989,50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4075" to="989,5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9111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9679" to="1273,9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9187" to="989,10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9187" to="989,10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,7911" to="991,8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,7911" to="991,8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8119" to="1199,8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8403" to="1275,8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40;top:1448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6,1729" to="1199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1448" to="708,2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1526" to="993,2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1526" to="993,2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,1734" to="1201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,2018" to="1277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2;top:272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00,3290" to="4935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6,2720" to="4396,3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655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06,6836" to="4889,7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6555" to="4398,7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3998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4566" to="4965,4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3998" to="4398,5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5277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5845" to="4965,5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5353" to="4681,6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5353" to="4681,6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144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2011" to="4965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1519" to="4681,2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1519" to="4681,2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783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8401" to="4965,8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6633" to="4683,7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6633" to="4683,7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6841" to="4891,7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2,7125" to="4967,7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2;top:911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08,9394" to="4891,9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9113" to="4400,10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9191" to="4685,10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9191" to="4685,10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9399" to="4893,9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9683" to="4969,9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4;top:59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31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44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570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9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82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1871;width:26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953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0,1445" to="4400,2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1729" to="4891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1734" to="4893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9394" to="1199,9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9113" to="708,10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,9399" to="1201,9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,9533" to="1256,9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9278" to="1109,100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,9131" to="854,10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,9278" to="1111,10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,9133" to="855,10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,9538" to="1259,9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4285" to="4891,4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4082" to="4685,5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4077" to="4683,50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4285" to="4891,4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20115" path="l0,21600xee" fillcolor="silver" stroked="f" o:allowincell="f" style="position:absolute;left:3835;top:249;width:567;height:105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3830;top:166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734" to="4965,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242" to="4681,1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242" to="4681,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449" to="4891,1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168" to="4400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454" to="4893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1,588" to="4948,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8,333" to="4801,1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3,186" to="4546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0,333" to="4803,1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4,188" to="4547,1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593" to="4951,8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18;top:593;width:284;height:284">
                  <v:oval id="shape_0" fillcolor="black" stroked="f" o:allowincell="f" style="position:absolute;left:1512;top:68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59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593;width:284;height:284">
                  <v:oval id="shape_0" fillcolor="black" stroked="f" o:allowincell="f" style="position:absolute;left:3500;top:68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59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1871;width:284;height:284">
                  <v:oval id="shape_0" fillcolor="black" stroked="f" o:allowincell="f" style="position:absolute;left:1512;top:196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187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1871;width:284;height:284">
                  <v:oval id="shape_0" fillcolor="black" stroked="f" o:allowincell="f" style="position:absolute;left:3500;top:196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187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3149;width:284;height:284">
                  <v:oval id="shape_0" fillcolor="black" stroked="f" o:allowincell="f" style="position:absolute;left:1512;top:3243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3149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3149;width:284;height:284">
                  <v:oval id="shape_0" fillcolor="black" stroked="f" o:allowincell="f" style="position:absolute;left:3500;top:3243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3149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4427;width:284;height:284">
                  <v:oval id="shape_0" fillcolor="black" stroked="f" o:allowincell="f" style="position:absolute;left:1512;top:4521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4427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4427;width:284;height:284">
                  <v:oval id="shape_0" fillcolor="black" stroked="f" o:allowincell="f" style="position:absolute;left:3500;top:4521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4427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5705;width:284;height:284">
                  <v:oval id="shape_0" fillcolor="black" stroked="f" o:allowincell="f" style="position:absolute;left:1512;top:579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570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5705;width:284;height:284">
                  <v:oval id="shape_0" fillcolor="black" stroked="f" o:allowincell="f" style="position:absolute;left:3500;top:579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570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6983;width:284;height:284">
                  <v:oval id="shape_0" fillcolor="black" stroked="f" o:allowincell="f" style="position:absolute;left:1512;top:707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698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6983;width:284;height:284">
                  <v:oval id="shape_0" fillcolor="black" stroked="f" o:allowincell="f" style="position:absolute;left:3500;top:707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698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8261;width:284;height:284">
                  <v:oval id="shape_0" fillcolor="black" stroked="f" o:allowincell="f" style="position:absolute;left:1512;top:835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826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8261;width:284;height:284">
                  <v:oval id="shape_0" fillcolor="black" stroked="f" o:allowincell="f" style="position:absolute;left:3500;top:835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826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9539;width:284;height:284">
                  <v:oval id="shape_0" fillcolor="black" stroked="f" o:allowincell="f" style="position:absolute;left:1512;top:9633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9539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9539;width:284;height:284">
                  <v:oval id="shape_0" fillcolor="black" stroked="f" o:allowincell="f" style="position:absolute;left:3500;top:9633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9539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80360" cy="659701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59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4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9.45pt;mso-wrap-distance-left:7.05pt;mso-wrap-distance-right:0pt;mso-wrap-distance-top:0pt;mso-wrap-distance-bottom:0pt;margin-top:0.05pt;mso-position-vertical-relative:text;margin-left:311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4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90600</wp:posOffset>
                </wp:positionH>
                <wp:positionV relativeFrom="paragraph">
                  <wp:posOffset>132080</wp:posOffset>
                </wp:positionV>
                <wp:extent cx="1262380" cy="1623060"/>
                <wp:effectExtent l="7620" t="6350" r="762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6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4pt" to="177.35pt,13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2:17:00Z</dcterms:created>
  <dc:creator>Joël NEGRI</dc:creator>
  <dc:description/>
  <dc:language>en-US</dc:language>
  <cp:lastModifiedBy>Joël NEGRI</cp:lastModifiedBy>
  <cp:lastPrinted>2000-10-14T15:56:00Z</cp:lastPrinted>
  <dcterms:modified xsi:type="dcterms:W3CDTF">2003-01-18T12:17:00Z</dcterms:modified>
  <cp:revision>2</cp:revision>
  <dc:subject/>
  <dc:title>ACTIVITÉ 1</dc:title>
</cp:coreProperties>
</file>