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ab/>
        <w:t>Comparer les deux fractions :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34925</wp:posOffset>
                </wp:positionV>
                <wp:extent cx="6678295" cy="2795905"/>
                <wp:effectExtent l="9525" t="952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8360" cy="2795760"/>
                          <a:chOff x="0" y="0"/>
                          <a:chExt cx="6678360" cy="2795760"/>
                        </a:xfrm>
                      </wpg:grpSpPr>
                      <wps:wsp>
                        <wps:cNvSpPr/>
                        <wps:spPr>
                          <a:xfrm>
                            <a:off x="5955840" y="1546920"/>
                            <a:ext cx="44568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46" h="18522">
                                <a:moveTo>
                                  <a:pt x="13347" y="21295"/>
                                </a:moveTo>
                                <a:arcTo wR="10800" hR="10800" stAng="4581717" swAng="89568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46" h="18522">
                                <a:moveTo>
                                  <a:pt x="13347" y="21295"/>
                                </a:moveTo>
                                <a:arcTo wR="10800" hR="10800" stAng="4581717" swAng="8956878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1443960"/>
                            <a:ext cx="5371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092" h="13535">
                                <a:moveTo>
                                  <a:pt x="5508" y="1386"/>
                                </a:moveTo>
                                <a:arcTo wR="10800" hR="10800" stAng="-7160535" swAng="80408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092" h="13535">
                                <a:moveTo>
                                  <a:pt x="5508" y="1386"/>
                                </a:moveTo>
                                <a:arcTo wR="10800" hR="10800" stAng="-7160535" swAng="8040851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443240"/>
                            <a:ext cx="72144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217">
                                <a:moveTo>
                                  <a:pt x="1457" y="16218"/>
                                </a:moveTo>
                                <a:arcTo wR="10800" hR="10800" stAng="8993448" swAng="14334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217">
                                <a:moveTo>
                                  <a:pt x="1457" y="16218"/>
                                </a:moveTo>
                                <a:arcTo wR="10800" hR="10800" stAng="8993448" swAng="14334439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920" y="51480"/>
                            <a:ext cx="7214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08">
                                <a:moveTo>
                                  <a:pt x="16277" y="1492"/>
                                </a:moveTo>
                                <a:arcTo wR="10800" hR="10800" stAng="-3571774" swAng="14371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08">
                                <a:moveTo>
                                  <a:pt x="16277" y="1492"/>
                                </a:moveTo>
                                <a:arcTo wR="10800" hR="10800" stAng="-3571774" swAng="14371774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440"/>
                            <a:ext cx="6152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21" h="21600">
                                <a:moveTo>
                                  <a:pt x="10800" y="0"/>
                                </a:moveTo>
                                <a:arcTo wR="10800" hR="10800" stAng="-5400000" swAng="134929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21" h="21600">
                                <a:moveTo>
                                  <a:pt x="10800" y="0"/>
                                </a:moveTo>
                                <a:arcTo wR="10800" hR="10800" stAng="-5400000" swAng="13492961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240"/>
                            <a:ext cx="6102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75" h="10800">
                                <a:moveTo>
                                  <a:pt x="3324" y="3006"/>
                                </a:moveTo>
                                <a:arcTo wR="10800" hR="10800" stAng="-8028258" swAng="80282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75" h="10800">
                                <a:moveTo>
                                  <a:pt x="3324" y="3006"/>
                                </a:moveTo>
                                <a:arcTo wR="10800" hR="10800" stAng="-8028258" swAng="8028258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10620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36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489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480" y="489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6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0620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0620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1216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81216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08216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120" y="108216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040" y="108252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720" y="1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19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19674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39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99">
                                <a:moveTo>
                                  <a:pt x="3079" y="18352"/>
                                </a:moveTo>
                                <a:arcTo wR="10800" hR="10800" stAng="8138067" swAng="18856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99">
                                <a:moveTo>
                                  <a:pt x="3079" y="18352"/>
                                </a:moveTo>
                                <a:arcTo wR="10800" hR="10800" stAng="8138067" swAng="1885644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760" y="10548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0548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10548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0548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114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8114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6840" y="991080"/>
                            <a:ext cx="16232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180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720" y="9108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41520" y="8114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8114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444680"/>
                            <a:ext cx="5392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39" h="21600">
                                <a:moveTo>
                                  <a:pt x="16124" y="20197"/>
                                </a:moveTo>
                                <a:arcTo wR="10800" hR="10800" stAng="3627849" swAng="14349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39" h="21600">
                                <a:moveTo>
                                  <a:pt x="16124" y="20197"/>
                                </a:moveTo>
                                <a:arcTo wR="10800" hR="10800" stAng="3627849" swAng="14349959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548720"/>
                            <a:ext cx="3607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281">
                                <a:moveTo>
                                  <a:pt x="3121" y="18394"/>
                                </a:moveTo>
                                <a:arcTo wR="10800" hR="10800" stAng="8119031" swAng="54035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281">
                                <a:moveTo>
                                  <a:pt x="3121" y="18394"/>
                                </a:moveTo>
                                <a:arcTo wR="10800" hR="10800" stAng="8119031" swAng="5403599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47640"/>
                            <a:ext cx="3607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05">
                                <a:moveTo>
                                  <a:pt x="18264" y="2995"/>
                                </a:moveTo>
                                <a:arcTo wR="10800" hR="10800" stAng="-2776778" swAng="81712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05">
                                <a:moveTo>
                                  <a:pt x="18264" y="2995"/>
                                </a:moveTo>
                                <a:arcTo wR="10800" hR="10800" stAng="-2776778" swAng="8171285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32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944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2255040"/>
                            <a:ext cx="180360" cy="180360"/>
                          </a:xfrm>
                          <a:prstGeom prst="downArrow">
                            <a:avLst>
                              <a:gd name="adj1" fmla="val 54222"/>
                              <a:gd name="adj2" fmla="val 492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432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62180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44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4929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080" y="14929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162504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8054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4432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62180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144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14929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880" y="14929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120" y="162504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8054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44288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803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2240" y="14911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49112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162252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14439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2640" y="162576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171072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44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45548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154872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0800" y="145656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7000" y="171396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14432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1803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149148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480" y="149148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4440" y="162324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6920" y="14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5880" y="162612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171144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1680" y="15494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45620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120" y="15494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0" y="145728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0240" y="171468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3320" y="991800"/>
                            <a:ext cx="16232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180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720" y="907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8640" y="2434680"/>
                            <a:ext cx="16232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180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07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3320" y="2434680"/>
                            <a:ext cx="16232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180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720" y="907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60" y="2434680"/>
                            <a:ext cx="16232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54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07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3680" y="62280"/>
                            <a:ext cx="7214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08">
                                <a:moveTo>
                                  <a:pt x="16277" y="1492"/>
                                </a:moveTo>
                                <a:arcTo wR="10800" hR="10800" stAng="-3571774" swAng="179201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08">
                                <a:moveTo>
                                  <a:pt x="16277" y="1492"/>
                                </a:moveTo>
                                <a:arcTo wR="10800" hR="10800" stAng="-3571774" swAng="1792014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15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372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1520" y="597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597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2.75pt;width:525.85pt;height:220.15pt" coordorigin="134,55" coordsize="10517,4403">
                <v:rect id="shape_0" coordsize="13346,18522" path="l0,21600xee" fillcolor="silver" stroked="f" o:allowincell="f" style="position:absolute;left:9513;top:2491;width:701;height:97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16092,13535" path="l0,21600xee" fillcolor="silver" stroked="f" o:allowincell="f" style="position:absolute;left:8098;top:2329;width:845;height:71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21600,16217" path="l0,21600xee" fillcolor="silver" stroked="f" o:allowincell="f" style="position:absolute;left:5680;top:2328;width:1135;height:85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21600,20108" path="l0,21600xee" fillcolor="silver" stroked="f" o:allowincell="f" style="position:absolute;left:9515;top:136;width:1135;height:105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18421,21600" path="l0,21600xee" fillcolor="silver" stroked="f" o:allowincell="f" style="position:absolute;left:2012;top:57;width:968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18275,10800" path="l0,21600xee" fillcolor="silver" stroked="f" o:allowincell="f" style="position:absolute;left:318;top:60;width:960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140;top:5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0,624" to="1275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56" to="708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222" to="1112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,222" to="1112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512;top:5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9512,624" to="1064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132" to="10363,1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6,132" to="10363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844;top:5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44,624" to="297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56" to="2412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3,222" to="2816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3,222" to="2816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66;top:1334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70;top:1334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175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759;width:851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760;width:851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21600" path="l0,21600xee" fillcolor="silver" stroked="f" o:allowincell="f" style="position:absolute;left:5677;top:57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21600,21599" path="l0,21600xee" fillcolor="silver" stroked="f" o:allowincell="f" style="position:absolute;left:3975;top:61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3971;top:55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971,623" to="5106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55" to="453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21" to="4943,1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21" to="494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675;top:55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675,623" to="681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3,55" to="6243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221" to="6647,1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44,221" to="6647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7;top:1333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01;top:1333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113;top:1616;width:2555;height:569">
                  <v:shape id="shape_0" stroked="f" o:allowincell="f" style="position:absolute;left:4113;top:1616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7;top:1616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5;top:1759;width:851;height:4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231;top:1333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35;top:1333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rect id="shape_0" coordsize="16139,21600" path="l0,21600xee" fillcolor="silver" stroked="f" o:allowincell="f" style="position:absolute;left:3975;top:2330;width:848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10800,15281" path="l0,21600xee" fillcolor="silver" stroked="f" o:allowincell="f" style="position:absolute;left:1842;top:2494;width:567;height:80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origin="10800,2994" coordsize="10800,18605" path="l0,21600xee" fillcolor="silver" stroked="f" o:allowincell="f" style="position:absolute;left:706;top:2492;width:567;height:97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134;top:2328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34,2896" to="1269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2328" to="702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,2494" to="1106,3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,2494" to="110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838;top:2328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38,2896" to="2973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2328" to="2406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2494" to="2810,3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7,2494" to="2810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64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94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98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228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32;top:3606;width:283;height:28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oval id="shape_0" stroked="t" o:allowincell="f" style="position:absolute;left:3974;top:2328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050,2609" to="5033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2328" to="4542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2406" to="4827,3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2406" to="4827,3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2,2614" to="5035,3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6,2898" to="5111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678;top:2328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754,2609" to="6737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2328" to="6246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406" to="6531,3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406" to="6531,3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6,2614" to="6739,3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0,2898" to="6815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806;top:2327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806,2895" to="8941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0,2403" to="8657,3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0,2403" to="8657,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4,2610" to="8867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6,2329" to="8376,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6,2615" to="8869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27,2749" to="8924,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2494" to="8777,3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9,2347" to="8522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6,2494" to="8779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0,2349" to="8523,3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2754" to="8927,3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512;top:2328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9512,2896" to="10647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2404" to="10363,3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6,2404" to="10363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0,2611" to="10573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2,2330" to="10082,3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2,2616" to="10575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33,2750" to="10630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0,2495" to="10483,3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5,2348" to="10228,3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2,2495" to="10485,3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6,2350" to="10229,3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36,2755" to="10633,3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50;top:1617;width:2555;height:569">
                  <v:shape id="shape_0" stroked="f" o:allowincell="f" style="position:absolute;left:7950;top:1617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4;top:1617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1760;width:851;height:4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16;top:3889;width:2555;height:569">
                  <v:shape id="shape_0" stroked="f" o:allowincell="f" style="position:absolute;left:4116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8;top:4032;width:851;height:4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0;top:3889;width:2555;height:569">
                  <v:shape id="shape_0" stroked="f" o:allowincell="f" style="position:absolute;left:7950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4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4032;width:851;height:4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;top:3889;width:2556;height:569">
                  <v:shape id="shape_0" stroked="f" o:allowincell="f" style="position:absolute;left:282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3889;width:851;height:568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4032;width:851;height:4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21600,20108" path="l0,21600xee" fillcolor="silver" stroked="f" o:allowincell="f" style="position:absolute;left:7809;top:153;width:1135;height:105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7805;top:73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805,641" to="8940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9,149" to="8656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9,149" to="8656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/>
      </w:pPr>
      <w:r>
        <w:rPr>
          <w:rFonts w:cs="Tahoma"/>
          <w:b/>
          <w:bCs/>
        </w:rPr>
        <w:t>b.</w:t>
      </w:r>
      <w:r>
        <w:rPr/>
        <w:tab/>
        <w:t>Comparer les deux fractions :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bCs/>
              </w:rPr>
              <w:t>……</w:t>
            </w:r>
            <w:r>
              <w:rPr>
                <w:rFonts w:eastAsia="Tahoma"/>
                <w:bCs/>
              </w:rPr>
              <w:t xml:space="preserve"> 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 2.2</w:t>
      </w:r>
    </w:p>
    <w:p>
      <w:pPr>
        <w:pStyle w:val="Normal"/>
        <w:rPr/>
      </w:pPr>
      <w:r>
        <w:rPr>
          <w:rFonts w:cs="Tahoma"/>
          <w:b/>
          <w:bCs/>
          <w:lang w:val="en-US" w:eastAsia="en-US"/>
        </w:rPr>
        <w:t>a.</w:t>
        <w:tab/>
      </w:r>
      <w:r>
        <w:rPr>
          <w:rFonts w:cs="Tahoma"/>
          <w:lang w:val="en-US" w:eastAsia="en-US"/>
        </w:rPr>
        <w:t>utiliser les diagrammes pour trouver une autre écriture de la fraction :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0955</wp:posOffset>
                </wp:positionV>
                <wp:extent cx="6311900" cy="1536065"/>
                <wp:effectExtent l="0" t="9525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1536120"/>
                          <a:chOff x="0" y="0"/>
                          <a:chExt cx="6311880" cy="1536120"/>
                        </a:xfrm>
                      </wpg:grpSpPr>
                      <wps:wsp>
                        <wps:cNvSpPr/>
                        <wps:spPr>
                          <a:xfrm>
                            <a:off x="1623240" y="1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204" y="20151"/>
                                </a:moveTo>
                                <a:arcTo wR="10800" hR="10800" stAng="3598531" swAng="180014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204" y="20151"/>
                                </a:moveTo>
                                <a:arcTo wR="10800" hR="10800" stAng="3598531" swAng="18001469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121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7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1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520" y="9176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9176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360" y="0"/>
                            <a:ext cx="72216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67" y="20228"/>
                                  </a:moveTo>
                                  <a:arcTo wR="10800" hR="10800" stAng="3648569" swAng="179514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67" y="20228"/>
                                  </a:moveTo>
                                  <a:arcTo wR="10800" hR="10800" stAng="3648569" swAng="1795143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252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7892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0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960" y="500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840" y="18216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489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896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17892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500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1160" y="500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040" y="18216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3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81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8121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7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86040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86040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000" y="10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8121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1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81360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3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8618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861840"/>
                            <a:ext cx="360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040" y="99324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1520" y="81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0480" y="996480"/>
                            <a:ext cx="624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108144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6280" y="9194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82620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360" y="919440"/>
                            <a:ext cx="51048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8640" y="827280"/>
                            <a:ext cx="1868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4840" y="1084680"/>
                            <a:ext cx="697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181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181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92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992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2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92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.65pt;width:497pt;height:120.9pt" coordorigin="424,33" coordsize="9940,2418">
                <v:rect id="shape_0" coordsize="21600,21600" path="l0,21600xee" fillcolor="silver" stroked="f" o:allowincell="f" style="position:absolute;left:2980;top:35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2980;top:1312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980,1880" to="4115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312" to="3548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478" to="3952,2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9,1478" to="3952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5;top:33;width:1137;height:1137">
                  <v:rect id="shape_0" coordsize="21600,21600" path="l0,21600xee" fillcolor="silver" stroked="f" o:allowincell="f" style="position:absolute;left:1276;top:34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275;top:3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275,601" to="2410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9,109" to="2126,1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9,109" to="2126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2979;top:34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055,315" to="4038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7,34" to="3547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5,112" to="3832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5,112" to="3832,1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7,320" to="4040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1,604" to="4116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;top:31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2;top:34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72,602" to="7807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110" to="7523,1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6,110" to="7523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76;top:34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8452,315" to="9435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34" to="8944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112" to="9229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112" to="9229,1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54,320" to="9437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8,604" to="9513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0;top:31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4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4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2;top:1312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72,1880" to="7807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1388" to="7523,2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6,1388" to="7523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0;top:17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76;top:1312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276,1880" to="2411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4,1312" to="1844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76;top:1314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8376,1882" to="951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1390" to="9227,2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0,1390" to="9227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4,1597" to="9437,2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1316" to="8946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6,1602" to="9439,21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97,1736" to="9494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1481" to="9347,2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99,1334" to="9092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1481" to="9349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0,1336" to="9093,2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0,1741" to="9497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58;top:31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31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59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159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;top:159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59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bCs/>
        </w:rPr>
      </w:pPr>
      <w:r>
        <w:rPr>
          <w:rFonts w:cs="Tahoma"/>
          <w:b/>
          <w:bCs/>
          <w:lang w:val="en-US" w:eastAsia="en-US"/>
        </w:rPr>
        <w:t>b.</w:t>
      </w:r>
      <w:r>
        <w:rPr>
          <w:rFonts w:cs="Tahoma"/>
          <w:lang w:val="en-US" w:eastAsia="en-US"/>
        </w:rPr>
        <w:tab/>
        <w:t xml:space="preserve">Transformer la première fraction (comme dans le </w:t>
      </w:r>
      <w:r>
        <w:rPr>
          <w:rFonts w:cs="Tahoma"/>
          <w:b/>
          <w:bCs/>
          <w:lang w:val="en-US" w:eastAsia="en-US"/>
        </w:rPr>
        <w:t>a.</w:t>
      </w:r>
      <w:r>
        <w:rPr>
          <w:rFonts w:cs="Tahoma"/>
          <w:lang w:val="en-US" w:eastAsia="en-US"/>
        </w:rPr>
        <w:t xml:space="preserve">) puis comparer les deux fractions obtenues (comme dans </w:t>
      </w:r>
      <w:r>
        <w:rPr>
          <w:rFonts w:cs="Tahoma"/>
          <w:b/>
          <w:bCs/>
          <w:smallCaps/>
        </w:rPr>
        <w:t xml:space="preserve">Activité 2.1 </w:t>
      </w:r>
      <w:r>
        <w:rPr>
          <w:rFonts w:cs="Tahoma"/>
          <w:b/>
          <w:bCs/>
          <w:lang w:val="en-US" w:eastAsia="en-US"/>
        </w:rPr>
        <w:t>b.</w:t>
      </w:r>
      <w:r>
        <w:rPr>
          <w:rFonts w:cs="Tahoma"/>
          <w:lang w:val="en-US" w:eastAsia="en-US"/>
        </w:rPr>
        <w:t>) :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66675</wp:posOffset>
                </wp:positionV>
                <wp:extent cx="6943090" cy="3070860"/>
                <wp:effectExtent l="0" t="508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3070800"/>
                          <a:chOff x="0" y="0"/>
                          <a:chExt cx="6942960" cy="3070800"/>
                        </a:xfrm>
                      </wpg:grpSpPr>
                      <wps:wsp>
                        <wps:cNvSpPr/>
                        <wps:spPr>
                          <a:xfrm>
                            <a:off x="1049760" y="546120"/>
                            <a:ext cx="3049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78" h="21600">
                                <a:moveTo>
                                  <a:pt x="10800" y="0"/>
                                </a:moveTo>
                                <a:arcTo wR="10800" hR="10800" stAng="-5400000" swAng="13473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78" h="21600">
                                <a:moveTo>
                                  <a:pt x="10800" y="0"/>
                                </a:moveTo>
                                <a:arcTo wR="10800" hR="10800" stAng="-5400000" swAng="1347391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0"/>
                            <a:ext cx="358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600">
                                <a:moveTo>
                                  <a:pt x="10800" y="0"/>
                                </a:moveTo>
                                <a:arcTo wR="10800" hR="10800" stAng="-5400000" swAng="16174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600">
                                <a:moveTo>
                                  <a:pt x="10800" y="0"/>
                                </a:moveTo>
                                <a:arcTo wR="10800" hR="10800" stAng="-5400000" swAng="16174496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800"/>
                            <a:ext cx="358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600">
                                <a:moveTo>
                                  <a:pt x="10800" y="0"/>
                                </a:moveTo>
                                <a:arcTo wR="10800" hR="10800" stAng="-5400000" swAng="16174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600">
                                <a:moveTo>
                                  <a:pt x="10800" y="0"/>
                                </a:moveTo>
                                <a:arcTo wR="10800" hR="10800" stAng="-5400000" swAng="16174496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040"/>
                            <a:ext cx="360000" cy="359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46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0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5796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57960"/>
                            <a:ext cx="2541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9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0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8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79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82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479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60120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60084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5479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684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27756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5040"/>
                            <a:ext cx="360000" cy="359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46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50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920" y="5796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57960"/>
                            <a:ext cx="2541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9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50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68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68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5479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82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5479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920" y="60120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60084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5479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684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7756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….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1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0850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6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72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72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6282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08720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135756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….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1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0850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9080" y="1203840"/>
                            <a:ext cx="339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10872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0872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6282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108720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135756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….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2167200"/>
                            <a:ext cx="360000" cy="359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3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720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257560"/>
                            <a:ext cx="3117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91320"/>
                            <a:ext cx="1796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225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1672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347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90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1690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710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216900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243972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….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225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21672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347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16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21690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21690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27100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8904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27100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920" y="276336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276300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2710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2169000"/>
                            <a:ext cx="180360" cy="90180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13320 h 511200"/>
                              <a:gd name="textAreaBottom" fmla="*/ 49788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43972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donc  ….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10872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67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11132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1312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282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86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65240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5420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7320" y="1091520"/>
                            <a:ext cx="622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149480"/>
                            <a:ext cx="276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6282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86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9800" y="1746720"/>
                            <a:ext cx="339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1120" y="1694160"/>
                            <a:ext cx="276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65420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1634400"/>
                            <a:ext cx="622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744920"/>
                            <a:ext cx="339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1692360"/>
                            <a:ext cx="276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65240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0" y="1632600"/>
                            <a:ext cx="622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0872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267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9800" y="1206000"/>
                            <a:ext cx="339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1120" y="1153080"/>
                            <a:ext cx="276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11312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1093320"/>
                            <a:ext cx="622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203840"/>
                            <a:ext cx="339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1151280"/>
                            <a:ext cx="276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111320"/>
                            <a:ext cx="18036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0" y="1091520"/>
                            <a:ext cx="622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2260080"/>
                            <a:ext cx="3117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2193840"/>
                            <a:ext cx="1796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10080"/>
                            <a:ext cx="360000" cy="359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889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710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800440"/>
                            <a:ext cx="3117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734200"/>
                            <a:ext cx="1796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2802960"/>
                            <a:ext cx="3117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2736720"/>
                            <a:ext cx="1796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1690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49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21690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920" y="222264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222192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.25pt;width:546.7pt;height:241.8pt" coordorigin="-144,105" coordsize="10934,4836">
                <v:rect id="shape_0" coordsize="18378,21600" path="l0,21600xee" fillcolor="silver" stroked="f" o:allowincell="f" style="position:absolute;left:1509;top:965;width:479;height:57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21599,21600" path="l0,21600xee" fillcolor="silver" stroked="f" o:allowincell="f" style="position:absolute;left:1423;top:105;width:563;height:57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21599,21600" path="l0,21600xee" fillcolor="silver" stroked="f" o:allowincell="f" style="position:absolute;left:571;top:108;width:563;height:57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oval id="shape_0" stroked="t" o:allowincell="f" style="position:absolute;left:1418;top:113;width:566;height:5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396" to="1984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13" to="1701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196" to="1901,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3,196" to="1902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4;top:2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6;top:113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66,397" to="1133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13" to="850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11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1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18;top:968;width:566;height:56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1252" to="1984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968" to="1701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1052" to="1901,1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3,1051" to="1903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6;top:96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696;top:116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22;top:542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524;top:113;width:566;height:5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396" to="8090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113" to="7807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7,196" to="8007,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9,196" to="8008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40;top:2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2;top:113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72,397" to="723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113" to="6956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62;top:11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1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524;top:968;width:566;height:56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1252" to="8090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968" to="7807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7,1052" to="8007,1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9,1051" to="8009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2;top:968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02;top:116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28;top:542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….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9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6;top:1814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66,2098" to="1133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1817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817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2669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96;top:1817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22;top:2243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….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9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2;top:1814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89,2001" to="7222,2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62;top:1817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817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669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02;top:1817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28;top:2243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….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18;top:3518;width:566;height:5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3801" to="1984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3518" to="1701,4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7,3660" to="1947,3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2,3556" to="1844,4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4;top:36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6;top:3518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66,3802" to="1133,3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3518" to="850,4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3521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3521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373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96;top:3521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22;top:3947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….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36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2;top:3518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72,3802" to="7239,3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3518" to="6956,4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62;top:3521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521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524;top:4373;width:566;height:56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4657" to="8090,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4373" to="7807,4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7,4457" to="8007,4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9,4456" to="8009,4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2;top:4373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02;top:3521;width:283;height:1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28;top:3947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donc  ….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18;top:1817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2101" to="1985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855" to="1843,2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0,1858" to="1843,2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18;top:2669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2953" to="1985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707" to="1843,3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0,2710" to="184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7,1824" to="7004,2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8,1915" to="7173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524;top:2669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2953" to="8091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1,2856" to="8074,3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0,2773" to="8025,3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2710" to="7949,3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9,2679" to="7856,3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41,2853" to="8074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0,2770" to="8025,3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2707" to="7949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9,2676" to="7856,3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524;top:1817;width:567;height:5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2101" to="8091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1,2004" to="8074,2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0,1921" to="8025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1858" to="7949,2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9,1827" to="7856,2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41,2001" to="8074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0,1918" to="8025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855" to="7949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9,1824" to="7856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3664" to="1945,3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1,3560" to="1843,4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18;top:4373;width:566;height:5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18,4656" to="1984,4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4373" to="1701,4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7,4515" to="1947,4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2,4411" to="1844,4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4519" to="1945,4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9,4415" to="1841,4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524;top:3521;width:566;height:56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524,3805" to="8090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3521" to="7807,4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7,3605" to="8007,4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9,3604" to="8009,4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Tahoma"/>
          <w:bCs/>
          <w:lang w:val="en-US" w:eastAsia="en-US"/>
        </w:rPr>
      </w:pPr>
      <w:r>
        <w:rPr>
          <w:rFonts w:cs="Tahoma"/>
          <w:bCs/>
          <w:lang w:val="en-US" w:eastAsia="en-US"/>
        </w:rPr>
      </w:r>
    </w:p>
    <w:p>
      <w:pPr>
        <w:pStyle w:val="Normal"/>
        <w:rPr>
          <w:rFonts w:eastAsia="Tahoma" w:cs="Tahoma"/>
          <w:lang w:val="en-US" w:eastAsia="en-US"/>
        </w:rPr>
      </w:pPr>
      <w:r>
        <w:rPr>
          <w:rFonts w:eastAsia="Tahoma" w:cs="Tahoma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2:25:00Z</dcterms:created>
  <dc:creator>Joël NEGRI</dc:creator>
  <dc:description/>
  <dc:language>en-US</dc:language>
  <cp:lastModifiedBy>Joël NEGRI</cp:lastModifiedBy>
  <cp:lastPrinted>2000-10-14T15:56:00Z</cp:lastPrinted>
  <dcterms:modified xsi:type="dcterms:W3CDTF">2003-01-18T12:25:00Z</dcterms:modified>
  <cp:revision>2</cp:revision>
  <dc:subject/>
  <dc:title>ACTIVITÉ 1</dc:title>
</cp:coreProperties>
</file>