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3427095</wp:posOffset>
                </wp:positionH>
                <wp:positionV relativeFrom="paragraph">
                  <wp:posOffset>111125</wp:posOffset>
                </wp:positionV>
                <wp:extent cx="3426460" cy="3246120"/>
                <wp:effectExtent l="20320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3246120"/>
                          <a:chOff x="0" y="0"/>
                          <a:chExt cx="3426480" cy="3246120"/>
                        </a:xfrm>
                      </wpg:grpSpPr>
                      <wps:wsp>
                        <wps:cNvSpPr/>
                        <wps:spPr>
                          <a:xfrm>
                            <a:off x="270360" y="90000"/>
                            <a:ext cx="3156120" cy="3156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54108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81144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35252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62324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08216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189360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16396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43468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0504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975760"/>
                            <a:ext cx="4532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7036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eubles – TV, Hi-Fi Électroménag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Librairie – Papeterie – Jouet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81144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abillement Fem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35252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jouterie – Parfumerie – Maroquiner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62324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 xml:space="preserve">Hall d’accueil – Bar – Restauran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08216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abillement Enfant/Hom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89360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alle de jeux - Garder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16396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inéma (2 sall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43468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king 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niv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70504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king 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niv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975760"/>
                            <a:ext cx="261504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Parking 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niv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180360" cy="18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900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2880"/>
                            <a:ext cx="180360" cy="27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180360" cy="1803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0"/>
                            <a:ext cx="180360" cy="180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5pt;margin-top:8.75pt;width:269.8pt;height:255.6pt" coordorigin="5397,175" coordsize="5396,5112">
                <v:rect id="shape_0" fillcolor="silver" stroked="t" o:allowincell="f" style="position:absolute;left:5823;top:317;width:4969;height:496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23;top:601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1027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1453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2305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2731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1879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3157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3583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4009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4435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23;top:4861;width:71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601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eubles – TV, Hi-Fi Électromé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1027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Librairie – Papeterie – Jouet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1453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abillement Fe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2305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jouterie – Parfumerie – Maroquineri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2731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 xml:space="preserve">Hall d’accueil – Bar – Restaura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1879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abillement Enfant/Ho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3157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alle de jeux - Garde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3583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inéma (2 sall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4009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king 1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niv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4435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king 2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niv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75;top:4861;width:411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Parking 3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per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niv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oval id="shape_0" fillcolor="white" stroked="t" o:allowincell="f" style="position:absolute;left:5539;top:175;width:283;height:2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39,317" to="5539,25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5397;top:2589;width:283;height:425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397;top:2163;width:283;height:283;mso-wrap-style:none;v-text-anchor:middle" type="_x0000_t68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5397;top:3157;width:283;height:283;mso-wrap-style:none;v-text-anchor:middle" type="_x0000_t67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mallCaps/>
        </w:rPr>
        <w:t>Activité 2.1</w:t>
      </w:r>
    </w:p>
    <w:p>
      <w:pPr>
        <w:pStyle w:val="Normal"/>
        <w:rPr/>
      </w:pPr>
      <w:r>
        <w:rPr/>
        <w:tab/>
        <w:t>Le projet du nouveau centre commercial se présente sous la forme d’un bâtiment de 5 étages ainsi que de 5 niveaux souter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ab/>
        <w:t>Je me trouve actuellement au niveau 0 et je veux aller au niveau (+2). Dois-je monter ou descendr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 xml:space="preserve">Monter </w:t>
      </w:r>
      <w:r>
        <w:rPr>
          <w:rFonts w:eastAsia="Webdings" w:cs="Webdings" w:ascii="Webdings" w:hAnsi="Webdings"/>
        </w:rPr>
        <w:t></w:t>
      </w:r>
      <w:r>
        <w:rPr/>
        <w:t xml:space="preserve"> Descendre</w:t>
      </w:r>
    </w:p>
    <w:p>
      <w:pPr>
        <w:pStyle w:val="Normal"/>
        <w:rPr/>
      </w:pPr>
      <w:r>
        <w:rPr/>
        <w:t>donc (compléter par &gt; ou &lt;) :</w:t>
      </w:r>
    </w:p>
    <w:p>
      <w:pPr>
        <w:pStyle w:val="Normal"/>
        <w:jc w:val="center"/>
        <w:rPr>
          <w:smallCaps/>
        </w:rPr>
      </w:pPr>
      <w:r>
        <w:rPr>
          <w:smallCaps/>
        </w:rPr>
        <w:t>0 ..... (+2)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</w:rPr>
        <w:t>b.</w:t>
      </w:r>
      <w:r>
        <w:rPr/>
        <w:tab/>
        <w:t>Je me trouve actuellement au niveau (+2) et je veux aller au niveau (+5). Dois-je monter ou descendr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 xml:space="preserve">Monter </w:t>
      </w:r>
      <w:r>
        <w:rPr>
          <w:rFonts w:eastAsia="Webdings" w:cs="Webdings" w:ascii="Webdings" w:hAnsi="Webdings"/>
        </w:rPr>
        <w:t></w:t>
      </w:r>
      <w:r>
        <w:rPr/>
        <w:t xml:space="preserve"> Descendre</w:t>
      </w:r>
    </w:p>
    <w:p>
      <w:pPr>
        <w:pStyle w:val="Normal"/>
        <w:rPr/>
      </w:pPr>
      <w:r>
        <w:rPr/>
        <w:t>donc (compléter par &gt; ou &lt;) :</w:t>
      </w:r>
    </w:p>
    <w:p>
      <w:pPr>
        <w:pStyle w:val="Normal"/>
        <w:jc w:val="center"/>
        <w:rPr>
          <w:smallCaps/>
        </w:rPr>
      </w:pPr>
      <w:r>
        <w:rPr>
          <w:smallCaps/>
        </w:rPr>
        <w:t>(+2)..... (+5)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>
          <w:b/>
        </w:rPr>
        <w:t>c.</w:t>
      </w:r>
      <w:r>
        <w:rPr/>
        <w:tab/>
        <w:t>Je me trouve actuellement au niveau (+5) et je veux aller au niveau (+1). Dois-je monter ou descendr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 xml:space="preserve">Monter </w:t>
      </w:r>
      <w:r>
        <w:rPr>
          <w:rFonts w:eastAsia="Webdings" w:cs="Webdings" w:ascii="Webdings" w:hAnsi="Webdings"/>
        </w:rPr>
        <w:t></w:t>
      </w:r>
      <w:r>
        <w:rPr/>
        <w:t xml:space="preserve"> Descendre</w:t>
      </w:r>
    </w:p>
    <w:p>
      <w:pPr>
        <w:pStyle w:val="Normal"/>
        <w:jc w:val="center"/>
        <w:rPr/>
      </w:pPr>
      <w:r>
        <w:rPr/>
        <w:t>donc (compléter par &gt; ou &lt;) :</w:t>
        <w:tab/>
        <w:t>(+5) ..... (+1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ab/>
        <w:t>Je me trouve actuellement au niveau (+1) et je veux aller au niveau (-5). Dois-je monter ou descendr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 xml:space="preserve">Monter </w:t>
      </w:r>
      <w:r>
        <w:rPr>
          <w:rFonts w:eastAsia="Webdings" w:cs="Webdings" w:ascii="Webdings" w:hAnsi="Webdings"/>
        </w:rPr>
        <w:t></w:t>
      </w:r>
      <w:r>
        <w:rPr/>
        <w:t xml:space="preserve"> Descendre</w:t>
      </w:r>
    </w:p>
    <w:p>
      <w:pPr>
        <w:pStyle w:val="Normal"/>
        <w:jc w:val="center"/>
        <w:rPr/>
      </w:pPr>
      <w:r>
        <w:rPr/>
        <w:t>donc (compléter par &gt; ou &lt;) :</w:t>
        <w:tab/>
        <w:t>(+1) ..... (-5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ab/>
        <w:t>Je me trouve actuellement au niveau (-5) et je veux aller au niveau (-2). Dois-je monter ou descendr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 xml:space="preserve">Monter </w:t>
      </w:r>
      <w:r>
        <w:rPr>
          <w:rFonts w:eastAsia="Webdings" w:cs="Webdings" w:ascii="Webdings" w:hAnsi="Webdings"/>
        </w:rPr>
        <w:t></w:t>
      </w:r>
      <w:r>
        <w:rPr/>
        <w:t xml:space="preserve"> Descendre</w:t>
      </w:r>
    </w:p>
    <w:p>
      <w:pPr>
        <w:pStyle w:val="Normal"/>
        <w:jc w:val="center"/>
        <w:rPr/>
      </w:pPr>
      <w:r>
        <w:rPr/>
        <w:t>donc (compléter par &gt; ou &lt;) :</w:t>
        <w:tab/>
        <w:t>(-5) ..... (-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f.</w:t>
      </w:r>
      <w:r>
        <w:rPr/>
        <w:tab/>
        <w:t>Je me trouve actuellement au niveau (-2) et je veux aller au niveau 0. Dois-je monter ou descendre ?</w:t>
      </w:r>
    </w:p>
    <w:p>
      <w:pPr>
        <w:pStyle w:val="Normal"/>
        <w:jc w:val="center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</w:t>
      </w:r>
      <w:r>
        <w:rPr/>
        <w:t xml:space="preserve">Monter </w:t>
      </w:r>
      <w:r>
        <w:rPr>
          <w:rFonts w:eastAsia="Webdings" w:cs="Webdings" w:ascii="Webdings" w:hAnsi="Webdings"/>
        </w:rPr>
        <w:t></w:t>
      </w:r>
      <w:r>
        <w:rPr/>
        <w:t xml:space="preserve"> Descendre</w:t>
      </w:r>
    </w:p>
    <w:p>
      <w:pPr>
        <w:pStyle w:val="Normal"/>
        <w:jc w:val="center"/>
        <w:rPr/>
      </w:pPr>
      <w:r>
        <w:rPr/>
        <w:t>donc (compléter par &gt; ou &lt;) :</w:t>
        <w:tab/>
        <w:t>(-2) .....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  <w:t>Voici un axe gradué d’unité 1,5 cm.</w:t>
      </w:r>
    </w:p>
    <w:p>
      <w:pPr>
        <w:pStyle w:val="Normal"/>
        <w:rPr/>
      </w:pPr>
      <w:r>
        <w:rPr>
          <w:b/>
        </w:rPr>
        <w:t>a.</w:t>
      </w:r>
      <w:r>
        <w:rPr/>
        <w:tab/>
        <w:t>Graduer cet axe de (-5) à (+5).</w:t>
      </w:r>
    </w:p>
    <w:p>
      <w:pPr>
        <w:pStyle w:val="Normal"/>
        <w:rPr/>
      </w:pPr>
      <w:r>
        <w:rPr>
          <w:b/>
        </w:rPr>
        <w:t>b.</w:t>
      </w:r>
      <w:r>
        <w:rPr/>
        <w:tab/>
        <w:t>Placer sur cet axe les points suivants :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(+2)</w:t>
        <w:tab/>
        <w:tab/>
        <w:t>B(+5)</w:t>
        <w:tab/>
        <w:tab/>
        <w:t>C(+1)</w:t>
        <w:tab/>
        <w:tab/>
        <w:t>D(-5)</w:t>
        <w:tab/>
        <w:tab/>
        <w:t>E(-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74295</wp:posOffset>
                </wp:positionV>
                <wp:extent cx="6492240" cy="541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541080"/>
                          <a:chOff x="0" y="0"/>
                          <a:chExt cx="6492240" cy="541080"/>
                        </a:xfrm>
                      </wpg:grpSpPr>
                      <wpg:grpSp>
                        <wpg:cNvGrpSpPr/>
                        <wpg:grpSpPr>
                          <a:xfrm>
                            <a:off x="0" y="180360"/>
                            <a:ext cx="64922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90000"/>
                              <a:ext cx="64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0"/>
                              <a:ext cx="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576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+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36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5.85pt;width:511.15pt;height:42.6pt" coordorigin="285,117" coordsize="10223,852">
                <v:group id="shape_0" style="position:absolute;left:285;top:401;width:10223;height:283">
                  <v:line id="shape_0" from="285,543" to="10508,5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37,401" to="1137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9,401" to="1989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1,401" to="2841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3,401" to="3693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401" to="4545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401" to="5397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9,401" to="6249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401" to="7101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3,401" to="7953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401" to="8805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7,401" to="9657,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13;top:68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68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+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685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117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c.</w:t>
      </w:r>
      <w:r>
        <w:rPr/>
        <w:tab/>
        <w:t>Compléter les pointillés par &lt; ou &gt; en se servant des résultats de l’</w:t>
      </w:r>
      <w:r>
        <w:rPr>
          <w:b/>
          <w:smallCaps/>
        </w:rPr>
        <w:t>Activité</w:t>
      </w:r>
      <w:r>
        <w:rPr/>
        <w:t xml:space="preserve"> </w:t>
      </w:r>
      <w:r>
        <w:rPr>
          <w:b/>
        </w:rPr>
        <w:t>2.1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2835" w:leader="none"/>
          <w:tab w:val="center" w:pos="4536" w:leader="none"/>
          <w:tab w:val="center" w:pos="6237" w:leader="none"/>
          <w:tab w:val="center" w:pos="7938" w:leader="none"/>
          <w:tab w:val="center" w:pos="9498" w:leader="none"/>
        </w:tabs>
        <w:rPr/>
      </w:pPr>
      <w:r>
        <w:rPr/>
        <w:tab/>
        <w:tab/>
        <w:t>0 ... (+2)</w:t>
        <w:tab/>
        <w:t>(+2) ... (+5)</w:t>
        <w:tab/>
        <w:t>(+5) ... (+1)</w:t>
        <w:tab/>
        <w:t>(+1) ... (-5)</w:t>
        <w:tab/>
        <w:t>(-5) ... (-2)</w:t>
        <w:tab/>
        <w:t>(-2) ... 0</w:t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2835" w:leader="none"/>
          <w:tab w:val="center" w:pos="4536" w:leader="none"/>
          <w:tab w:val="center" w:pos="6237" w:leader="none"/>
          <w:tab w:val="center" w:pos="7938" w:leader="none"/>
          <w:tab w:val="center" w:pos="9498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2835" w:leader="none"/>
          <w:tab w:val="center" w:pos="4536" w:leader="none"/>
          <w:tab w:val="center" w:pos="6237" w:leader="none"/>
          <w:tab w:val="center" w:pos="7938" w:leader="none"/>
          <w:tab w:val="center" w:pos="9498" w:leader="none"/>
        </w:tabs>
        <w:rPr/>
      </w:pPr>
      <w:r>
        <w:rPr>
          <w:b/>
        </w:rPr>
        <w:t>d.</w:t>
      </w:r>
      <w:r>
        <w:rPr/>
        <w:tab/>
        <w:t>En observant la position des points sur l’axe gradué, compléter les phrases suivante :</w:t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2835" w:leader="none"/>
          <w:tab w:val="center" w:pos="4536" w:leader="none"/>
          <w:tab w:val="center" w:pos="6237" w:leader="none"/>
          <w:tab w:val="center" w:pos="7938" w:leader="none"/>
          <w:tab w:val="center" w:pos="9498" w:leader="none"/>
        </w:tabs>
        <w:rPr/>
      </w:pPr>
      <w:r>
        <w:rPr/>
        <w:t>« Le plus grand de deux nombres relatifs est toujours celui situé le plus à .................... sur un axe gradué ».</w:t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2835" w:leader="none"/>
          <w:tab w:val="center" w:pos="4536" w:leader="none"/>
          <w:tab w:val="center" w:pos="6237" w:leader="none"/>
          <w:tab w:val="center" w:pos="7938" w:leader="none"/>
          <w:tab w:val="center" w:pos="9498" w:leader="none"/>
        </w:tabs>
        <w:rPr/>
      </w:pPr>
      <w:r>
        <w:rPr/>
        <w:t>« Un nombre .................... est toujours plus grand qu’un nombre .................... ».</w:t>
      </w:r>
    </w:p>
    <w:p>
      <w:pPr>
        <w:pStyle w:val="Normal"/>
        <w:tabs>
          <w:tab w:val="left" w:pos="142" w:leader="none"/>
          <w:tab w:val="left" w:pos="284" w:leader="none"/>
          <w:tab w:val="center" w:pos="1134" w:leader="none"/>
          <w:tab w:val="center" w:pos="2835" w:leader="none"/>
          <w:tab w:val="center" w:pos="4536" w:leader="none"/>
          <w:tab w:val="center" w:pos="6237" w:leader="none"/>
          <w:tab w:val="center" w:pos="7938" w:leader="none"/>
          <w:tab w:val="center" w:pos="9498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4 - Repérage - Nombres relatif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Sorts" w:hAnsi="Monotype Sorts" w:cs="Monotype Sorts"/>
    </w:rPr>
  </w:style>
  <w:style w:type="character" w:styleId="WW8Num19z0">
    <w:name w:val="WW8Num1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11:00Z</dcterms:created>
  <dc:creator>Joël NEGRI</dc:creator>
  <dc:description/>
  <dc:language>en-US</dc:language>
  <cp:lastModifiedBy>Joël NEGRI</cp:lastModifiedBy>
  <cp:lastPrinted>1999-09-12T17:48:00Z</cp:lastPrinted>
  <dcterms:modified xsi:type="dcterms:W3CDTF">2003-01-22T18:11:00Z</dcterms:modified>
  <cp:revision>2</cp:revision>
  <dc:subject/>
  <dc:title>ACTIVITÉ 2</dc:title>
</cp:coreProperties>
</file>