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8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Je te donne le tableau ci-dessus et les expressions suivantes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>
          <w:trHeight w:val="1787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lang w:val="en-GB"/>
              </w:rPr>
              <w:t xml:space="preserve">A = -2 + ( -5 + 3 ) + 7     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de-DE"/>
              </w:rPr>
            </w:pPr>
            <w:r>
              <w:rPr>
                <w:rFonts w:cs="Tahoma"/>
                <w:spacing w:val="-20"/>
                <w:lang w:val="de-DE"/>
              </w:rPr>
              <w:t>E = 12 – ( 7 – 9 ) – ( - 10 + 9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F = -4 – 8 + ( 3 – 11 ) + 2                                                 </w:t>
            </w:r>
          </w:p>
        </w:tc>
      </w:tr>
      <w:tr>
        <w:trPr>
          <w:trHeight w:val="1787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>G =  7 – (12 – 8 – 15 ) – ( - 7 + 4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I = 5 – ( - 7 + 2 ) – 9       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L = 2 – ( - 8 + 15 ) – ( - 2 + 11 – 4 )</w:t>
            </w:r>
          </w:p>
        </w:tc>
      </w:tr>
      <w:tr>
        <w:trPr>
          <w:trHeight w:val="1787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N = - 9 – ( 4 – 8 + 7 ) – 4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P = - 9 + ( - 4 – 7 + 6 ) + ( -5 + 9 – 12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R = - 4 + 5 – ( 2 – 8 ) – 9                                                  </w:t>
            </w:r>
          </w:p>
        </w:tc>
      </w:tr>
      <w:tr>
        <w:trPr>
          <w:trHeight w:val="1788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S = - 8 – ( - 4 + 5 – 7 ) + ( -2 + 9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T = 3 – ( 5 – 9 ) – ( 12 – 4 + 7 )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U = - 5 – ( - 9 + 2 ) – ( - 4 + 6 – 11 )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Calcule chacune de ces expressions et à chaque nombre fais correspondre la lettre qui nomme l’expression.</w:t>
      </w:r>
    </w:p>
    <w:p>
      <w:pPr>
        <w:pStyle w:val="Normal"/>
        <w:rPr>
          <w:rFonts w:cs="Tahoma"/>
        </w:rPr>
      </w:pPr>
      <w:r>
        <w:rPr>
          <w:rFonts w:cs="Tahoma"/>
        </w:rPr>
        <w:t>Et trouve le mot croisé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Groupe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26:00Z</dcterms:created>
  <dc:creator>Joël NEGRI</dc:creator>
  <dc:description/>
  <dc:language>en-US</dc:language>
  <cp:lastModifiedBy>Joël NEGRI</cp:lastModifiedBy>
  <cp:lastPrinted>2001-01-27T16:33:00Z</cp:lastPrinted>
  <dcterms:modified xsi:type="dcterms:W3CDTF">2003-04-04T20:26:00Z</dcterms:modified>
  <cp:revision>2</cp:revision>
  <dc:subject/>
  <dc:title>EXERCICE 7</dc:title>
</cp:coreProperties>
</file>