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95065</wp:posOffset>
                </wp:positionH>
                <wp:positionV relativeFrom="paragraph">
                  <wp:posOffset>-72390</wp:posOffset>
                </wp:positionV>
                <wp:extent cx="3140075" cy="5204460"/>
                <wp:effectExtent l="0" t="0" r="0" b="127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9920" cy="5204520"/>
                          <a:chOff x="0" y="0"/>
                          <a:chExt cx="3139920" cy="5204520"/>
                        </a:xfrm>
                      </wpg:grpSpPr>
                      <wps:wsp>
                        <wps:cNvSpPr/>
                        <wps:spPr>
                          <a:xfrm>
                            <a:off x="254520" y="5049360"/>
                            <a:ext cx="2885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4328280"/>
                            <a:ext cx="28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967560"/>
                            <a:ext cx="28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606840"/>
                            <a:ext cx="28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246120"/>
                            <a:ext cx="28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2885400"/>
                            <a:ext cx="28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2524680"/>
                            <a:ext cx="28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2163960"/>
                            <a:ext cx="28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803240"/>
                            <a:ext cx="28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4689000"/>
                            <a:ext cx="28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360"/>
                            <a:ext cx="0" cy="504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0"/>
                            <a:ext cx="0" cy="50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9360"/>
                            <a:ext cx="0" cy="50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9360"/>
                            <a:ext cx="0" cy="50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9360"/>
                            <a:ext cx="0" cy="50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9360"/>
                            <a:ext cx="0" cy="50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560" y="9360"/>
                            <a:ext cx="0" cy="50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50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7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5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4508640"/>
                            <a:ext cx="2885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4147920"/>
                            <a:ext cx="2885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787200"/>
                            <a:ext cx="2885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426480"/>
                            <a:ext cx="2885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065760"/>
                            <a:ext cx="2885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2705040"/>
                            <a:ext cx="2885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2344320"/>
                            <a:ext cx="2885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983600"/>
                            <a:ext cx="2885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4869360"/>
                            <a:ext cx="2885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623240"/>
                            <a:ext cx="2885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442880"/>
                            <a:ext cx="28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082160"/>
                            <a:ext cx="28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721440"/>
                            <a:ext cx="28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60720"/>
                            <a:ext cx="28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62520"/>
                            <a:ext cx="2885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01800"/>
                            <a:ext cx="2885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541080"/>
                            <a:ext cx="2885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80360"/>
                            <a:ext cx="2885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7640" y="4328280"/>
                            <a:ext cx="172800" cy="22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440" y="149760"/>
                              <a:ext cx="723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7280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3760" y="3787200"/>
                            <a:ext cx="172800" cy="22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440" y="149760"/>
                              <a:ext cx="723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7280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6560" y="3251880"/>
                            <a:ext cx="172800" cy="22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080" y="149760"/>
                              <a:ext cx="723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7280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5120" y="2175480"/>
                            <a:ext cx="172800" cy="22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440" y="149760"/>
                              <a:ext cx="723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7280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3040" y="5052240"/>
                            <a:ext cx="3218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5052240"/>
                            <a:ext cx="3218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5052240"/>
                            <a:ext cx="3218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6320" y="5052240"/>
                            <a:ext cx="3218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040" y="5054760"/>
                            <a:ext cx="3218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160" y="5049360"/>
                            <a:ext cx="3218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8480" y="5049360"/>
                            <a:ext cx="3218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4543560"/>
                            <a:ext cx="21132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91120"/>
                            <a:ext cx="21132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32200"/>
                            <a:ext cx="21132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67160"/>
                            <a:ext cx="21132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3114720"/>
                            <a:ext cx="21132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2280"/>
                            <a:ext cx="21132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3360"/>
                            <a:ext cx="21132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38320"/>
                            <a:ext cx="21132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1679400"/>
                            <a:ext cx="21132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27320"/>
                            <a:ext cx="21132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8400"/>
                            <a:ext cx="21132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3360"/>
                            <a:ext cx="21132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4440"/>
                            <a:ext cx="21132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91240" y="1623240"/>
                            <a:ext cx="172800" cy="22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440" y="149760"/>
                              <a:ext cx="723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7280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0160" y="531360"/>
                            <a:ext cx="172800" cy="22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080" y="150120"/>
                              <a:ext cx="723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7280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54520" y="180360"/>
                            <a:ext cx="1623240" cy="487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95pt;margin-top:-5.7pt;width:247.2pt;height:409.85pt" coordorigin="5819,-114" coordsize="4944,8197">
                <v:line id="shape_0" from="6220,7838" to="10763,7838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6220,6702" to="10763,670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220,6134" to="10763,613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220,5566" to="10763,5566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220,4998" to="10763,499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220,4430" to="10763,443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220,3862" to="10763,386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220,3294" to="10763,329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220,2726" to="10763,2726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220,7270" to="10763,727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220,-99" to="6220,7837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 side="left"/>
                </v:line>
                <v:line id="shape_0" from="7356,-114" to="7356,782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924,-99" to="7924,783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492,-99" to="8492,783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060,-99" to="9060,783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628,-99" to="9628,783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196,-99" to="10196,783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788,-114" to="6788,782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640,-114" to="7640,7822" stroked="t" o:allowincell="f" style="position:absolute">
                  <v:stroke color="black" weight="3240" joinstyle="miter" endcap="flat"/>
                  <v:fill o:detectmouseclick="t" on="false"/>
                  <w10:wrap type="square" side="left"/>
                </v:line>
                <v:line id="shape_0" from="8208,-114" to="8208,7822" stroked="t" o:allowincell="f" style="position:absolute">
                  <v:stroke color="black" weight="3240" joinstyle="miter" endcap="flat"/>
                  <v:fill o:detectmouseclick="t" on="false"/>
                  <w10:wrap type="square" side="left"/>
                </v:line>
                <v:line id="shape_0" from="8776,-114" to="8776,7822" stroked="t" o:allowincell="f" style="position:absolute">
                  <v:stroke color="black" weight="3240" joinstyle="miter" endcap="flat"/>
                  <v:fill o:detectmouseclick="t" on="false"/>
                  <w10:wrap type="square" side="left"/>
                </v:line>
                <v:line id="shape_0" from="9344,-114" to="9344,7822" stroked="t" o:allowincell="f" style="position:absolute">
                  <v:stroke color="black" weight="3240" joinstyle="miter" endcap="flat"/>
                  <v:fill o:detectmouseclick="t" on="false"/>
                  <w10:wrap type="square" side="left"/>
                </v:line>
                <v:line id="shape_0" from="9912,-114" to="9912,7822" stroked="t" o:allowincell="f" style="position:absolute">
                  <v:stroke color="black" weight="3240" joinstyle="miter" endcap="flat"/>
                  <v:fill o:detectmouseclick="t" on="false"/>
                  <w10:wrap type="square" side="left"/>
                </v:line>
                <v:line id="shape_0" from="10480,-114" to="10480,7822" stroked="t" o:allowincell="f" style="position:absolute">
                  <v:stroke color="black" weight="3240" joinstyle="miter" endcap="flat"/>
                  <v:fill o:detectmouseclick="t" on="false"/>
                  <w10:wrap type="square" side="left"/>
                </v:line>
                <v:line id="shape_0" from="7072,-114" to="7072,7822" stroked="t" o:allowincell="f" style="position:absolute">
                  <v:stroke color="black" weight="3240" joinstyle="miter" endcap="flat"/>
                  <v:fill o:detectmouseclick="t" on="false"/>
                  <w10:wrap type="square" side="left"/>
                </v:line>
                <v:line id="shape_0" from="6504,-114" to="6504,7822" stroked="t" o:allowincell="f" style="position:absolute">
                  <v:stroke color="black" weight="3240" joinstyle="miter" endcap="flat"/>
                  <v:fill o:detectmouseclick="t" on="false"/>
                  <w10:wrap type="square" side="left"/>
                </v:line>
                <v:line id="shape_0" from="6220,6986" to="10763,6986" stroked="t" o:allowincell="f" style="position:absolute">
                  <v:stroke color="black" weight="3240" joinstyle="miter" endcap="flat"/>
                  <v:fill o:detectmouseclick="t" on="false"/>
                  <w10:wrap type="square" side="left"/>
                </v:line>
                <v:line id="shape_0" from="6220,6418" to="10763,6418" stroked="t" o:allowincell="f" style="position:absolute">
                  <v:stroke color="black" weight="3240" joinstyle="miter" endcap="flat"/>
                  <v:fill o:detectmouseclick="t" on="false"/>
                  <w10:wrap type="square" side="left"/>
                </v:line>
                <v:line id="shape_0" from="6220,5850" to="10763,5850" stroked="t" o:allowincell="f" style="position:absolute">
                  <v:stroke color="black" weight="3240" joinstyle="miter" endcap="flat"/>
                  <v:fill o:detectmouseclick="t" on="false"/>
                  <w10:wrap type="square" side="left"/>
                </v:line>
                <v:line id="shape_0" from="6220,5282" to="10763,5282" stroked="t" o:allowincell="f" style="position:absolute">
                  <v:stroke color="black" weight="3240" joinstyle="miter" endcap="flat"/>
                  <v:fill o:detectmouseclick="t" on="false"/>
                  <w10:wrap type="square" side="left"/>
                </v:line>
                <v:line id="shape_0" from="6220,4714" to="10763,4714" stroked="t" o:allowincell="f" style="position:absolute">
                  <v:stroke color="black" weight="3240" joinstyle="miter" endcap="flat"/>
                  <v:fill o:detectmouseclick="t" on="false"/>
                  <w10:wrap type="square" side="left"/>
                </v:line>
                <v:line id="shape_0" from="6220,4146" to="10763,4146" stroked="t" o:allowincell="f" style="position:absolute">
                  <v:stroke color="black" weight="3240" joinstyle="miter" endcap="flat"/>
                  <v:fill o:detectmouseclick="t" on="false"/>
                  <w10:wrap type="square" side="left"/>
                </v:line>
                <v:line id="shape_0" from="6220,3578" to="10763,3578" stroked="t" o:allowincell="f" style="position:absolute">
                  <v:stroke color="black" weight="3240" joinstyle="miter" endcap="flat"/>
                  <v:fill o:detectmouseclick="t" on="false"/>
                  <w10:wrap type="square" side="left"/>
                </v:line>
                <v:line id="shape_0" from="6220,3010" to="10763,3010" stroked="t" o:allowincell="f" style="position:absolute">
                  <v:stroke color="black" weight="3240" joinstyle="miter" endcap="flat"/>
                  <v:fill o:detectmouseclick="t" on="false"/>
                  <w10:wrap type="square" side="left"/>
                </v:line>
                <v:line id="shape_0" from="6220,7554" to="10763,7554" stroked="t" o:allowincell="f" style="position:absolute">
                  <v:stroke color="black" weight="3240" joinstyle="miter" endcap="flat"/>
                  <v:fill o:detectmouseclick="t" on="false"/>
                  <w10:wrap type="square" side="left"/>
                </v:line>
                <v:line id="shape_0" from="6220,2442" to="10763,2442" stroked="t" o:allowincell="f" style="position:absolute">
                  <v:stroke color="black" weight="3240" joinstyle="miter" endcap="flat"/>
                  <v:fill o:detectmouseclick="t" on="false"/>
                  <w10:wrap type="square" side="left"/>
                </v:line>
                <v:line id="shape_0" from="6220,2158" to="10763,215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220,1590" to="10763,159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220,1022" to="10763,102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220,454" to="10763,45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220,1874" to="10763,1874" stroked="t" o:allowincell="f" style="position:absolute">
                  <v:stroke color="black" weight="3240" joinstyle="miter" endcap="flat"/>
                  <v:fill o:detectmouseclick="t" on="false"/>
                  <w10:wrap type="square" side="left"/>
                </v:line>
                <v:line id="shape_0" from="6220,1306" to="10763,1306" stroked="t" o:allowincell="f" style="position:absolute">
                  <v:stroke color="black" weight="3240" joinstyle="miter" endcap="flat"/>
                  <v:fill o:detectmouseclick="t" on="false"/>
                  <w10:wrap type="square" side="left"/>
                </v:line>
                <v:line id="shape_0" from="6220,738" to="10763,738" stroked="t" o:allowincell="f" style="position:absolute">
                  <v:stroke color="black" weight="3240" joinstyle="miter" endcap="flat"/>
                  <v:fill o:detectmouseclick="t" on="false"/>
                  <w10:wrap type="square" side="left"/>
                </v:line>
                <v:line id="shape_0" from="6220,170" to="10763,170" stroked="t" o:allowincell="f" style="position:absolute">
                  <v:stroke color="black" weight="3240" joinstyle="miter" endcap="flat"/>
                  <v:fill o:detectmouseclick="t" on="false"/>
                  <w10:wrap type="square" side="left"/>
                </v:line>
                <v:group id="shape_0" style="position:absolute;left:6272;top:6702;width:272;height:348">
                  <v:group id="shape_0" style="position:absolute;left:6430;top:6938;width:113;height:112">
                    <v:line id="shape_0" from="6431,6938" to="6543,7050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430,6938" to="6542,7050" stroked="t" o:allowincell="f" style="position:absolute;flip:x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72;top:6702;width:271;height:23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  <v:group id="shape_0" style="position:absolute;left:6565;top:5850;width:272;height:348">
                  <v:group id="shape_0" style="position:absolute;left:6723;top:6086;width:113;height:112">
                    <v:line id="shape_0" from="6724,6086" to="6836,6198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723,6086" to="6835,6198" stroked="t" o:allowincell="f" style="position:absolute;flip:x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  <v:shape id="shape_0" stroked="f" o:allowincell="f" style="position:absolute;left:6565;top:5850;width:271;height:23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  <v:group id="shape_0" style="position:absolute;left:6837;top:5007;width:272;height:348">
                  <v:group id="shape_0" style="position:absolute;left:6995;top:5243;width:113;height:112">
                    <v:line id="shape_0" from="6996,5243" to="7108,53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995,5243" to="7107,5355" stroked="t" o:allowincell="f" style="position:absolute;flip:x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  <v:shape id="shape_0" stroked="f" o:allowincell="f" style="position:absolute;left:6837;top:5007;width:271;height:23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  <v:group id="shape_0" style="position:absolute;left:7402;top:3312;width:272;height:348">
                  <v:group id="shape_0" style="position:absolute;left:7560;top:3548;width:113;height:112">
                    <v:line id="shape_0" from="7561,3548" to="7673,3660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7560,3548" to="7672,3660" stroked="t" o:allowincell="f" style="position:absolute;flip:x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  <v:shape id="shape_0" stroked="f" o:allowincell="f" style="position:absolute;left:7402;top:3312;width:271;height:23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6564;top:7842;width:506;height:2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120;top:7842;width:506;height:2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627;top:7842;width:506;height:2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207;top:7842;width:506;height:2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775;top:7846;width:506;height:2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380;top:7838;width:506;height:2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911;top:7838;width:506;height:2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825;top:7041;width:332;height:2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819;top:6486;width:332;height:2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819;top:5921;width:332;height:2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819;top:5346;width:332;height:2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825;top:4791;width:332;height:2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819;top:4236;width:332;height:2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819;top:3671;width:332;height:2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819;top:3096;width:332;height:2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825;top:2531;width:332;height:2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819;top:1976;width:332;height:2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819;top:1411;width:332;height:2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819;top:836;width:332;height:2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819;top:271;width:332;height:2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7695;top:2442;width:272;height:348">
                  <v:group id="shape_0" style="position:absolute;left:7853;top:2678;width:113;height:112">
                    <v:line id="shape_0" from="7854,2678" to="7966,2790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7853,2678" to="7965,2790" stroked="t" o:allowincell="f" style="position:absolute;flip:x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  <v:shape id="shape_0" stroked="f" o:allowincell="f" style="position:absolute;left:7695;top:2442;width:271;height:23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  <v:group id="shape_0" style="position:absolute;left:8260;top:723;width:272;height:348">
                  <v:group id="shape_0" style="position:absolute;left:8418;top:959;width:113;height:112">
                    <v:line id="shape_0" from="8419,959" to="8531,1071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8418,959" to="8530,1071" stroked="t" o:allowincell="f" style="position:absolute;flip:x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  <v:shape id="shape_0" stroked="f" o:allowincell="f" style="position:absolute;left:8260;top:723;width:271;height:23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  <v:line id="shape_0" from="6220,170" to="8775,7841" stroked="t" o:allowincell="f" style="position:absolute;flip:y">
                  <v:stroke color="black" weight="12600" dashstyle="dash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>
          <w:b/>
          <w:smallCaps/>
        </w:rPr>
        <w:t>Activité 1.1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Compléter le tableau suivant en lisant les coordonnées des points situés sur la droite :</w:t>
      </w:r>
    </w:p>
    <w:tbl>
      <w:tblPr>
        <w:tblW w:w="510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</w:tblGrid>
      <w:tr>
        <w:trPr>
          <w:trHeight w:val="400" w:hRule="atLeast"/>
        </w:trPr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F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 (abscisse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 (ordonnée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b.</w:t>
      </w:r>
      <w:r>
        <w:rPr/>
        <w:t xml:space="preserve"> Calculer pour chaque point le quotient (ou « rapport »)  (c’est à dire ) puis compléter le tableau.</w:t>
      </w:r>
    </w:p>
    <w:tbl>
      <w:tblPr>
        <w:tblW w:w="510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F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c.</w:t>
      </w:r>
      <w:r>
        <w:rPr/>
        <w:t xml:space="preserve"> Les points G, H, I, J, K et L sont aussi des points de la droite. Retrouver dans chaque cas la coordonnée manquante dans le tableau.</w:t>
      </w:r>
    </w:p>
    <w:tbl>
      <w:tblPr>
        <w:tblW w:w="510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J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K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L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 (abscisse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 (ordonné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right" w:pos="5670" w:leader="none"/>
        </w:tabs>
        <w:rPr/>
      </w:pPr>
      <w:r>
        <w:rPr>
          <w:b/>
        </w:rPr>
        <w:t>d.</w:t>
      </w:r>
      <w:r>
        <w:rPr/>
        <w:t xml:space="preserve"> Par quel nombre doit on multiplier l’abscisse de chaque point pour obtenir son ordonnée ?</w:t>
        <w:tab/>
        <w:t>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5670" w:leader="none"/>
        </w:tabs>
        <w:rPr/>
      </w:pPr>
      <w:r>
        <w:rPr>
          <w:b/>
        </w:rPr>
        <w:t>e.</w:t>
      </w:r>
      <w:r>
        <w:rPr/>
        <w:t xml:space="preserve"> Par quel nombre doit on diviser l’ordonnée de chaque point pour obtenir son abscisse ?</w:t>
        <w:tab/>
        <w:t>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10490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10490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10490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10490" w:leader="none"/>
        </w:tabs>
        <w:rPr/>
      </w:pPr>
      <w:r>
        <w:rPr/>
        <w:t>Activité 1.2</w:t>
      </w:r>
    </w:p>
    <w:tbl>
      <w:tblPr>
        <w:tblW w:w="1058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36"/>
        <w:gridCol w:w="321"/>
        <w:gridCol w:w="1616"/>
        <w:gridCol w:w="685"/>
        <w:gridCol w:w="685"/>
        <w:gridCol w:w="685"/>
        <w:gridCol w:w="685"/>
        <w:gridCol w:w="685"/>
        <w:gridCol w:w="685"/>
      </w:tblGrid>
      <w:tr>
        <w:trPr>
          <w:trHeight w:val="1264" w:hRule="atLeast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ab/>
              <w:t>Dans l’équipe de France de rugby, on trouve des joueurs des corpulences très différentes.</w:t>
            </w:r>
          </w:p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ab/>
              <w:t xml:space="preserve">Calculer pour chacun de ces joueurs le rapport  (c’est à dire ). </w:t>
            </w:r>
          </w:p>
          <w:p>
            <w:pPr>
              <w:pStyle w:val="Normal"/>
              <w:rPr/>
            </w:pPr>
            <w:r>
              <w:rPr>
                <w:b/>
              </w:rPr>
              <w:t>b.</w:t>
            </w:r>
            <w:r>
              <w:rPr/>
              <w:tab/>
              <w:t>Est-on dans une situation de proportionnalité 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lifona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Bourzet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ogne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lang w:val="en-GB"/>
              </w:rPr>
            </w:pPr>
            <w:r>
              <w:rPr>
                <w:b/>
                <w:bCs/>
                <w:smallCaps/>
                <w:lang w:val="en-GB"/>
              </w:rPr>
              <w:t>Machilak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lang w:val="en-GB"/>
              </w:rPr>
            </w:pPr>
            <w:r>
              <w:rPr>
                <w:b/>
                <w:bCs/>
                <w:smallCaps/>
                <w:lang w:val="en-GB"/>
              </w:rPr>
              <w:t>Blory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lang w:val="en-GB"/>
              </w:rPr>
            </w:pPr>
            <w:r>
              <w:rPr>
                <w:b/>
                <w:bCs/>
                <w:smallCaps/>
                <w:lang w:val="en-GB"/>
              </w:rPr>
              <w:t>N’Tackam</w:t>
            </w:r>
          </w:p>
        </w:tc>
      </w:tr>
      <w:tr>
        <w:trPr>
          <w:trHeight w:val="251" w:hRule="atLeast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lang w:val="en-GB"/>
              </w:rPr>
            </w:pPr>
            <w:r>
              <w:rPr>
                <w:b/>
                <w:bCs/>
                <w:smallCaps/>
                <w:lang w:val="en-GB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 (kg)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5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1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5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0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9</w:t>
            </w:r>
          </w:p>
        </w:tc>
      </w:tr>
      <w:tr>
        <w:trPr>
          <w:trHeight w:val="262" w:hRule="atLeast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 (m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</w:tr>
      <w:tr>
        <w:trPr>
          <w:trHeight w:val="402" w:hRule="atLeast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right" w:pos="10490" w:leader="none"/>
        </w:tabs>
        <w:rPr>
          <w:b/>
          <w:b/>
          <w:smallCaps/>
        </w:rPr>
      </w:pPr>
      <w:r>
        <mc:AlternateContent>
          <mc:Choice Requires="wpg">
            <w:drawing>
              <wp:anchor behindDoc="0" distT="0" distB="0" distL="65405" distR="70485" simplePos="0" locked="0" layoutInCell="0" allowOverlap="1" relativeHeight="5">
                <wp:simplePos x="0" y="0"/>
                <wp:positionH relativeFrom="column">
                  <wp:posOffset>1558290</wp:posOffset>
                </wp:positionH>
                <wp:positionV relativeFrom="paragraph">
                  <wp:posOffset>95250</wp:posOffset>
                </wp:positionV>
                <wp:extent cx="4911090" cy="2248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1120" cy="2248560"/>
                          <a:chOff x="0" y="0"/>
                          <a:chExt cx="4911120" cy="224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11120" cy="2248560"/>
                          </a:xfrm>
                        </wpg:grpSpPr>
                        <wps:wsp>
                          <wps:cNvSpPr/>
                          <wps:spPr>
                            <a:xfrm rot="15733200">
                              <a:off x="4475880" y="-50400"/>
                              <a:ext cx="331560" cy="49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335">
                                  <a:moveTo>
                                    <a:pt x="157" y="33"/>
                                  </a:moveTo>
                                  <a:cubicBezTo>
                                    <a:pt x="143" y="104"/>
                                    <a:pt x="150" y="86"/>
                                    <a:pt x="67" y="96"/>
                                  </a:cubicBezTo>
                                  <a:cubicBezTo>
                                    <a:pt x="61" y="102"/>
                                    <a:pt x="56" y="109"/>
                                    <a:pt x="49" y="114"/>
                                  </a:cubicBezTo>
                                  <a:cubicBezTo>
                                    <a:pt x="44" y="118"/>
                                    <a:pt x="36" y="119"/>
                                    <a:pt x="31" y="123"/>
                                  </a:cubicBezTo>
                                  <a:cubicBezTo>
                                    <a:pt x="21" y="131"/>
                                    <a:pt x="4" y="150"/>
                                    <a:pt x="4" y="150"/>
                                  </a:cubicBezTo>
                                  <a:cubicBezTo>
                                    <a:pt x="10" y="195"/>
                                    <a:pt x="0" y="245"/>
                                    <a:pt x="22" y="285"/>
                                  </a:cubicBezTo>
                                  <a:cubicBezTo>
                                    <a:pt x="32" y="303"/>
                                    <a:pt x="64" y="289"/>
                                    <a:pt x="85" y="294"/>
                                  </a:cubicBezTo>
                                  <a:cubicBezTo>
                                    <a:pt x="99" y="297"/>
                                    <a:pt x="103" y="303"/>
                                    <a:pt x="112" y="312"/>
                                  </a:cubicBezTo>
                                  <a:cubicBezTo>
                                    <a:pt x="212" y="305"/>
                                    <a:pt x="226" y="335"/>
                                    <a:pt x="256" y="276"/>
                                  </a:cubicBezTo>
                                  <a:cubicBezTo>
                                    <a:pt x="245" y="223"/>
                                    <a:pt x="213" y="182"/>
                                    <a:pt x="283" y="159"/>
                                  </a:cubicBezTo>
                                  <a:cubicBezTo>
                                    <a:pt x="306" y="136"/>
                                    <a:pt x="293" y="145"/>
                                    <a:pt x="319" y="132"/>
                                  </a:cubicBezTo>
                                  <a:cubicBezTo>
                                    <a:pt x="306" y="43"/>
                                    <a:pt x="321" y="74"/>
                                    <a:pt x="256" y="42"/>
                                  </a:cubicBezTo>
                                  <a:cubicBezTo>
                                    <a:pt x="253" y="36"/>
                                    <a:pt x="251" y="29"/>
                                    <a:pt x="247" y="24"/>
                                  </a:cubicBezTo>
                                  <a:cubicBezTo>
                                    <a:pt x="242" y="17"/>
                                    <a:pt x="229" y="6"/>
                                    <a:pt x="229" y="6"/>
                                  </a:cubicBezTo>
                                  <a:cubicBezTo>
                                    <a:pt x="209" y="9"/>
                                    <a:pt x="157" y="0"/>
                                    <a:pt x="157" y="3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977800">
                              <a:off x="80280" y="1819440"/>
                              <a:ext cx="3351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335">
                                  <a:moveTo>
                                    <a:pt x="157" y="33"/>
                                  </a:moveTo>
                                  <a:cubicBezTo>
                                    <a:pt x="143" y="104"/>
                                    <a:pt x="150" y="86"/>
                                    <a:pt x="67" y="96"/>
                                  </a:cubicBezTo>
                                  <a:cubicBezTo>
                                    <a:pt x="61" y="102"/>
                                    <a:pt x="56" y="109"/>
                                    <a:pt x="49" y="114"/>
                                  </a:cubicBezTo>
                                  <a:cubicBezTo>
                                    <a:pt x="44" y="118"/>
                                    <a:pt x="36" y="119"/>
                                    <a:pt x="31" y="123"/>
                                  </a:cubicBezTo>
                                  <a:cubicBezTo>
                                    <a:pt x="21" y="131"/>
                                    <a:pt x="4" y="150"/>
                                    <a:pt x="4" y="150"/>
                                  </a:cubicBezTo>
                                  <a:cubicBezTo>
                                    <a:pt x="10" y="195"/>
                                    <a:pt x="0" y="245"/>
                                    <a:pt x="22" y="285"/>
                                  </a:cubicBezTo>
                                  <a:cubicBezTo>
                                    <a:pt x="32" y="303"/>
                                    <a:pt x="64" y="289"/>
                                    <a:pt x="85" y="294"/>
                                  </a:cubicBezTo>
                                  <a:cubicBezTo>
                                    <a:pt x="99" y="297"/>
                                    <a:pt x="103" y="303"/>
                                    <a:pt x="112" y="312"/>
                                  </a:cubicBezTo>
                                  <a:cubicBezTo>
                                    <a:pt x="212" y="305"/>
                                    <a:pt x="226" y="335"/>
                                    <a:pt x="256" y="276"/>
                                  </a:cubicBezTo>
                                  <a:cubicBezTo>
                                    <a:pt x="245" y="223"/>
                                    <a:pt x="213" y="182"/>
                                    <a:pt x="283" y="159"/>
                                  </a:cubicBezTo>
                                  <a:cubicBezTo>
                                    <a:pt x="306" y="136"/>
                                    <a:pt x="293" y="145"/>
                                    <a:pt x="319" y="132"/>
                                  </a:cubicBezTo>
                                  <a:cubicBezTo>
                                    <a:pt x="306" y="43"/>
                                    <a:pt x="321" y="74"/>
                                    <a:pt x="256" y="42"/>
                                  </a:cubicBezTo>
                                  <a:cubicBezTo>
                                    <a:pt x="253" y="36"/>
                                    <a:pt x="251" y="29"/>
                                    <a:pt x="247" y="24"/>
                                  </a:cubicBezTo>
                                  <a:cubicBezTo>
                                    <a:pt x="242" y="17"/>
                                    <a:pt x="229" y="6"/>
                                    <a:pt x="229" y="6"/>
                                  </a:cubicBezTo>
                                  <a:cubicBezTo>
                                    <a:pt x="209" y="9"/>
                                    <a:pt x="157" y="0"/>
                                    <a:pt x="157" y="3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733200">
                              <a:off x="3934800" y="1752480"/>
                              <a:ext cx="331560" cy="49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335">
                                  <a:moveTo>
                                    <a:pt x="157" y="33"/>
                                  </a:moveTo>
                                  <a:cubicBezTo>
                                    <a:pt x="143" y="104"/>
                                    <a:pt x="150" y="86"/>
                                    <a:pt x="67" y="96"/>
                                  </a:cubicBezTo>
                                  <a:cubicBezTo>
                                    <a:pt x="61" y="102"/>
                                    <a:pt x="56" y="109"/>
                                    <a:pt x="49" y="114"/>
                                  </a:cubicBezTo>
                                  <a:cubicBezTo>
                                    <a:pt x="44" y="118"/>
                                    <a:pt x="36" y="119"/>
                                    <a:pt x="31" y="123"/>
                                  </a:cubicBezTo>
                                  <a:cubicBezTo>
                                    <a:pt x="21" y="131"/>
                                    <a:pt x="4" y="150"/>
                                    <a:pt x="4" y="150"/>
                                  </a:cubicBezTo>
                                  <a:cubicBezTo>
                                    <a:pt x="10" y="195"/>
                                    <a:pt x="0" y="245"/>
                                    <a:pt x="22" y="285"/>
                                  </a:cubicBezTo>
                                  <a:cubicBezTo>
                                    <a:pt x="32" y="303"/>
                                    <a:pt x="64" y="289"/>
                                    <a:pt x="85" y="294"/>
                                  </a:cubicBezTo>
                                  <a:cubicBezTo>
                                    <a:pt x="99" y="297"/>
                                    <a:pt x="103" y="303"/>
                                    <a:pt x="112" y="312"/>
                                  </a:cubicBezTo>
                                  <a:cubicBezTo>
                                    <a:pt x="212" y="305"/>
                                    <a:pt x="226" y="335"/>
                                    <a:pt x="256" y="276"/>
                                  </a:cubicBezTo>
                                  <a:cubicBezTo>
                                    <a:pt x="245" y="223"/>
                                    <a:pt x="213" y="182"/>
                                    <a:pt x="283" y="159"/>
                                  </a:cubicBezTo>
                                  <a:cubicBezTo>
                                    <a:pt x="306" y="136"/>
                                    <a:pt x="293" y="145"/>
                                    <a:pt x="319" y="132"/>
                                  </a:cubicBezTo>
                                  <a:cubicBezTo>
                                    <a:pt x="306" y="43"/>
                                    <a:pt x="321" y="74"/>
                                    <a:pt x="256" y="42"/>
                                  </a:cubicBezTo>
                                  <a:cubicBezTo>
                                    <a:pt x="253" y="36"/>
                                    <a:pt x="251" y="29"/>
                                    <a:pt x="247" y="24"/>
                                  </a:cubicBezTo>
                                  <a:cubicBezTo>
                                    <a:pt x="242" y="17"/>
                                    <a:pt x="229" y="6"/>
                                    <a:pt x="229" y="6"/>
                                  </a:cubicBezTo>
                                  <a:cubicBezTo>
                                    <a:pt x="209" y="9"/>
                                    <a:pt x="157" y="0"/>
                                    <a:pt x="157" y="3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977800">
                            <a:off x="3985560" y="337320"/>
                            <a:ext cx="3351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335">
                                <a:moveTo>
                                  <a:pt x="157" y="33"/>
                                </a:moveTo>
                                <a:cubicBezTo>
                                  <a:pt x="143" y="104"/>
                                  <a:pt x="150" y="86"/>
                                  <a:pt x="67" y="96"/>
                                </a:cubicBezTo>
                                <a:cubicBezTo>
                                  <a:pt x="61" y="102"/>
                                  <a:pt x="56" y="109"/>
                                  <a:pt x="49" y="114"/>
                                </a:cubicBezTo>
                                <a:cubicBezTo>
                                  <a:pt x="44" y="118"/>
                                  <a:pt x="36" y="119"/>
                                  <a:pt x="31" y="123"/>
                                </a:cubicBezTo>
                                <a:cubicBezTo>
                                  <a:pt x="21" y="131"/>
                                  <a:pt x="4" y="150"/>
                                  <a:pt x="4" y="150"/>
                                </a:cubicBezTo>
                                <a:cubicBezTo>
                                  <a:pt x="10" y="195"/>
                                  <a:pt x="0" y="245"/>
                                  <a:pt x="22" y="285"/>
                                </a:cubicBezTo>
                                <a:cubicBezTo>
                                  <a:pt x="32" y="303"/>
                                  <a:pt x="64" y="289"/>
                                  <a:pt x="85" y="294"/>
                                </a:cubicBezTo>
                                <a:cubicBezTo>
                                  <a:pt x="99" y="297"/>
                                  <a:pt x="103" y="303"/>
                                  <a:pt x="112" y="312"/>
                                </a:cubicBezTo>
                                <a:cubicBezTo>
                                  <a:pt x="212" y="305"/>
                                  <a:pt x="226" y="335"/>
                                  <a:pt x="256" y="276"/>
                                </a:cubicBezTo>
                                <a:cubicBezTo>
                                  <a:pt x="245" y="223"/>
                                  <a:pt x="213" y="182"/>
                                  <a:pt x="283" y="159"/>
                                </a:cubicBezTo>
                                <a:cubicBezTo>
                                  <a:pt x="306" y="136"/>
                                  <a:pt x="293" y="145"/>
                                  <a:pt x="319" y="132"/>
                                </a:cubicBezTo>
                                <a:cubicBezTo>
                                  <a:pt x="306" y="43"/>
                                  <a:pt x="321" y="74"/>
                                  <a:pt x="256" y="42"/>
                                </a:cubicBezTo>
                                <a:cubicBezTo>
                                  <a:pt x="253" y="36"/>
                                  <a:pt x="251" y="29"/>
                                  <a:pt x="247" y="24"/>
                                </a:cubicBezTo>
                                <a:cubicBezTo>
                                  <a:pt x="242" y="17"/>
                                  <a:pt x="229" y="6"/>
                                  <a:pt x="229" y="6"/>
                                </a:cubicBezTo>
                                <a:cubicBezTo>
                                  <a:pt x="209" y="9"/>
                                  <a:pt x="157" y="0"/>
                                  <a:pt x="157" y="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pt;margin-top:3.45pt;width:372.3pt;height:181.15pt" coordorigin="2580,69" coordsize="7446,3623">
                <v:group id="shape_0" style="position:absolute;left:2580;top:69;width:7446;height:3623">
                  <v:shape id="shape_0" coordsize="321,335" path="m157,33c143,104,150,86,67,96c61,102,56,109,49,114c44,118,36,119,31,123c21,131,4,150,4,150c10,195,0,245,22,285c32,303,64,289,85,294c99,297,103,303,112,312c212,305,226,335,256,276c245,223,213,182,283,159c306,136,293,145,319,132c306,43,321,74,256,42c253,36,251,29,247,24c242,17,229,6,229,6c209,9,157,0,157,33xe" fillcolor="#969696" stroked="t" o:allowincell="f" style="position:absolute;left:9503;top:71;width:521;height:782;mso-wrap-style:none;v-text-anchor:middle;rotation:262">
                    <v:fill o:detectmouseclick="t" type="solid" color2="#696969"/>
                    <v:stroke color="black" weight="9360" joinstyle="round" endcap="flat"/>
                    <w10:wrap type="none"/>
                  </v:shape>
                  <v:shape id="shape_0" coordsize="321,335" path="m157,33c143,104,150,86,67,96c61,102,56,109,49,114c44,118,36,119,31,123c21,131,4,150,4,150c10,195,0,245,22,285c32,303,64,289,85,294c99,297,103,303,112,312c212,305,226,335,256,276c245,223,213,182,283,159c306,136,293,145,319,132c306,43,321,74,256,42c253,36,251,29,247,24c242,17,229,6,229,6c209,9,157,0,157,33xe" fillcolor="#969696" stroked="t" o:allowincell="f" style="position:absolute;left:2580;top:3015;width:527;height:575;mso-wrap-style:none;v-text-anchor:middle;rotation:50">
                    <v:fill o:detectmouseclick="t" type="solid" color2="#696969"/>
                    <v:stroke color="black" weight="9360" joinstyle="round" endcap="flat"/>
                    <w10:wrap type="none"/>
                  </v:shape>
                  <v:shape id="shape_0" coordsize="321,335" path="m157,33c143,104,150,86,67,96c61,102,56,109,49,114c44,118,36,119,31,123c21,131,4,150,4,150c10,195,0,245,22,285c32,303,64,289,85,294c99,297,103,303,112,312c212,305,226,335,256,276c245,223,213,182,283,159c306,136,293,145,319,132c306,43,321,74,256,42c253,36,251,29,247,24c242,17,229,6,229,6c209,9,157,0,157,33xe" fillcolor="#969696" stroked="t" o:allowincell="f" style="position:absolute;left:8651;top:2911;width:521;height:782;mso-wrap-style:none;v-text-anchor:middle;rotation:262">
                    <v:fill o:detectmouseclick="t" type="solid" color2="#696969"/>
                    <v:stroke color="black" weight="9360" joinstyle="round" endcap="flat"/>
                    <w10:wrap type="none"/>
                  </v:shape>
                </v:group>
                <v:shape id="shape_0" coordsize="321,335" path="m157,33c143,104,150,86,67,96c61,102,56,109,49,114c44,118,36,119,31,123c21,131,4,150,4,150c10,195,0,245,22,285c32,303,64,289,85,294c99,297,103,303,112,312c212,305,226,335,256,276c245,223,213,182,283,159c306,136,293,145,319,132c306,43,321,74,256,42c253,36,251,29,247,24c242,17,229,6,229,6c209,9,157,0,157,33xe" fillcolor="#969696" stroked="t" o:allowincell="f" style="position:absolute;left:8730;top:681;width:527;height:575;mso-wrap-style:none;v-text-anchor:middle;rotation:50">
                  <v:fill o:detectmouseclick="t" type="solid" color2="#696969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</w:rPr>
        <w:t>Activité 1.3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2" w:leader="none"/>
          <w:tab w:val="left" w:pos="284" w:leader="none"/>
          <w:tab w:val="right" w:pos="10490" w:leader="none"/>
        </w:tabs>
        <w:rPr/>
      </w:pPr>
      <w:r>
        <w:rPr/>
        <w:tab/>
        <w:t>Un boucher vend le bœuf à 11,5 € le kg. Pour aider ses clients, il a affiché derrière son comptoir le tableau suivant :</w:t>
      </w:r>
    </w:p>
    <w:tbl>
      <w:tblPr>
        <w:tblW w:w="504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16"/>
        <w:gridCol w:w="685"/>
        <w:gridCol w:w="685"/>
        <w:gridCol w:w="685"/>
        <w:gridCol w:w="685"/>
        <w:gridCol w:w="685"/>
      </w:tblGrid>
      <w:tr>
        <w:trPr>
          <w:trHeight w:val="469" w:hRule="atLeast"/>
        </w:trPr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 (kg)</w:t>
            </w:r>
          </w:p>
        </w:tc>
        <w:tc>
          <w:tcPr>
            <w:tcW w:w="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(€)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0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567" w:top="623" w:footer="0" w:bottom="567"/>
          <w:cols w:num="2" w:equalWidth="false" w:sep="false">
            <w:col w:w="4395" w:space="708"/>
            <w:col w:w="5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2" w:leader="none"/>
          <w:tab w:val="left" w:pos="284" w:leader="none"/>
          <w:tab w:val="right" w:pos="10490" w:leader="none"/>
        </w:tabs>
        <w:rPr/>
      </w:pPr>
      <w:r>
        <w:rPr>
          <w:b/>
        </w:rPr>
        <w:t>a.</w:t>
      </w:r>
      <w:r>
        <w:rPr/>
        <w:tab/>
        <w:t>Vérifier que le petit tableau formé par les 3 premières colonnes est bien un tableau de proportionnalité.</w:t>
      </w:r>
    </w:p>
    <w:p>
      <w:pPr>
        <w:pStyle w:val="Normal"/>
        <w:tabs>
          <w:tab w:val="left" w:pos="142" w:leader="none"/>
          <w:tab w:val="left" w:pos="284" w:leader="none"/>
          <w:tab w:val="right" w:pos="10490" w:leader="none"/>
        </w:tabs>
        <w:rPr/>
      </w:pPr>
      <w:r>
        <w:rPr>
          <w:b/>
        </w:rPr>
        <w:t>b.</w:t>
        <w:tab/>
      </w:r>
      <w:r>
        <w:rPr/>
        <w:t>Calculer les « produits en croix » des colonnes 1 et 2, 1 et 3, 2 et 3.</w:t>
      </w:r>
    </w:p>
    <w:p>
      <w:pPr>
        <w:pStyle w:val="Normal"/>
        <w:tabs>
          <w:tab w:val="left" w:pos="142" w:leader="none"/>
          <w:tab w:val="left" w:pos="284" w:leader="none"/>
          <w:tab w:val="left" w:pos="4536" w:leader="none"/>
          <w:tab w:val="left" w:pos="8789" w:leader="none"/>
        </w:tabs>
        <w:rPr/>
      </w:pPr>
      <w:r>
        <w:rPr/>
        <w:tab/>
        <w:t>Colonnes 1 et 2 :</w:t>
        <w:tab/>
        <w:t>Colonnes 1 et 3 :</w:t>
        <w:tab/>
        <w:t>Colonnes 2 et 3 :</w:t>
      </w:r>
    </w:p>
    <w:p>
      <w:pPr>
        <w:pStyle w:val="Normal"/>
        <w:tabs>
          <w:tab w:val="left" w:pos="142" w:leader="none"/>
          <w:tab w:val="left" w:pos="284" w:leader="none"/>
          <w:tab w:val="left" w:pos="4536" w:leader="none"/>
          <w:tab w:val="left" w:pos="8789" w:leader="none"/>
        </w:tabs>
        <w:rPr/>
      </w:pPr>
      <w:r>
        <w:rPr/>
        <w:tab/>
        <w:t xml:space="preserve">0,2 </w:t>
      </w:r>
      <w:r>
        <w:rPr>
          <w:rFonts w:eastAsia="Symbol" w:cs="Symbol" w:ascii="Symbol" w:hAnsi="Symbol"/>
        </w:rPr>
        <w:t></w:t>
      </w:r>
      <w:r>
        <w:rPr/>
        <w:t xml:space="preserve"> 5,75= .....</w:t>
        <w:tab/>
        <w:t xml:space="preserve">0,2 </w:t>
      </w:r>
      <w:r>
        <w:rPr>
          <w:rFonts w:eastAsia="Symbol" w:cs="Symbol" w:ascii="Symbol" w:hAnsi="Symbol"/>
        </w:rPr>
        <w:t></w:t>
      </w:r>
      <w:r>
        <w:rPr/>
        <w:t xml:space="preserve"> 9,20  = .....</w:t>
        <w:tab/>
        <w:t xml:space="preserve">0,5 </w:t>
      </w:r>
      <w:r>
        <w:rPr>
          <w:rFonts w:eastAsia="Symbol" w:cs="Symbol" w:ascii="Symbol" w:hAnsi="Symbol"/>
        </w:rPr>
        <w:t></w:t>
      </w:r>
      <w:r>
        <w:rPr/>
        <w:t xml:space="preserve"> 9,20 = .....</w:t>
      </w:r>
    </w:p>
    <w:p>
      <w:pPr>
        <w:pStyle w:val="Normal"/>
        <w:tabs>
          <w:tab w:val="left" w:pos="142" w:leader="none"/>
          <w:tab w:val="left" w:pos="284" w:leader="none"/>
          <w:tab w:val="left" w:pos="4536" w:leader="none"/>
          <w:tab w:val="left" w:pos="8789" w:leader="none"/>
        </w:tabs>
        <w:rPr/>
      </w:pPr>
      <w:r>
        <w:rPr/>
        <w:tab/>
        <w:t xml:space="preserve">2,30 </w:t>
      </w:r>
      <w:r>
        <w:rPr>
          <w:rFonts w:eastAsia="Symbol" w:cs="Symbol" w:ascii="Symbol" w:hAnsi="Symbol"/>
        </w:rPr>
        <w:t></w:t>
      </w:r>
      <w:r>
        <w:rPr/>
        <w:t xml:space="preserve"> 0,5 = .....</w:t>
        <w:tab/>
        <w:t xml:space="preserve">2,30 </w:t>
      </w:r>
      <w:r>
        <w:rPr>
          <w:rFonts w:eastAsia="Symbol" w:cs="Symbol" w:ascii="Symbol" w:hAnsi="Symbol"/>
        </w:rPr>
        <w:t></w:t>
      </w:r>
      <w:r>
        <w:rPr/>
        <w:t xml:space="preserve"> 0,8 = .....</w:t>
        <w:tab/>
        <w:t>5,75</w:t>
      </w:r>
      <w:r>
        <w:rPr>
          <w:rFonts w:eastAsia="Symbol" w:cs="Symbol" w:ascii="Symbol" w:hAnsi="Symbol"/>
        </w:rPr>
        <w:t></w:t>
      </w:r>
      <w:r>
        <w:rPr/>
        <w:t xml:space="preserve"> 0,8 = .....</w:t>
      </w:r>
    </w:p>
    <w:p>
      <w:pPr>
        <w:pStyle w:val="Normal"/>
        <w:tabs>
          <w:tab w:val="left" w:pos="142" w:leader="none"/>
          <w:tab w:val="left" w:pos="284" w:leader="none"/>
          <w:tab w:val="left" w:pos="4536" w:leader="none"/>
          <w:tab w:val="left" w:pos="8789" w:leader="none"/>
        </w:tabs>
        <w:rPr/>
      </w:pPr>
      <w:r>
        <w:rPr>
          <w:b/>
        </w:rPr>
        <w:t>c.</w:t>
      </w:r>
      <w:r>
        <w:rPr/>
        <w:tab/>
        <w:t>A quoi doit être égal chacun de ces produits, si l’on veut que l’ensemble du tableau soit un tableau de proportionnalité ?</w:t>
      </w:r>
    </w:p>
    <w:p>
      <w:pPr>
        <w:pStyle w:val="Normal"/>
        <w:tabs>
          <w:tab w:val="left" w:pos="142" w:leader="none"/>
          <w:tab w:val="left" w:pos="284" w:leader="none"/>
          <w:tab w:val="right" w:pos="10490" w:leader="none"/>
        </w:tabs>
        <w:rPr/>
      </w:pPr>
      <w:r>
        <w:rPr/>
        <w:tab/>
        <w:t xml:space="preserve">Colonnes 3 et 4 : ..... </w:t>
      </w:r>
      <w:r>
        <w:rPr>
          <w:rFonts w:eastAsia="Symbol" w:cs="Symbol" w:ascii="Symbol" w:hAnsi="Symbol"/>
        </w:rPr>
        <w:t></w:t>
      </w:r>
      <w:r>
        <w:rPr/>
        <w:t xml:space="preserve">           = ..... </w:t>
      </w:r>
      <w:r>
        <w:rPr>
          <w:rFonts w:eastAsia="Symbol" w:cs="Symbol" w:ascii="Symbol" w:hAnsi="Symbol"/>
        </w:rPr>
        <w:t></w:t>
      </w:r>
      <w:r>
        <w:rPr/>
        <w:t xml:space="preserve"> .....</w:t>
        <w:tab/>
        <w:t xml:space="preserve">Colonnes 3 et 5 : ..... </w:t>
      </w:r>
      <w:r>
        <w:rPr>
          <w:rFonts w:eastAsia="Symbol" w:cs="Symbol" w:ascii="Symbol" w:hAnsi="Symbol"/>
        </w:rPr>
        <w:t></w:t>
      </w:r>
      <w:r>
        <w:rPr/>
        <w:t xml:space="preserve">             = ..... </w:t>
      </w:r>
      <w:r>
        <w:rPr>
          <w:rFonts w:eastAsia="Symbol" w:cs="Symbol" w:ascii="Symbol" w:hAnsi="Symbol"/>
        </w:rPr>
        <w:t></w:t>
      </w:r>
      <w:r>
        <w:rPr/>
        <w:t xml:space="preserve"> .....</w:t>
      </w:r>
    </w:p>
    <w:p>
      <w:pPr>
        <w:pStyle w:val="Normal"/>
        <w:tabs>
          <w:tab w:val="left" w:pos="142" w:leader="none"/>
          <w:tab w:val="left" w:pos="284" w:leader="none"/>
          <w:tab w:val="right" w:pos="104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2" w:leader="none"/>
          <w:tab w:val="left" w:pos="284" w:leader="none"/>
          <w:tab w:val="right" w:pos="10490" w:leader="none"/>
        </w:tabs>
        <w:rPr/>
      </w:pPr>
      <w:r>
        <w:rPr>
          <w:b/>
        </w:rPr>
        <w:t>d.</w:t>
      </w:r>
      <w:r>
        <w:rPr/>
        <w:t xml:space="preserve"> Compléter les 2 cases tachées.</w:t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6 - Proportionnalité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Monotype Sorts" w:hAnsi="Monotype Sorts" w:cs="Monotype Sorts"/>
    </w:rPr>
  </w:style>
  <w:style w:type="character" w:styleId="WW8Num29z0">
    <w:name w:val="WW8Num29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0:39:00Z</dcterms:created>
  <dc:creator>Joël NEGRI</dc:creator>
  <dc:description/>
  <dc:language>en-US</dc:language>
  <cp:lastModifiedBy>Joël NEGRI</cp:lastModifiedBy>
  <cp:lastPrinted>2002-01-02T10:36:00Z</cp:lastPrinted>
  <dcterms:modified xsi:type="dcterms:W3CDTF">2003-04-04T20:39:00Z</dcterms:modified>
  <cp:revision>2</cp:revision>
  <dc:subject/>
  <dc:title>ACTIVITÉ 1</dc:title>
</cp:coreProperties>
</file>