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318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emples de fonctions. Proportionnalité.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20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onnaître, s'il y a lieu, la proportionnalité sur un tableau complet de nombres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ute définition de la notion de fonction sera évitée, mais des expressions telles que "en fonction de", "est fonction de" seront utilisée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 pourra notamment constituer un tableau des abscisses et ordonnées de points d'une droite passant par l'origine dans le plan muni d’un repère.</w:t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éter un tableau de nombres représentant une relation de proportionnalité dont le données sont fournies partiellement. En particulier, déterminer une quatrième proportionnelle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s élèves retiendront que dans une relation de proportionnalité, la correspondance est déterminée par un couple de valeurs homologues non nulles.</w:t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tre en œuvre la proportionnalité dans les cas suivants 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 utiliser des unités combinant le système décimal et le système sexagésimal (mesure du temps)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 calculer et utiliser l'échelle d'une carte ou d'un dessin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 reconnaître un mouvement uniforme à la proportionnalité entre temps et distance parcourue ; utiliser cette proportionnalité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 calculer un pourcentage, un coefficient de proportionnalité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effectuer pour des volumes des changements d’unités de mesure.</w:t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s activités numériques et graphiques pourront se référer à l'un ou l'autre thème exploitant des formules, notamment de longueur, d'aire et de volume. Ainsi, on pourra envisager des variations 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 de l'aire d'un triangle ou d'un parallélogramme, de celle d'un disque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de la longueur d’un arc de cercle, de l’aire d’un secteur circulaire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 du volume ou de l'aire latérale d'un cylindre ou d'un prisme droit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 fonction d'une variable de la formule, toute autre variable étant fixée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  <w:u w:val="single"/>
        </w:rPr>
      </w:pPr>
      <w:r>
        <w:rPr>
          <w:b/>
          <w:smallCaps/>
          <w:u w:val="single"/>
        </w:rPr>
        <w:t>I. Tableau de proportionnalité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u w:val="single"/>
        </w:rPr>
      </w:pPr>
      <w:r>
        <w:rPr>
          <w:b/>
          <w:u w:val="single"/>
        </w:rPr>
        <w:t>a. Définitions – Vocabulaire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 xml:space="preserve">Lorsque dans un tableau, le </w:t>
      </w:r>
      <w:r>
        <w:rPr>
          <w:b/>
        </w:rPr>
        <w:t>rapport</w:t>
      </w:r>
      <w:r>
        <w:rPr/>
        <w:t xml:space="preserve"> (quotient) de 2 valeurs correspondantes est </w:t>
      </w:r>
      <w:r>
        <w:rPr>
          <w:b/>
        </w:rPr>
        <w:t>constant</w:t>
      </w:r>
      <w:r>
        <w:rPr/>
        <w:t xml:space="preserve"> (vaut toujours la même chose), c’est un </w:t>
      </w:r>
      <w:r>
        <w:rPr>
          <w:b/>
        </w:rPr>
        <w:t>tableau de proportionnalité</w:t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50840</wp:posOffset>
                </wp:positionH>
                <wp:positionV relativeFrom="paragraph">
                  <wp:posOffset>153035</wp:posOffset>
                </wp:positionV>
                <wp:extent cx="1041400" cy="500380"/>
                <wp:effectExtent l="6985" t="3175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500400"/>
                          <a:chOff x="0" y="0"/>
                          <a:chExt cx="1041480" cy="500400"/>
                        </a:xfrm>
                      </wpg:grpSpPr>
                      <wps:wsp>
                        <wps:cNvSpPr/>
                        <wps:spPr>
                          <a:xfrm>
                            <a:off x="0" y="27360"/>
                            <a:ext cx="252720" cy="473040"/>
                          </a:xfrm>
                          <a:custGeom>
                            <a:avLst/>
                            <a:gdLst>
                              <a:gd name="textAreaLeft" fmla="*/ 19080 w 143280"/>
                              <a:gd name="textAreaRight" fmla="*/ 124200 w 143280"/>
                              <a:gd name="textAreaTop" fmla="*/ 46800 h 268200"/>
                              <a:gd name="textAreaBottom" fmla="*/ 194400 h 26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480" y="0"/>
                            <a:ext cx="252720" cy="473040"/>
                          </a:xfrm>
                          <a:custGeom>
                            <a:avLst/>
                            <a:gdLst>
                              <a:gd name="textAreaLeft" fmla="*/ 19080 w 143280"/>
                              <a:gd name="textAreaRight" fmla="*/ 124200 w 143280"/>
                              <a:gd name="textAreaTop" fmla="*/ 46440 h 268200"/>
                              <a:gd name="textAreaBottom" fmla="*/ 194040 h 26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133920"/>
                            <a:ext cx="3157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123120"/>
                            <a:ext cx="3243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: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2pt;margin-top:12pt;width:82pt;height:39.45pt" coordorigin="8584,240" coordsize="1640,789">
                <v:rect id="shape_0" fillcolor="silver" stroked="t" o:allowincell="f" style="position:absolute;left:8584;top:284;width:397;height:74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9402;top:241;width:397;height:744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13;top:452;width:496;height:34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3;top:435;width:510;height:37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: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Exemple (</w:t>
      </w:r>
      <w:r>
        <w:rPr>
          <w:b/>
          <w:smallCaps/>
        </w:rPr>
        <w:t>fiche d’activité 1</w:t>
      </w:r>
      <w:r>
        <w:rPr>
          <w:b/>
        </w:rPr>
        <w:t>.)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</w:rPr>
        <w:br w:type="textWrapping" w:clear="all"/>
      </w:r>
      <w:r>
        <w:rPr/>
        <w:tab/>
        <w:tab/>
        <w:t xml:space="preserve"> =  =  =  = 3. Ce nombre constant « 3 » est le </w:t>
      </w:r>
      <w:r>
        <w:rPr>
          <w:b/>
          <w:bCs/>
        </w:rPr>
        <w:t>coefficient de proportionnalité</w:t>
      </w:r>
      <w:r>
        <w:rPr/>
        <w:t xml:space="preserve"> du tableau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73475" cy="4813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4"/>
                              <w:gridCol w:w="747"/>
                              <w:gridCol w:w="748"/>
                              <w:gridCol w:w="748"/>
                              <w:gridCol w:w="748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7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 (abscisse)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42" w:leader="none"/>
                                      <w:tab w:val="left" w:pos="284" w:leader="none"/>
                                      <w:tab w:val="left" w:pos="42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 (ordonnée)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5pt;height:37.9pt;mso-wrap-distance-left:7.05pt;mso-wrap-distance-right:7.05pt;mso-wrap-distance-top:0pt;mso-wrap-distance-bottom:0pt;margin-top:0.05pt;mso-position-vertical-relative:text;margin-left:124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7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4"/>
                        <w:gridCol w:w="747"/>
                        <w:gridCol w:w="748"/>
                        <w:gridCol w:w="748"/>
                        <w:gridCol w:w="748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27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 (abscisse)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142" w:leader="none"/>
                                <w:tab w:val="left" w:pos="284" w:leader="none"/>
                                <w:tab w:val="left" w:pos="426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 (ordonnée)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 xml:space="preserve">Il permet d’exprimer </w:t>
      </w:r>
      <w:r>
        <w:rPr>
          <w:b/>
          <w:bCs/>
        </w:rPr>
        <w:t>y en fonction de x</w:t>
      </w:r>
      <w:r>
        <w:rPr/>
        <w:t xml:space="preserve"> : y = 3 </w:t>
      </w:r>
      <w:r>
        <w:rPr>
          <w:rFonts w:eastAsia="Symbol" w:cs="Symbol" w:ascii="Symbol" w:hAnsi="Symbol"/>
        </w:rPr>
        <w:t></w:t>
      </w:r>
      <w:r>
        <w:rPr/>
        <w:t xml:space="preserve"> x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</w:rPr>
        <w:t xml:space="preserve">Remarque : </w:t>
      </w:r>
      <w:r>
        <w:rPr/>
        <w:t xml:space="preserve"> =  =  =  = 0,3333333 est l’autre coefficient du tableau. Mais </w:t>
      </w:r>
      <w:r>
        <w:rPr>
          <w:b/>
        </w:rPr>
        <w:t>en général</w:t>
      </w:r>
      <w:r>
        <w:rPr/>
        <w:t>, on préfère effectuer le rapport des nombres les plus grands par les plus petits que l’invers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>b. Calculs :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2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020"/>
      </w:tblGrid>
      <w:tr>
        <w:trPr>
          <w:trHeight w:val="364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81050</wp:posOffset>
                      </wp:positionH>
                      <wp:positionV relativeFrom="paragraph">
                        <wp:posOffset>176530</wp:posOffset>
                      </wp:positionV>
                      <wp:extent cx="232410" cy="163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560" cy="163800"/>
                                <a:chOff x="0" y="0"/>
                                <a:chExt cx="232560" cy="16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3960"/>
                                  <a:ext cx="228600" cy="16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28600" cy="16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5pt;margin-top:13.9pt;width:18.3pt;height:12.85pt" coordorigin="1230,278" coordsize="366,257">
                      <v:line id="shape_0" from="1236,284" to="1595,535" stroked="t" o:allowincell="f" style="position:absolute;mso-position-horizontal-relative:margin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30,278" to="1589,529" stroked="t" o:allowincell="f" style="position:absolute;flip:y;mso-position-horizontal-relative:margin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>7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</w:tr>
      <w:tr>
        <w:trPr>
          <w:trHeight w:val="364" w:hRule="atLeast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 xml:space="preserve">Le nombre x tel que ce tableau soit un tableau de proportionnalité est appelé une </w:t>
      </w:r>
      <w:r>
        <w:rPr>
          <w:b/>
        </w:rPr>
        <w:t>quatrième proportionnelle</w:t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equalWidth="false" w:sep="false">
            <w:col w:w="2835" w:space="566"/>
            <w:col w:w="73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  <w:tab/>
        <w:t xml:space="preserve">Pour calculer ce nombre x, on applique la </w:t>
      </w:r>
      <w:r>
        <w:rPr>
          <w:b/>
        </w:rPr>
        <w:t>règle de trois</w:t>
      </w:r>
      <w:r>
        <w:rPr/>
        <w:t> :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851" w:leader="none"/>
          <w:tab w:val="left" w:pos="1134" w:leader="none"/>
        </w:tabs>
        <w:ind w:left="709" w:hanging="0"/>
        <w:rPr/>
      </w:pPr>
      <w:r>
        <w:rPr/>
        <w:t>On calcule le produit en croix (produit de 2 nombres en diagonale)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851" w:leader="none"/>
          <w:tab w:val="left" w:pos="1134" w:leader="none"/>
        </w:tabs>
        <w:ind w:left="709" w:hanging="0"/>
        <w:rPr/>
      </w:pPr>
      <w:r>
        <w:rPr/>
        <w:t>On divise par le 3</w:t>
      </w:r>
      <w:r>
        <w:rPr>
          <w:vertAlign w:val="superscript"/>
        </w:rPr>
        <w:t>ème</w:t>
      </w:r>
      <w:r>
        <w:rPr/>
        <w:t xml:space="preserve"> nombre.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851" w:leader="none"/>
          <w:tab w:val="left" w:pos="1134" w:leader="none"/>
        </w:tabs>
        <w:ind w:left="709" w:hanging="0"/>
        <w:rPr/>
      </w:pPr>
      <w:r>
        <w:rPr/>
        <w:t>On obtient la quatrième proportionnelle.</w:t>
      </w:r>
    </w:p>
    <w:p>
      <w:pPr>
        <w:pStyle w:val="Normal"/>
        <w:tabs>
          <w:tab w:val="left" w:pos="142" w:leader="none"/>
          <w:tab w:val="left" w:pos="284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  <w:u w:val="single"/>
        </w:rPr>
      </w:pPr>
      <w:r>
        <w:rPr>
          <w:b/>
          <w:smallCaps/>
          <w:u w:val="single"/>
        </w:rPr>
        <w:t>II. Pourcentages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Prendre un pourcentage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>Pour prendre « t % » d’un nombre, on le multiplie par 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</w:rPr>
        <w:t xml:space="preserve">Exemple : </w:t>
      </w:r>
      <w:r>
        <w:rPr/>
        <w:t>35% des élèves d’un collège de 560 élèves sont demi-pensionnair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 xml:space="preserve">C’est à dire : 560 </w:t>
      </w:r>
      <w:r>
        <w:rPr>
          <w:rFonts w:eastAsia="Symbol" w:cs="Symbol" w:ascii="Symbol" w:hAnsi="Symbol"/>
        </w:rPr>
        <w:t></w:t>
      </w:r>
      <w:r>
        <w:rPr/>
        <w:t xml:space="preserve">  = 196 élèves.</w:t>
      </w:r>
      <w:r>
        <w:br w:type="page"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u w:val="single"/>
        </w:rPr>
      </w:pPr>
      <w:r>
        <w:rPr>
          <w:b/>
          <w:u w:val="single"/>
        </w:rPr>
        <w:t>b. Calculer un pourcentage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>Calculer un pourcentage revient à calculer une quatrième proportionnelle à 100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1050</wp:posOffset>
                </wp:positionH>
                <wp:positionV relativeFrom="paragraph">
                  <wp:posOffset>9457690</wp:posOffset>
                </wp:positionV>
                <wp:extent cx="232410" cy="16383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163800"/>
                          <a:chOff x="0" y="0"/>
                          <a:chExt cx="232560" cy="163800"/>
                        </a:xfrm>
                      </wpg:grpSpPr>
                      <wps:wsp>
                        <wps:cNvSpPr/>
                        <wps:spPr>
                          <a:xfrm>
                            <a:off x="3960" y="3960"/>
                            <a:ext cx="22860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2860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pt;margin-top:744.7pt;width:18.3pt;height:12.85pt" coordorigin="1230,14894" coordsize="366,257">
                <v:line id="shape_0" from="1236,14900" to="1595,15151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30,14894" to="1589,15145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Exemple :</w:t>
      </w:r>
      <w:r>
        <w:rPr/>
        <w:t xml:space="preserve"> 9 élèves d’une classe de 25 sont demi-pensionnaires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2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020"/>
      </w:tblGrid>
      <w:tr>
        <w:trPr>
          <w:trHeight w:val="364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75335</wp:posOffset>
                      </wp:positionH>
                      <wp:positionV relativeFrom="paragraph">
                        <wp:posOffset>166370</wp:posOffset>
                      </wp:positionV>
                      <wp:extent cx="232410" cy="1638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560" cy="163800"/>
                                <a:chOff x="0" y="0"/>
                                <a:chExt cx="232560" cy="16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3960"/>
                                  <a:ext cx="228600" cy="16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28600" cy="16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05pt;margin-top:13.1pt;width:18.25pt;height:12.85pt" coordorigin="1221,262" coordsize="365,257">
                      <v:line id="shape_0" from="1227,268" to="1586,519" stroked="t" o:allowincell="f" style="position:absolute;mso-position-horizontal-relative:margin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21,262" to="1580,513" stroked="t" o:allowincell="f" style="position:absolute;flip:y;mso-position-horizontal-relative:margin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>9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</w:tr>
      <w:tr>
        <w:trPr>
          <w:trHeight w:val="364" w:hRule="atLeast"/>
        </w:trPr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</w:rPr>
        <w:t>t = = = 36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>Donc il y a 36% de demi-pensionnaires dans cette classe.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equalWidth="false" w:sep="false">
            <w:col w:w="2835" w:space="566"/>
            <w:col w:w="73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  <w:u w:val="single"/>
        </w:rPr>
      </w:pPr>
      <w:r>
        <w:rPr>
          <w:b/>
          <w:smallCaps/>
          <w:u w:val="single"/>
        </w:rPr>
        <w:t>III. Mesure du temps.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>Les durées exprimées en minutes et les durées correspondantes exprimées en heures sont proportionnell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tbl>
      <w:tblPr>
        <w:tblW w:w="20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52"/>
      </w:tblGrid>
      <w:tr>
        <w:trPr>
          <w:trHeight w:val="364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78890</wp:posOffset>
                      </wp:positionH>
                      <wp:positionV relativeFrom="paragraph">
                        <wp:posOffset>25400</wp:posOffset>
                      </wp:positionV>
                      <wp:extent cx="576580" cy="473075"/>
                      <wp:effectExtent l="6985" t="5715" r="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720" cy="473040"/>
                                <a:chOff x="0" y="0"/>
                                <a:chExt cx="576720" cy="47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720" cy="473040"/>
                                </a:xfrm>
                                <a:custGeom>
                                  <a:avLst/>
                                  <a:gdLst>
                                    <a:gd name="textAreaLeft" fmla="*/ 19080 w 143280"/>
                                    <a:gd name="textAreaRight" fmla="*/ 124200 w 143280"/>
                                    <a:gd name="textAreaTop" fmla="*/ 46800 h 268200"/>
                                    <a:gd name="textAreaBottom" fmla="*/ 194400 h 268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2682637"/>
                                      <a:lnTo>
                                        <a:pt x="7200" y="21168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7200" y="12528"/>
                                      </a:lnTo>
                                      <a:lnTo>
                                        <a:pt x="7200" y="14688"/>
                                      </a:lnTo>
                                      <a:arcTo wR="21600" hR="7560" stAng="2682637" swAng="-2325203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-357435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17360"/>
                                  <a:ext cx="31572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4"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>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7pt;margin-top:2pt;width:45.4pt;height:37.25pt" coordorigin="2014,40" coordsize="908,745">
                      <v:rect id="shape_0" fillcolor="silver" stroked="t" o:allowincell="f" style="position:absolute;left:2014;top:40;width:397;height:744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25;top:225;width:496;height:34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16"/>
              </w:rPr>
              <w:t>Durée (en h)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Durée (en min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567" w:top="623" w:footer="0" w:bottom="567"/>
          <w:cols w:num="2" w:equalWidth="false" w:sep="false">
            <w:col w:w="7371" w:space="566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</w:rPr>
        <w:t xml:space="preserve">Exemple : </w:t>
      </w:r>
      <w:r>
        <w:rPr/>
        <w:t>Exprimer 87min en heures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/>
      </w:pPr>
      <w:r>
        <w:rPr>
          <w:b/>
        </w:rPr>
        <w:t xml:space="preserve">60 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t = 1 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87</w:t>
      </w:r>
      <w:r>
        <w:rPr/>
        <w:t xml:space="preserve"> donc </w:t>
      </w:r>
      <w:r>
        <w:rPr>
          <w:b/>
        </w:rPr>
        <w:t>t = = = 1,45 h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u w:val="single"/>
        </w:rPr>
      </w:pPr>
      <w:r>
        <w:rPr>
          <w:b/>
          <w:u w:val="single"/>
        </w:rPr>
        <w:t>Attention : 1,45h ne signifie pas 1 heure et 45 minutes !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  <w:u w:val="single"/>
        </w:rPr>
      </w:pPr>
      <w:r>
        <w:rPr>
          <w:b/>
          <w:smallCaps/>
          <w:u w:val="single"/>
        </w:rPr>
        <w:t>IV. Mouvement uniform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 xml:space="preserve">On dit que le mouvement d’un objet est </w:t>
      </w:r>
      <w:r>
        <w:rPr>
          <w:b/>
        </w:rPr>
        <w:t>uniforme</w:t>
      </w:r>
      <w:r>
        <w:rPr/>
        <w:t>, lorsque les distances parcourues et les durées correspondantes sont proportionnell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 xml:space="preserve">C’est le cas lorsque la vitesse de cet objet est </w:t>
      </w:r>
      <w:r>
        <w:rPr>
          <w:b/>
        </w:rPr>
        <w:t>constante</w:t>
      </w:r>
      <w:r>
        <w:rPr/>
        <w:t>.</w:t>
      </w:r>
    </w:p>
    <w:tbl>
      <w:tblPr>
        <w:tblW w:w="3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9"/>
      </w:tblGrid>
      <w:tr>
        <w:trPr>
          <w:trHeight w:val="364" w:hRule="atLeast"/>
        </w:trPr>
        <w:tc>
          <w:tcPr>
            <w:tcW w:w="3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643120</wp:posOffset>
                      </wp:positionH>
                      <wp:positionV relativeFrom="paragraph">
                        <wp:posOffset>33020</wp:posOffset>
                      </wp:positionV>
                      <wp:extent cx="576580" cy="473075"/>
                      <wp:effectExtent l="6985" t="5715" r="0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720" cy="473040"/>
                                <a:chOff x="0" y="0"/>
                                <a:chExt cx="576720" cy="47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720" cy="473040"/>
                                </a:xfrm>
                                <a:custGeom>
                                  <a:avLst/>
                                  <a:gdLst>
                                    <a:gd name="textAreaLeft" fmla="*/ 19080 w 143280"/>
                                    <a:gd name="textAreaRight" fmla="*/ 124200 w 143280"/>
                                    <a:gd name="textAreaTop" fmla="*/ 46800 h 268200"/>
                                    <a:gd name="textAreaBottom" fmla="*/ 194400 h 268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2682637"/>
                                      <a:lnTo>
                                        <a:pt x="7200" y="21168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7200" y="12528"/>
                                      </a:lnTo>
                                      <a:lnTo>
                                        <a:pt x="7200" y="14688"/>
                                      </a:lnTo>
                                      <a:arcTo wR="21600" hR="7560" stAng="2682637" swAng="-2325203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-357435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17360"/>
                                  <a:ext cx="31572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iCs/>
                                        <w:rFonts w:eastAsia="Symbol" w:cs="Symbol" w:ascii="Tahoma" w:hAnsi="Tahoma"/>
                                        <w:color w:val="auto"/>
                                        <w:lang w:val="fr-FR" w:bidi="ar-SA"/>
                                      </w:rPr>
                                      <w:t xml:space="preserve"> 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5.6pt;margin-top:2.6pt;width:45.4pt;height:37.25pt" coordorigin="7312,52" coordsize="908,745">
                      <v:rect id="shape_0" fillcolor="silver" stroked="t" o:allowincell="f" style="position:absolute;left:7312;top:52;width:397;height:744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7723;top:237;width:496;height:34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iCs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Durée du trajet (en h)</w:t>
            </w:r>
          </w:p>
        </w:tc>
      </w:tr>
      <w:tr>
        <w:trPr>
          <w:trHeight w:val="364" w:hRule="atLeast"/>
        </w:trPr>
        <w:tc>
          <w:tcPr>
            <w:tcW w:w="3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istance parcourue (en km)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</w:rPr>
        <w:t xml:space="preserve">Remarque : </w:t>
      </w:r>
      <w:r>
        <w:rPr/>
        <w:t xml:space="preserve">La </w:t>
      </w:r>
      <w:r>
        <w:rPr>
          <w:b/>
        </w:rPr>
        <w:t>vitesse</w:t>
      </w:r>
      <w:r>
        <w:rPr/>
        <w:t xml:space="preserve"> de l’objet (exprimée en kilomètres par heure) est le </w:t>
      </w:r>
      <w:r>
        <w:rPr>
          <w:b/>
        </w:rPr>
        <w:t>coefficient de proportionnalité</w:t>
      </w:r>
      <w:r>
        <w:rPr/>
        <w:t xml:space="preserve"> de ce tableau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  <w:smallCaps/>
          <w:u w:val="single"/>
        </w:rPr>
      </w:pPr>
      <w:r>
        <w:rPr>
          <w:b/>
          <w:smallCaps/>
          <w:u w:val="single"/>
        </w:rPr>
        <w:t>V. Échell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 xml:space="preserve">Lorsqu’un plan est fait à une certaine </w:t>
      </w:r>
      <w:r>
        <w:rPr>
          <w:b/>
        </w:rPr>
        <w:t>échelle</w:t>
      </w:r>
      <w:r>
        <w:rPr/>
        <w:t xml:space="preserve">, cela signifie que les longueurs réelles  </w:t>
      </w:r>
      <w:r>
        <w:rPr>
          <w:rFonts w:cs="English111 Vivace BT" w:ascii="English111 Vivace BT" w:hAnsi="English111 Vivace BT"/>
        </w:rPr>
        <w:t>L</w:t>
      </w:r>
      <w:r>
        <w:rPr/>
        <w:t xml:space="preserve"> et les longueurs mesurées sur le plan </w:t>
      </w:r>
      <w:r>
        <w:rPr>
          <w:rFonts w:cs="English111 Vivace BT" w:ascii="English111 Vivace BT" w:hAnsi="English111 Vivace BT"/>
        </w:rPr>
        <w:t>l</w:t>
      </w:r>
      <w:r>
        <w:rPr/>
        <w:t xml:space="preserve">  </w:t>
      </w:r>
      <w:r>
        <w:rPr>
          <w:b/>
          <w:u w:val="single"/>
        </w:rPr>
        <w:t>exprimées dans la même unité</w:t>
      </w:r>
      <w:r>
        <w:rPr/>
        <w:t xml:space="preserve"> sont proportionnell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 xml:space="preserve">Exemple : </w:t>
      </w:r>
      <w:r>
        <w:rPr/>
        <w:t xml:space="preserve">Pour un plan à l’échelle , on a  </w:t>
      </w:r>
      <w:r>
        <w:rPr>
          <w:b/>
        </w:rPr>
        <w:t xml:space="preserve"> =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7090</wp:posOffset>
                </wp:positionH>
                <wp:positionV relativeFrom="paragraph">
                  <wp:posOffset>159385</wp:posOffset>
                </wp:positionV>
                <wp:extent cx="1559560" cy="500380"/>
                <wp:effectExtent l="6985" t="3175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500400"/>
                          <a:chOff x="0" y="0"/>
                          <a:chExt cx="1559520" cy="500400"/>
                        </a:xfrm>
                      </wpg:grpSpPr>
                      <wps:wsp>
                        <wps:cNvSpPr/>
                        <wps:spPr>
                          <a:xfrm>
                            <a:off x="0" y="27360"/>
                            <a:ext cx="252720" cy="473040"/>
                          </a:xfrm>
                          <a:custGeom>
                            <a:avLst/>
                            <a:gdLst>
                              <a:gd name="textAreaLeft" fmla="*/ 19080 w 143280"/>
                              <a:gd name="textAreaRight" fmla="*/ 124200 w 143280"/>
                              <a:gd name="textAreaTop" fmla="*/ 46800 h 268200"/>
                              <a:gd name="textAreaBottom" fmla="*/ 194400 h 26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0"/>
                            <a:ext cx="252720" cy="473040"/>
                          </a:xfrm>
                          <a:custGeom>
                            <a:avLst/>
                            <a:gdLst>
                              <a:gd name="textAreaLeft" fmla="*/ 19080 w 143280"/>
                              <a:gd name="textAreaRight" fmla="*/ 124200 w 143280"/>
                              <a:gd name="textAreaTop" fmla="*/ 46440 h 268200"/>
                              <a:gd name="textAreaBottom" fmla="*/ 194040 h 26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38880"/>
                            <a:ext cx="5994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iCs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0" y="150480"/>
                            <a:ext cx="5047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iCs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1 000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7pt;margin-top:12.5pt;width:122.8pt;height:39.45pt" coordorigin="7334,250" coordsize="2456,789">
                <v:rect id="shape_0" fillcolor="silver" stroked="t" o:allowincell="f" style="position:absolute;left:7334;top:294;width:397;height:74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8599;top:251;width:397;height:744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7698;top:312;width:943;height:4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iCs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5;top:488;width:794;height:34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iCs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1 00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3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1"/>
        <w:gridCol w:w="978"/>
      </w:tblGrid>
      <w:tr>
        <w:trPr>
          <w:trHeight w:val="364" w:hRule="atLeast"/>
        </w:trPr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imension réelle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</w:tr>
      <w:tr>
        <w:trPr>
          <w:trHeight w:val="364" w:hRule="atLeast"/>
        </w:trPr>
        <w:tc>
          <w:tcPr>
            <w:tcW w:w="2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imension sur le pla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 xml:space="preserve">5 cm représentés sur le plan signifient une distance réelle de : 5 </w:t>
      </w:r>
      <w:r>
        <w:rPr>
          <w:rFonts w:eastAsia="Symbol" w:cs="Symbol" w:ascii="Symbol" w:hAnsi="Symbol"/>
        </w:rPr>
        <w:t></w:t>
      </w:r>
      <w:r>
        <w:rPr/>
        <w:t xml:space="preserve"> 1 000 = 5000 cm = 50 m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ab/>
        <w:t xml:space="preserve">3 km réels sont représentés sur le plan par une distance de : 3 </w:t>
      </w:r>
      <w:r>
        <w:rPr>
          <w:rFonts w:eastAsia="Symbol" w:cs="Symbol" w:ascii="Symbol" w:hAnsi="Symbol"/>
        </w:rPr>
        <w:t></w:t>
      </w:r>
      <w:r>
        <w:rPr/>
        <w:t xml:space="preserve"> = 0,003 km = 300 cm.</w:t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6 - Proportionnalité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Cours (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ebdings" w:hAnsi="Webdings" w:cs="Lucida Handwriting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Tahoma" w:hAnsi="Tahoma" w:cs="Tahoma"/>
      <w:b/>
      <w:i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Webdings" w:hAnsi="Webdings" w:cs="Lucida Console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50:00Z</dcterms:created>
  <dc:creator>Joël NEGRI</dc:creator>
  <dc:description/>
  <dc:language>en-US</dc:language>
  <cp:lastModifiedBy>Joël NEGRI</cp:lastModifiedBy>
  <cp:lastPrinted>2002-01-02T10:41:00Z</cp:lastPrinted>
  <dcterms:modified xsi:type="dcterms:W3CDTF">2003-04-04T20:50:00Z</dcterms:modified>
  <cp:revision>2</cp:revision>
  <dc:subject/>
  <dc:title>CONTENUS</dc:title>
</cp:coreProperties>
</file>