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A.1</w:t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ab/>
        <w:t>A l’aide du tableau, effectuer les conversions suivante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633"/>
        <w:gridCol w:w="634"/>
        <w:gridCol w:w="634"/>
        <w:gridCol w:w="634"/>
        <w:gridCol w:w="634"/>
        <w:gridCol w:w="634"/>
        <w:gridCol w:w="634"/>
        <w:gridCol w:w="1267"/>
        <w:gridCol w:w="4436"/>
      </w:tblGrid>
      <w:tr>
        <w:trPr>
          <w:trHeight w:val="4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k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h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a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cm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mm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 km = ..........................................c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 m = ........................................m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,2 hm = ......................................d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4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 m = ...........................................k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0 cm = ..........................................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6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,5 km = ........................................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7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 000 cm = ....................................k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9,450 km = ...................................c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9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20 000 cm = ..................................km</w:t>
            </w:r>
          </w:p>
        </w:tc>
      </w:tr>
      <w:tr>
        <w:trPr>
          <w:trHeight w:val="400" w:hRule="atLeast"/>
        </w:trPr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-89" w:hanging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0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89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750 000 cm = .................................km</w:t>
            </w:r>
          </w:p>
        </w:tc>
      </w:tr>
    </w:tbl>
    <w:p>
      <w:pPr>
        <w:pStyle w:val="Normal"/>
        <w:ind w:right="-1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A.2</w:t>
      </w:r>
    </w:p>
    <w:p>
      <w:pPr>
        <w:pStyle w:val="Normal"/>
        <w:ind w:right="-1" w:hanging="0"/>
        <w:rPr/>
      </w:pPr>
      <w:r>
        <w:rPr/>
        <w:tab/>
        <w:t>Convertir les distances suivantes (données en cm) en km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a.</w:t>
              <w:tab/>
            </w:r>
            <w:r>
              <w:rPr>
                <w:lang w:val="de-DE"/>
              </w:rPr>
              <w:t>750 000 cm = 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b.</w:t>
            </w:r>
            <w:r>
              <w:rPr>
                <w:lang w:val="de-DE"/>
              </w:rPr>
              <w:tab/>
              <w:t>7 500 cm = .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c.</w:t>
            </w:r>
            <w:r>
              <w:rPr>
                <w:lang w:val="de-DE"/>
              </w:rPr>
              <w:tab/>
              <w:t>120 000 cm = ............. k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d.</w:t>
              <w:tab/>
            </w:r>
            <w:r>
              <w:rPr>
                <w:lang w:val="de-DE"/>
              </w:rPr>
              <w:t>50 000 cm = 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e.</w:t>
            </w:r>
            <w:r>
              <w:rPr>
                <w:lang w:val="de-DE"/>
              </w:rPr>
              <w:tab/>
              <w:t>98 000 cm = 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f.</w:t>
            </w:r>
            <w:r>
              <w:rPr>
                <w:lang w:val="de-DE"/>
              </w:rPr>
              <w:tab/>
              <w:t>100 000 cm = .............. k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g.</w:t>
              <w:tab/>
            </w:r>
            <w:r>
              <w:rPr>
                <w:lang w:val="de-DE"/>
              </w:rPr>
              <w:t>6 500 cm = .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h.</w:t>
            </w:r>
            <w:r>
              <w:rPr>
                <w:lang w:val="de-DE"/>
              </w:rPr>
              <w:tab/>
              <w:t>750 cm = ...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i.</w:t>
            </w:r>
            <w:r>
              <w:rPr>
                <w:lang w:val="de-DE"/>
              </w:rPr>
              <w:tab/>
              <w:tab/>
              <w:t>200 cm = .................... k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j.</w:t>
            </w:r>
            <w:r>
              <w:rPr>
                <w:lang w:val="de-DE"/>
              </w:rPr>
              <w:tab/>
              <w:t>13 cm = ......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k.</w:t>
            </w:r>
            <w:r>
              <w:rPr>
                <w:lang w:val="de-DE"/>
              </w:rPr>
              <w:tab/>
              <w:t>5 300 cm = ............... k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l.</w:t>
            </w:r>
            <w:r>
              <w:rPr>
                <w:lang w:val="de-DE"/>
              </w:rPr>
              <w:tab/>
              <w:tab/>
              <w:t>2 500 000 cm = ........... km</w:t>
            </w:r>
          </w:p>
        </w:tc>
      </w:tr>
    </w:tbl>
    <w:p>
      <w:pPr>
        <w:pStyle w:val="Normal"/>
        <w:ind w:right="-1" w:hanging="0"/>
        <w:rPr>
          <w:lang w:val="de-DE"/>
        </w:rPr>
      </w:pPr>
      <w:r>
        <w:rPr>
          <w:lang w:val="de-DE"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A.3</w:t>
      </w:r>
    </w:p>
    <w:p>
      <w:pPr>
        <w:pStyle w:val="Normal"/>
        <w:ind w:right="-1" w:hanging="0"/>
        <w:rPr/>
      </w:pPr>
      <w:r>
        <w:rPr/>
        <w:tab/>
        <w:t>Convertir les distances suivantes (données en km) en cm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1"/>
        <w:gridCol w:w="3591"/>
        <w:gridCol w:w="3591"/>
      </w:tblGrid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a.</w:t>
              <w:tab/>
            </w:r>
            <w:r>
              <w:rPr>
                <w:lang w:val="de-DE"/>
              </w:rPr>
              <w:t>1 km = ........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b.</w:t>
            </w:r>
            <w:r>
              <w:rPr>
                <w:lang w:val="de-DE"/>
              </w:rPr>
              <w:tab/>
              <w:t>2,5 km = .....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c.</w:t>
            </w:r>
            <w:r>
              <w:rPr>
                <w:lang w:val="de-DE"/>
              </w:rPr>
              <w:tab/>
              <w:t>10 km = ..................... c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d.</w:t>
            </w:r>
            <w:r>
              <w:rPr>
                <w:lang w:val="de-DE"/>
              </w:rPr>
              <w:tab/>
              <w:t>56 km = .......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e.</w:t>
            </w:r>
            <w:r>
              <w:rPr>
                <w:lang w:val="de-DE"/>
              </w:rPr>
              <w:tab/>
              <w:t>1,65 km = ...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f.</w:t>
            </w:r>
            <w:r>
              <w:rPr>
                <w:lang w:val="de-DE"/>
              </w:rPr>
              <w:tab/>
              <w:t>15,5 km = .................... c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g.</w:t>
            </w:r>
            <w:r>
              <w:rPr>
                <w:lang w:val="de-DE"/>
              </w:rPr>
              <w:tab/>
              <w:t>0,5 km = ......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h.</w:t>
              <w:tab/>
            </w:r>
            <w:r>
              <w:rPr>
                <w:lang w:val="de-DE"/>
              </w:rPr>
              <w:t>0,450 km = 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i.</w:t>
            </w:r>
            <w:r>
              <w:rPr>
                <w:lang w:val="de-DE"/>
              </w:rPr>
              <w:tab/>
              <w:tab/>
              <w:t>1,320 km = .................. cm</w:t>
            </w:r>
          </w:p>
        </w:tc>
      </w:tr>
      <w:tr>
        <w:trPr>
          <w:trHeight w:val="400" w:hRule="atLeast"/>
        </w:trPr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j.</w:t>
            </w:r>
            <w:r>
              <w:rPr>
                <w:lang w:val="de-DE"/>
              </w:rPr>
              <w:tab/>
              <w:t>30,025 km = 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  <w:lang w:val="de-DE"/>
              </w:rPr>
              <w:t>k.</w:t>
            </w:r>
            <w:r>
              <w:rPr>
                <w:lang w:val="de-DE"/>
              </w:rPr>
              <w:tab/>
              <w:t>1,350 km = ............... cm</w:t>
            </w:r>
          </w:p>
        </w:tc>
        <w:tc>
          <w:tcPr>
            <w:tcW w:w="3591" w:type="dxa"/>
            <w:tcBorders/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b/>
              </w:rPr>
              <w:t>l.</w:t>
            </w:r>
            <w:r>
              <w:rPr/>
              <w:tab/>
              <w:tab/>
              <w:t>0,0565 km = ................ cm</w:t>
            </w:r>
          </w:p>
        </w:tc>
      </w:tr>
    </w:tbl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5A.4</w:t>
      </w:r>
    </w:p>
    <w:p>
      <w:pPr>
        <w:pStyle w:val="Normal"/>
        <w:ind w:right="-1" w:hanging="0"/>
        <w:rPr/>
      </w:pPr>
      <w:r>
        <w:rPr/>
        <w:tab/>
        <w:t xml:space="preserve">Trouver les coefficients de proportionnalité (c’est à dire les </w:t>
      </w:r>
      <w:r>
        <w:rPr>
          <w:b/>
        </w:rPr>
        <w:t>échelles</w:t>
      </w:r>
      <w:r>
        <w:rPr/>
        <w:t>) de ces tableaux :</w: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92075</wp:posOffset>
                </wp:positionV>
                <wp:extent cx="4057650" cy="2524760"/>
                <wp:effectExtent l="952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2524680"/>
                          <a:chOff x="0" y="0"/>
                          <a:chExt cx="4057560" cy="252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180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éell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art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0"/>
                            <a:ext cx="216396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0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0657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657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306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80360"/>
                            <a:ext cx="180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228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1803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1800"/>
                            <a:ext cx="90180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éell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art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901800"/>
                            <a:ext cx="216396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0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901800"/>
                            <a:ext cx="30657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1800"/>
                            <a:ext cx="30657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306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082160"/>
                            <a:ext cx="180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228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108216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240"/>
                            <a:ext cx="90180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éell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901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istance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arte (c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1800" y="1803240"/>
                            <a:ext cx="2163960" cy="7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0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25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50 00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360720"/>
                              <a:ext cx="72144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03240"/>
                            <a:ext cx="3065760" cy="72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2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240"/>
                            <a:ext cx="306576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3065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6120" y="1983600"/>
                            <a:ext cx="1803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5264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6120" y="19836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7.25pt;width:319.45pt;height:198.8pt" coordorigin="143,145" coordsize="6389,3976">
                <v:group id="shape_0" style="position:absolute;left:143;top:145;width:1420;height:11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;top:145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éell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713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art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3;top:145;width:3407;height:1136">
                  <v:shape id="shape_0" stroked="f" o:allowincell="f" style="position:absolute;left:1563;top:14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71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14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71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14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71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3;top:145;width:4827;height:113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63,145" to="1563,12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3;top:145;width:4827;height:1135">
                  <v:line id="shape_0" from="143,713" to="4970,71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9,145" to="2699,1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145" to="3835,1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112;top:429;width:285;height:524">
                  <v:rect id="shape_0" coordsize="10800,10800" path="l0,21600xee" stroked="t" o:allowincell="f" style="position:absolute;left:5113;top:429;width:283;height:28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113;top:669;width:283;height:283;mso-wrap-style:none;v-text-anchor:middle;rotation:90">
                    <v:fill o:detectmouseclick="t" on="false"/>
                    <v:stroke color="black" weight="19080" endarrow="open" endarrowwidth="medium" endarrowlength="medium" joinstyle="miter" endcap="flat"/>
                    <w10:wrap type="none"/>
                  </v:rect>
                </v:group>
                <v:shape id="shape_0" stroked="f" o:allowincell="f" style="position:absolute;left:5397;top:42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;top:1565;width:1420;height:1136">
                  <v:shape id="shape_0" stroked="f" o:allowincell="f" style="position:absolute;left:143;top:1565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éell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2133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art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3;top:1565;width:3407;height:1136">
                  <v:shape id="shape_0" stroked="f" o:allowincell="f" style="position:absolute;left:1563;top:156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213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156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213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156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213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3;top:1565;width:4827;height:113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63,1565" to="1563,2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3;top:1565;width:4827;height:1135">
                  <v:line id="shape_0" from="143,2133" to="4970,21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9,1565" to="2699,2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1565" to="3835,2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112;top:1849;width:285;height:523">
                  <v:rect id="shape_0" coordsize="10800,10800" path="l0,21600xee" stroked="t" o:allowincell="f" style="position:absolute;left:5113;top:1849;width:283;height:28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113;top:2089;width:283;height:283;mso-wrap-style:none;v-text-anchor:middle;rotation:90">
                    <v:fill o:detectmouseclick="t" on="false"/>
                    <v:stroke color="black" weight="19080" endarrow="open" endarrowwidth="medium" endarrowlength="medium" joinstyle="miter" endcap="flat"/>
                    <w10:wrap type="none"/>
                  </v:rect>
                </v:group>
                <v:shape id="shape_0" stroked="f" o:allowincell="f" style="position:absolute;left:5397;top:184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3;top:2985;width:1420;height:1136">
                  <v:shape id="shape_0" stroked="f" o:allowincell="f" style="position:absolute;left:143;top:2985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éell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;top:3553;width:1419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istance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arte (c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3;top:2985;width:3407;height:1136">
                  <v:shape id="shape_0" stroked="f" o:allowincell="f" style="position:absolute;left:1563;top:298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355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298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25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9;top:355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2985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50 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3553;width:1135;height:5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3;top:2985;width:4827;height:113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63,2985" to="1563,41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3;top:2985;width:4827;height:1135">
                  <v:line id="shape_0" from="143,3553" to="4970,35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99,2985" to="2699,4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835,2985" to="3835,4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5112;top:3269;width:285;height:525">
                  <v:rect id="shape_0" coordsize="10800,10800" path="l0,21600xee" stroked="t" o:allowincell="f" style="position:absolute;left:5113;top:3269;width:283;height:28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5113;top:3509;width:283;height:283;mso-wrap-style:none;v-text-anchor:middle;rotation:90">
                    <v:fill o:detectmouseclick="t" on="false"/>
                    <v:stroke color="black" weight="19080" endarrow="open" endarrowwidth="medium" endarrowlength="medium" joinstyle="miter" endcap="flat"/>
                    <w10:wrap type="none"/>
                  </v:rect>
                </v:group>
                <v:shape id="shape_0" stroked="f" o:allowincell="f" style="position:absolute;left:5397;top:326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965</wp:posOffset>
                </wp:positionH>
                <wp:positionV relativeFrom="paragraph">
                  <wp:posOffset>13335</wp:posOffset>
                </wp:positionV>
                <wp:extent cx="2164080" cy="2434590"/>
                <wp:effectExtent l="9525" t="9525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2434680"/>
                          <a:chOff x="0" y="0"/>
                          <a:chExt cx="2163960" cy="243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ell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k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9018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2625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90180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2625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2160" y="1712520"/>
                            <a:ext cx="720000" cy="3607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5120" y="-14400"/>
                              <a:ext cx="3600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329400" y="0"/>
                              <a:ext cx="3906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080" y="2073960"/>
                            <a:ext cx="10800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.................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éell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istanc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art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4"/>
                                  <w:bCs w:val="false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c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3960" cy="1623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16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162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1.05pt;width:170.45pt;height:191.7pt" coordorigin="6959,21" coordsize="3409,3834">
                <v:shape id="shape_0" stroked="f" o:allowincell="f" style="position:absolute;left:6959;top:21;width:1135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stanc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ell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k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873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873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873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441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1441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200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00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1441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2009;width:1135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85;top:2695;width:1110;height:615">
                  <v:rect id="shape_0" coordsize="10800,10800" path="l0,21600xee" stroked="t" o:allowincell="f" style="position:absolute;left:8687;top:2695;width:566;height:614;flip:x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9182;top:2718;width:614;height:566;flip:x;mso-wrap-style:none;v-text-anchor:middle;rotation:180">
                    <v:fill o:detectmouseclick="t" on="false"/>
                    <v:stroke color="black" weight="19080" endarrow="open" endarrowwidth="medium" endarrowlength="medium" joinstyle="miter" endcap="flat"/>
                    <w10:wrap type="none"/>
                  </v:rect>
                </v:group>
                <v:shape id="shape_0" stroked="f" o:allowincell="f" style="position:absolute;left:8378;top:3287;width:1700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21;width:1135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stanc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éell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21;width:1135;height:8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istanc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art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4"/>
                            <w:bCs w:val="false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c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59;top:21;width:3407;height:25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959,873" to="10366,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9,1441" to="10366,14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9,2009" to="10366,20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5,21" to="8095,25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1,21" to="9231,25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6 - Proportionnalité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ebdings" w:hAnsi="Webdings" w:cs="Lucida Handwriting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ebdings" w:hAnsi="Webdings" w:cs="Lucida Console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0:55:00Z</dcterms:created>
  <dc:creator>Joël NEGRI</dc:creator>
  <dc:description/>
  <dc:language>en-US</dc:language>
  <cp:lastModifiedBy>Joël NEGRI</cp:lastModifiedBy>
  <cp:lastPrinted>2000-04-30T17:52:00Z</cp:lastPrinted>
  <dcterms:modified xsi:type="dcterms:W3CDTF">2003-04-04T20:55:00Z</dcterms:modified>
  <cp:revision>2</cp:revision>
  <dc:subject/>
  <dc:title>EXERCICE 5A</dc:title>
</cp:coreProperties>
</file>