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t>Exercice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1045</wp:posOffset>
                </wp:positionH>
                <wp:positionV relativeFrom="paragraph">
                  <wp:posOffset>-1270</wp:posOffset>
                </wp:positionV>
                <wp:extent cx="179705" cy="17970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8.35pt;margin-top:-0.1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Compléter les informations manquantes en mesurant la disance entre les villes marquées d’un      sur la carte.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4415</wp:posOffset>
            </wp:positionH>
            <wp:positionV relativeFrom="paragraph">
              <wp:posOffset>-63500</wp:posOffset>
            </wp:positionV>
            <wp:extent cx="3298190" cy="3668395"/>
            <wp:effectExtent l="0" t="0" r="0" b="0"/>
            <wp:wrapNone/>
            <wp:docPr id="2" name="Carte%20Landes%201-25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e%20Landes%201-25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6683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-63500</wp:posOffset>
            </wp:positionV>
            <wp:extent cx="3265805" cy="3631565"/>
            <wp:effectExtent l="0" t="0" r="0" b="0"/>
            <wp:wrapNone/>
            <wp:docPr id="3" name="Carte%20Marseille%201-1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rte%20Marseille%201-100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6315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6900</wp:posOffset>
                </wp:positionH>
                <wp:positionV relativeFrom="paragraph">
                  <wp:posOffset>40005</wp:posOffset>
                </wp:positionV>
                <wp:extent cx="179705" cy="17970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3.1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7570</wp:posOffset>
                </wp:positionH>
                <wp:positionV relativeFrom="paragraph">
                  <wp:posOffset>55245</wp:posOffset>
                </wp:positionV>
                <wp:extent cx="179705" cy="17970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1pt;margin-top:4.3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3805</wp:posOffset>
                </wp:positionH>
                <wp:positionV relativeFrom="paragraph">
                  <wp:posOffset>103505</wp:posOffset>
                </wp:positionV>
                <wp:extent cx="179705" cy="17970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5pt;margin-top:8.1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4845</wp:posOffset>
                </wp:positionH>
                <wp:positionV relativeFrom="paragraph">
                  <wp:posOffset>120015</wp:posOffset>
                </wp:positionV>
                <wp:extent cx="179705" cy="179705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9.4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/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Echelle 1/1 000 000 ou 1 cm : 10 km</w:t>
        <w:tab/>
        <w:t>Echelle 1/................. ou 1 cm : 2,5 km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left" w:pos="5670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>Distance carte : ...... cm</w:t>
        <w:tab/>
        <w:t>Distance carte : ...... cm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>Distance réelle : ................... cm ou ...... km</w:t>
        <w:tab/>
        <w:t>Distance réelle : ................... cm ou 23,5 km</w: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97790</wp:posOffset>
            </wp:positionV>
            <wp:extent cx="3261360" cy="3631565"/>
            <wp:effectExtent l="0" t="0" r="0" b="0"/>
            <wp:wrapNone/>
            <wp:docPr id="8" name="Carte%20Marseille%201-2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te%20Marseille%201-200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6315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8385</wp:posOffset>
            </wp:positionH>
            <wp:positionV relativeFrom="paragraph">
              <wp:posOffset>84455</wp:posOffset>
            </wp:positionV>
            <wp:extent cx="3265805" cy="3631565"/>
            <wp:effectExtent l="0" t="0" r="0" b="0"/>
            <wp:wrapNone/>
            <wp:docPr id="9" name="Carte%20Sisteron%201-2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te%20Sisteron%201-200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6315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5370</wp:posOffset>
                </wp:positionH>
                <wp:positionV relativeFrom="paragraph">
                  <wp:posOffset>55880</wp:posOffset>
                </wp:positionV>
                <wp:extent cx="179705" cy="17970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pt;margin-top:4.4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935</wp:posOffset>
                </wp:positionH>
                <wp:positionV relativeFrom="paragraph">
                  <wp:posOffset>49530</wp:posOffset>
                </wp:positionV>
                <wp:extent cx="179705" cy="17970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05pt;margin-top:3.9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090</wp:posOffset>
                </wp:positionH>
                <wp:positionV relativeFrom="paragraph">
                  <wp:posOffset>18415</wp:posOffset>
                </wp:positionV>
                <wp:extent cx="179705" cy="17970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pt;margin-top:1.4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8915</wp:posOffset>
                </wp:positionH>
                <wp:positionV relativeFrom="paragraph">
                  <wp:posOffset>109855</wp:posOffset>
                </wp:positionV>
                <wp:extent cx="179705" cy="17970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45pt;margin-top:8.65pt;width:14.1pt;height:14.1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center" w:pos="8222" w:leader="none"/>
        </w:tabs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Echelle 1/200 000 ou 1 cm : .... km</w:t>
        <w:tab/>
        <w:t>Echelle 1/................. ou 1 cm : .... km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  <w:tab w:val="left" w:pos="5670" w:leader="none"/>
          <w:tab w:val="center" w:pos="8222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>Distance carte : ...... cm</w:t>
        <w:tab/>
        <w:t>Distance carte : ...... cm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>Distance réelle : ................... cm ou ...... km</w:t>
        <w:tab/>
        <w:t>Distance réelle : ................... cm ou 14,6 km</w:t>
      </w:r>
    </w:p>
    <w:sectPr>
      <w:headerReference w:type="default" r:id="rId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ebdings" w:hAnsi="Webdings" w:cs="Lucida Handwritin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ebdings" w:hAnsi="Webdings" w:cs="Lucida Console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8:00Z</dcterms:created>
  <dc:creator>Joël NEGRI</dc:creator>
  <dc:description/>
  <dc:language>en-US</dc:language>
  <cp:lastModifiedBy>Joël NEGRI</cp:lastModifiedBy>
  <cp:lastPrinted>2000-05-14T10:12:00Z</cp:lastPrinted>
  <dcterms:modified xsi:type="dcterms:W3CDTF">2003-04-04T20:58:00Z</dcterms:modified>
  <cp:revision>2</cp:revision>
  <dc:subject/>
  <dc:title>EXERCICE</dc:title>
</cp:coreProperties>
</file>