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. Tableau de proportionnalité.</w:t>
      </w:r>
    </w:p>
    <w:p>
      <w:pPr>
        <w:pStyle w:val="Normal"/>
        <w:rPr/>
      </w:pPr>
      <w:r>
        <w:rPr/>
        <w:tab/>
        <w:t xml:space="preserve">Le tableau suivant (voir fiche </w:t>
      </w:r>
      <w:r>
        <w:rPr>
          <w:b/>
          <w:smallCaps/>
        </w:rPr>
        <w:t>Activités 1</w:t>
      </w:r>
      <w:r>
        <w:rPr/>
        <w:t xml:space="preserve">) est un </w:t>
      </w:r>
      <w:r>
        <w:rPr>
          <w:b/>
        </w:rPr>
        <w:t>tableau de proportionnalité</w:t>
      </w:r>
      <w:r>
        <w:rPr/>
        <w:t xml:space="preserve">. En effet, le </w:t>
      </w:r>
      <w:r>
        <w:rPr>
          <w:b/>
        </w:rPr>
        <w:t xml:space="preserve">rapport </w:t>
      </w:r>
      <w:r>
        <w:rPr/>
        <w:t xml:space="preserve">(quotient) de deux valeurs correspondantes est </w:t>
      </w:r>
      <w:r>
        <w:rPr>
          <w:b/>
        </w:rPr>
        <w:t>constant</w:t>
      </w:r>
      <w:r>
        <w:rPr/>
        <w:t xml:space="preserve"> (toujours égal à 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3975</wp:posOffset>
                </wp:positionV>
                <wp:extent cx="5229860" cy="811530"/>
                <wp:effectExtent l="0" t="0" r="5715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720" cy="811440"/>
                          <a:chOff x="0" y="0"/>
                          <a:chExt cx="5229720" cy="811440"/>
                        </a:xfrm>
                      </wpg:grpSpPr>
                      <wps:wsp>
                        <wps:cNvSpPr txBox="1"/>
                        <wps:spPr>
                          <a:xfrm>
                            <a:off x="0" y="90000"/>
                            <a:ext cx="36068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bsciss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,5</w:t>
                                <w:t>1</w:t>
                                <w:t>1,5</w:t>
                                <w:t>2,5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donné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,5</w:t>
                                <w:t>3</w:t>
                                <w:t>4,5</w:t>
                                <w:t>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2703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2703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: 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90000"/>
                            <a:ext cx="721440" cy="721440"/>
                          </a:xfrm>
                          <a:custGeom>
                            <a:avLst/>
                            <a:gdLst>
                              <a:gd name="textAreaLeft" fmla="*/ 54720 w 408960"/>
                              <a:gd name="textAreaRight" fmla="*/ 354240 w 408960"/>
                              <a:gd name="textAreaTop" fmla="*/ 71280 h 408960"/>
                              <a:gd name="textAreaBottom" fmla="*/ 296640 h 40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0"/>
                            <a:ext cx="721440" cy="721440"/>
                          </a:xfrm>
                          <a:custGeom>
                            <a:avLst/>
                            <a:gdLst>
                              <a:gd name="textAreaLeft" fmla="*/ 54720 w 408960"/>
                              <a:gd name="textAreaRight" fmla="*/ 354240 w 408960"/>
                              <a:gd name="textAreaTop" fmla="*/ 71280 h 408960"/>
                              <a:gd name="textAreaBottom" fmla="*/ 296640 h 40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25pt;width:411.8pt;height:63.9pt" coordorigin="1,85" coordsize="8236,12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227;width:5679;height:11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bsciss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,5</w:t>
                          <w:t>1</w:t>
                          <w:t>1,5</w:t>
                          <w:t>2,5</w:t>
                        </w:r>
                        <w:r>
                          <w:rPr>
                            <w:kern w:val="2"/>
                            <w:szCs w:val="24"/>
                            <w:sz w:val="18"/>
                            <w:b/>
                            <w:b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donné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,5</w:t>
                          <w:t>3</w:t>
                          <w:t>4,5</w:t>
                          <w:t>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249;top:511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7527;top:511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: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rect id="shape_0" stroked="t" o:allowincell="f" style="position:absolute;left:5823;top:227;width:1135;height:1135;mso-wrap-style:none;v-text-anchor:middle">
                  <v:fill o:detectmouseclick="t" on="false"/>
                  <v:stroke color="black" weight="9360" joinstyle="miter" endcap="flat"/>
                  <w10:wrap type="square" side="right"/>
                </v:rect>
                <v:rect id="shape_0" stroked="t" o:allowincell="f" style="position:absolute;left:7101;top:85;width:1135;height:1135;flip:y;mso-wrap-style:none;v-text-anchor:middle">
                  <v:fill o:detectmouseclick="t" on="false"/>
                  <v:stroke color="black" weight="9360" joinstyle="miter" endcap="flat"/>
                  <w10:wrap type="square" side="right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=  =  = 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 3 » est le </w:t>
      </w:r>
      <w:r>
        <w:rPr>
          <w:b/>
        </w:rPr>
        <w:t>coefficient de proportionnalité</w:t>
      </w:r>
      <w:r>
        <w:rPr/>
        <w:t xml:space="preserve"> de ce tablea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2. Compléter un tableau de proportionnalité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A partir du coefficient de proportionnalité :</w:t>
      </w:r>
    </w:p>
    <w:p>
      <w:pPr>
        <w:pStyle w:val="Normal"/>
        <w:rPr/>
      </w:pPr>
      <w:r>
        <w:rPr/>
        <w:tab/>
        <w:tab/>
        <w:t>On multiplie ou on divise par le coefficient de proportionnalité selon ce qu’on veut calculer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2625</wp:posOffset>
                </wp:positionH>
                <wp:positionV relativeFrom="paragraph">
                  <wp:posOffset>85090</wp:posOffset>
                </wp:positionV>
                <wp:extent cx="5229860" cy="81153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720" cy="811440"/>
                          <a:chOff x="0" y="0"/>
                          <a:chExt cx="5229720" cy="811440"/>
                        </a:xfrm>
                      </wpg:grpSpPr>
                      <wps:wsp>
                        <wps:cNvSpPr txBox="1"/>
                        <wps:spPr>
                          <a:xfrm>
                            <a:off x="0" y="90000"/>
                            <a:ext cx="36068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bsciss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  <w:t>......</w:t>
                                <w:t>......</w:t>
                                <w:t>14,7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donné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  <w:t>15</w:t>
                                <w:t>18,3</w:t>
                                <w:t>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2703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27036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: 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90000"/>
                            <a:ext cx="721440" cy="721440"/>
                          </a:xfrm>
                          <a:custGeom>
                            <a:avLst/>
                            <a:gdLst>
                              <a:gd name="textAreaLeft" fmla="*/ 54720 w 408960"/>
                              <a:gd name="textAreaRight" fmla="*/ 354240 w 408960"/>
                              <a:gd name="textAreaTop" fmla="*/ 71280 h 408960"/>
                              <a:gd name="textAreaBottom" fmla="*/ 296640 h 40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0"/>
                            <a:ext cx="721440" cy="721440"/>
                          </a:xfrm>
                          <a:custGeom>
                            <a:avLst/>
                            <a:gdLst>
                              <a:gd name="textAreaLeft" fmla="*/ 54720 w 408960"/>
                              <a:gd name="textAreaRight" fmla="*/ 354240 w 408960"/>
                              <a:gd name="textAreaTop" fmla="*/ 71280 h 408960"/>
                              <a:gd name="textAreaBottom" fmla="*/ 296640 h 40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6.7pt;width:411.8pt;height:63.85pt" coordorigin="1075,134" coordsize="8236,1277">
                <v:shape id="shape_0" stroked="f" o:allowincell="f" style="position:absolute;left:1075;top:276;width:5679;height:11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bsciss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  <w:t>......</w:t>
                          <w:t>......</w:t>
                          <w:t>14,7</w:t>
                        </w:r>
                        <w:r>
                          <w:rPr>
                            <w:kern w:val="2"/>
                            <w:szCs w:val="24"/>
                            <w:sz w:val="18"/>
                            <w:b/>
                            <w:b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donné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  <w:t>15</w:t>
                          <w:t>18,3</w:t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3;top:56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56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: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97;top:276;width:1135;height:11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175;top:134;width:1135;height:1135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2785</wp:posOffset>
                </wp:positionH>
                <wp:positionV relativeFrom="paragraph">
                  <wp:posOffset>986790</wp:posOffset>
                </wp:positionV>
                <wp:extent cx="813435" cy="276860"/>
                <wp:effectExtent l="5715" t="240665" r="1390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276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6925"/>
                            <a:gd name="adj4" fmla="val 117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Symbol" w:cs="Symbol" w:ascii="Tahoma" w:hAnsi="Tahoma"/>
                                <w:color w:val="auto"/>
                                <w:lang w:val="fr-FR" w:bidi="ar-SA"/>
                              </w:rPr>
                              <w:t xml:space="preserve"> 3 =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u w:val="single"/>
                                <w:rFonts w:eastAsia="Symbol" w:cs="Symbol" w:ascii="Tahoma" w:hAnsi="Tahoma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54.55pt;margin-top:77.7pt;width:64pt;height:21.75pt;mso-wrap-style:square;v-text-anchor:top" type="_x0000_t4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4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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Symbol" w:cs="Symbol" w:ascii="Tahoma" w:hAnsi="Tahoma"/>
                          <w:color w:val="auto"/>
                          <w:lang w:val="fr-FR" w:bidi="ar-SA"/>
                        </w:rPr>
                        <w:t xml:space="preserve"> 3 =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u w:val="single"/>
                          <w:rFonts w:eastAsia="Symbol" w:cs="Symbol" w:ascii="Tahoma" w:hAnsi="Tahoma"/>
                          <w:color w:val="auto"/>
                          <w:lang w:val="fr-F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770</wp:posOffset>
                </wp:positionH>
                <wp:positionV relativeFrom="paragraph">
                  <wp:posOffset>1347470</wp:posOffset>
                </wp:positionV>
                <wp:extent cx="813435" cy="276860"/>
                <wp:effectExtent l="5715" t="929005" r="4457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276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34861"/>
                            <a:gd name="adj4" fmla="val 153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15 : 3 =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u w:val="singl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1pt;margin-top:106.1pt;width:64pt;height:21.75pt;mso-wrap-style:square;v-text-anchor:top" type="_x0000_t4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15 : 3 =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u w:val="single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1290</wp:posOffset>
                </wp:positionH>
                <wp:positionV relativeFrom="paragraph">
                  <wp:posOffset>138430</wp:posOffset>
                </wp:positionV>
                <wp:extent cx="1076325" cy="276860"/>
                <wp:effectExtent l="125730" t="21526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76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7750"/>
                            <a:gd name="adj4" fmla="val -11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14,7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Symbol" w:cs="Symbol" w:ascii="Tahoma" w:hAnsi="Tahoma"/>
                                <w:color w:val="auto"/>
                                <w:lang w:val="fr-FR" w:bidi="ar-SA"/>
                              </w:rPr>
                              <w:t xml:space="preserve"> 3 =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u w:val="single"/>
                                <w:rFonts w:eastAsia="Symbol" w:cs="Symbol" w:ascii="Tahoma" w:hAnsi="Tahoma"/>
                                <w:color w:val="auto"/>
                                <w:lang w:val="fr-FR" w:bidi="ar-SA"/>
                              </w:rPr>
                              <w:t>44,1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7pt;margin-top:10.9pt;width:84.7pt;height:21.75pt;mso-wrap-style:square;v-text-anchor:top" type="_x0000_t4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14,7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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Symbol" w:cs="Symbol" w:ascii="Tahoma" w:hAnsi="Tahoma"/>
                          <w:color w:val="auto"/>
                          <w:lang w:val="fr-FR" w:bidi="ar-SA"/>
                        </w:rPr>
                        <w:t xml:space="preserve"> 3 =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u w:val="single"/>
                          <w:rFonts w:eastAsia="Symbol" w:cs="Symbol" w:ascii="Tahoma" w:hAnsi="Tahoma"/>
                          <w:color w:val="auto"/>
                          <w:lang w:val="fr-FR" w:bidi="ar-SA"/>
                        </w:rPr>
                        <w:t>44,1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9665</wp:posOffset>
                </wp:positionH>
                <wp:positionV relativeFrom="paragraph">
                  <wp:posOffset>-6985</wp:posOffset>
                </wp:positionV>
                <wp:extent cx="953135" cy="276860"/>
                <wp:effectExtent l="514985" t="89281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276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21560"/>
                            <a:gd name="adj4" fmla="val -53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 xml:space="preserve">18,3 : 3 =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u w:val="single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6,1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5pt;margin-top:-0.55pt;width:75pt;height:21.75pt;mso-wrap-style:square;v-text-anchor:top" type="_x0000_t47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 xml:space="preserve">18,3 : 3 = 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u w:val="single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6,1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 A partir de 3 valeurs connues - « Règle de 3 »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4155</wp:posOffset>
                </wp:positionH>
                <wp:positionV relativeFrom="paragraph">
                  <wp:posOffset>400685</wp:posOffset>
                </wp:positionV>
                <wp:extent cx="4277360" cy="1803400"/>
                <wp:effectExtent l="0" t="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7520" cy="1803240"/>
                          <a:chOff x="0" y="0"/>
                          <a:chExt cx="4277520" cy="180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68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bsciss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,5</w:t>
                                <w:t>1</w:t>
                                <w:t>1,5</w:t>
                                <w:t>2,5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donné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,5</w:t>
                                <w:t>3</w:t>
                                <w:t>4,5</w:t>
                                <w:t>7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1760" y="163080"/>
                            <a:ext cx="45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1040" y="165240"/>
                            <a:ext cx="45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2480" y="167040"/>
                            <a:ext cx="45072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072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40" y="811440"/>
                            <a:ext cx="11620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5436" y="-17128"/>
                                </a:moveTo>
                                <a:lnTo>
                                  <a:pt x="21600" y="0"/>
                                </a:lnTo>
                              </a:path>
                              <a:path w="21600" h="21600">
                                <a:moveTo>
                                  <a:pt x="21600" y="0"/>
                                </a:moveTo>
                                <a:lnTo>
                                  <a:pt x="216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0,5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u w:val="single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1,5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1,5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1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u w:val="single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1352520"/>
                            <a:ext cx="11620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1668" y="-44934"/>
                                </a:moveTo>
                                <a:lnTo>
                                  <a:pt x="21600" y="0"/>
                                </a:lnTo>
                              </a:path>
                              <a:path w="21600" h="21600">
                                <a:moveTo>
                                  <a:pt x="21600" y="0"/>
                                </a:moveTo>
                                <a:lnTo>
                                  <a:pt x="216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4,5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u w:val="single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4,5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1,5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u w:val="single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5440" y="811440"/>
                            <a:ext cx="116208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603" y="-20535"/>
                                </a:moveTo>
                                <a:lnTo>
                                  <a:pt x="0" y="0"/>
                                </a:lnTo>
                              </a:path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1,5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7,5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u w:val="single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11,25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Symbol" w:cs="Symbol"/>
                                  <w:color w:val="auto"/>
                                  <w:lang w:val="fr-FR" w:bidi="ar-SA"/>
                                </w:rPr>
                                <w:t xml:space="preserve">4,5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2,5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u w:val="single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11,25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5pt;margin-top:31.55pt;width:336.8pt;height:142pt" coordorigin="2353,631" coordsize="6736,2840">
                <v:shape id="shape_0" stroked="f" o:allowincell="f" style="position:absolute;left:2353;top:631;width:5679;height:11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bsciss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,5</w:t>
                          <w:t>1</w:t>
                          <w:t>1,5</w:t>
                          <w:t>2,5</w:t>
                        </w:r>
                        <w:r>
                          <w:rPr>
                            <w:kern w:val="2"/>
                            <w:szCs w:val="24"/>
                            <w:sz w:val="18"/>
                            <w:b/>
                            <w:b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donné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,5</w:t>
                          <w:t>3</w:t>
                          <w:t>4,5</w:t>
                          <w:t>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1;top:888;width:709;height:567">
                  <v:line id="shape_0" from="4261,888" to="4970,1455" stroked="t" o:allowincell="f" style="position:absolute">
                    <v:stroke color="black" weight="190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261,888" to="4970,1455" stroked="t" o:allowincell="f" style="position:absolute;flip:x">
                    <v:stroke color="black" weight="190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94;top:891;width:709;height:567">
                  <v:line id="shape_0" from="5394,891" to="6103,1458" stroked="t" o:allowincell="f" style="position:absolute">
                    <v:stroke color="black" weight="190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394,891" to="6103,1458" stroked="t" o:allowincell="f" style="position:absolute;flip:x">
                    <v:stroke color="black" weight="190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530;top:894;width:709;height:567">
                  <v:line id="shape_0" from="6530,894" to="7239,1461" stroked="t" o:allowincell="f" style="position:absolute">
                    <v:stroke color="black" weight="190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530,894" to="7239,1461" stroked="t" o:allowincell="f" style="position:absolute;flip:x">
                    <v:stroke color="black" weight="190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50" coordsize="21600,21600" o:spt="50" adj="-8280,24300,-1800,4050" path="m,l21600,l21600,21600l,21600x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415;top:1909;width:1829;height:709;mso-wrap-style:square;v-text-anchor:top" type="_x0000_t50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0,5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u w:val="single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1,5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1,5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1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u w:val="single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1,5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none"/>
                </v:shape>
                <v:shape id="shape_0" fillcolor="white" stroked="t" o:allowincell="f" style="position:absolute;left:3031;top:2761;width:1829;height:709;mso-wrap-style:square;v-text-anchor:top" type="_x0000_t50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4,5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u w:val="single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4,5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1,5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u w:val="single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4,5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none"/>
                </v:shape>
                <v:shape id="shape_0" fillcolor="white" stroked="t" o:allowincell="f" style="position:absolute;left:7259;top:1909;width:1829;height:709;mso-wrap-style:square;v-text-anchor:top" type="_x0000_t50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1,5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7,5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u w:val="single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11,25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Symbol" w:cs="Symbol"/>
                            <w:color w:val="auto"/>
                            <w:lang w:val="fr-FR" w:bidi="ar-SA"/>
                          </w:rPr>
                          <w:t xml:space="preserve">4,5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2,5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u w:val="single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11,25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On pourrait calculer le coefficient de proportionnalité à partir de 2 valeurs correspondantes connues, ce qui reviendrait au </w:t>
      </w:r>
      <w:r>
        <w:rPr>
          <w:b/>
        </w:rPr>
        <w:t>a.</w:t>
      </w:r>
      <w:r>
        <w:rPr/>
        <w:t xml:space="preserve"> mais on peut utiliser un autre propriété des tableaux de proportionnalité : l’égalité des </w:t>
      </w:r>
      <w:r>
        <w:rPr>
          <w:b/>
        </w:rPr>
        <w:t>produits en croi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80340" distR="180340" simplePos="0" locked="0" layoutInCell="0" allowOverlap="1" relativeHeight="10">
                <wp:simplePos x="0" y="0"/>
                <wp:positionH relativeFrom="column">
                  <wp:posOffset>4615180</wp:posOffset>
                </wp:positionH>
                <wp:positionV relativeFrom="paragraph">
                  <wp:posOffset>53975</wp:posOffset>
                </wp:positionV>
                <wp:extent cx="2164080" cy="721360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721440"/>
                          <a:chOff x="0" y="0"/>
                          <a:chExt cx="2163960" cy="72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396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bsciss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  <w:t>......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donnée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2120" y="222120"/>
                            <a:ext cx="450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136">
                                <a:moveTo>
                                  <a:pt x="95" y="0"/>
                                </a:moveTo>
                                <a:cubicBezTo>
                                  <a:pt x="615" y="331"/>
                                  <a:pt x="1136" y="663"/>
                                  <a:pt x="1231" y="852"/>
                                </a:cubicBezTo>
                                <a:cubicBezTo>
                                  <a:pt x="1326" y="1041"/>
                                  <a:pt x="852" y="1136"/>
                                  <a:pt x="663" y="1136"/>
                                </a:cubicBezTo>
                                <a:cubicBezTo>
                                  <a:pt x="474" y="1136"/>
                                  <a:pt x="0" y="1041"/>
                                  <a:pt x="95" y="852"/>
                                </a:cubicBezTo>
                                <a:cubicBezTo>
                                  <a:pt x="190" y="663"/>
                                  <a:pt x="710" y="331"/>
                                  <a:pt x="123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4pt;margin-top:4.25pt;width:170.4pt;height:56.8pt" coordorigin="7268,85" coordsize="3408,1136">
                <v:shape id="shape_0" stroked="f" o:allowincell="f" style="position:absolute;left:7268;top:85;width:3407;height:11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bsciss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  <w:t>......</w:t>
                        </w:r>
                        <w:r>
                          <w:rPr>
                            <w:kern w:val="2"/>
                            <w:szCs w:val="24"/>
                            <w:sz w:val="18"/>
                            <w:b/>
                            <w:bCs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donnée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coordsize="1326,1136" path="m95,0c615,331,1136,663,1231,852c1326,1041,852,1136,663,1136c474,1136,0,1041,95,852c190,663,710,331,1231,0e" stroked="t" o:allowincell="f" style="position:absolute;left:9177;top:435;width:709;height:607;mso-wrap-style:none;v-text-anchor:middle">
                  <v:fill o:detectmouseclick="t" on="false"/>
                  <v:stroke color="black" weight="19080" endarrow="open" endarrowwidth="medium" endarrowlength="medium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Ainsi, si l’on veut que le tableau ci-contre soit un tableau de proportionnalité, il faut que les produits en croix soient égaux. Le nombre qui manque, appelé « </w:t>
      </w:r>
      <w:r>
        <w:rPr>
          <w:b/>
        </w:rPr>
        <w:t>quatrième proportionnelle</w:t>
      </w:r>
      <w:r>
        <w:rPr/>
        <w:t xml:space="preserve"> » devra donc vérifier l’égalité 4 </w:t>
      </w:r>
      <w:r>
        <w:rPr>
          <w:rFonts w:eastAsia="Symbol" w:cs="Symbol" w:ascii="Symbol" w:hAnsi="Symbol"/>
        </w:rPr>
        <w:t></w:t>
      </w:r>
      <w:r>
        <w:rPr/>
        <w:t xml:space="preserve"> 15 = 12 </w:t>
      </w:r>
      <w:r>
        <w:rPr>
          <w:rFonts w:eastAsia="Symbol" w:cs="Symbol" w:ascii="Symbol" w:hAnsi="Symbol"/>
        </w:rPr>
        <w:t></w:t>
      </w:r>
      <w:r>
        <w:rPr/>
        <w:t xml:space="preserve"> ...... c’est à dire (4 </w:t>
      </w:r>
      <w:r>
        <w:rPr>
          <w:rFonts w:eastAsia="Symbol" w:cs="Symbol" w:ascii="Symbol" w:hAnsi="Symbol"/>
        </w:rPr>
        <w:t></w:t>
      </w:r>
      <w:r>
        <w:rPr/>
        <w:t xml:space="preserve"> 15) : 12 = </w:t>
      </w:r>
      <w:r>
        <w:rPr>
          <w:b/>
          <w:u w:val="single"/>
        </w:rPr>
        <w:t>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mallCaps/>
        </w:rPr>
        <w:tab/>
        <w:t xml:space="preserve">La règle de 3 </w:t>
      </w:r>
      <w:r>
        <w:rPr>
          <w:b/>
        </w:rPr>
        <w:t>(qui permet de retrouver une quatrième proportionnell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« On effectue le produit en croix de 2 valeurs connues, on divise par la 3</w:t>
      </w:r>
      <w:r>
        <w:rPr>
          <w:vertAlign w:val="superscript"/>
        </w:rPr>
        <w:t>ème</w:t>
      </w:r>
      <w:r>
        <w:rPr/>
        <w:t xml:space="preserve"> valeur connue pour trouver la quatrième proportionnelle ».</w: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475</wp:posOffset>
                </wp:positionH>
                <wp:positionV relativeFrom="paragraph">
                  <wp:posOffset>205740</wp:posOffset>
                </wp:positionV>
                <wp:extent cx="6555740" cy="732790"/>
                <wp:effectExtent l="5080" t="5080" r="508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600" cy="732960"/>
                          <a:chOff x="0" y="0"/>
                          <a:chExt cx="6555600" cy="73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607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272520"/>
                            <a:ext cx="2977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136">
                                <a:moveTo>
                                  <a:pt x="95" y="0"/>
                                </a:moveTo>
                                <a:cubicBezTo>
                                  <a:pt x="615" y="331"/>
                                  <a:pt x="1136" y="663"/>
                                  <a:pt x="1231" y="852"/>
                                </a:cubicBezTo>
                                <a:cubicBezTo>
                                  <a:pt x="1326" y="1041"/>
                                  <a:pt x="852" y="1136"/>
                                  <a:pt x="663" y="1136"/>
                                </a:cubicBezTo>
                                <a:cubicBezTo>
                                  <a:pt x="474" y="1136"/>
                                  <a:pt x="0" y="1041"/>
                                  <a:pt x="95" y="852"/>
                                </a:cubicBezTo>
                                <a:cubicBezTo>
                                  <a:pt x="190" y="663"/>
                                  <a:pt x="710" y="331"/>
                                  <a:pt x="123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1520"/>
                            <a:ext cx="1623240" cy="360720"/>
                          </a:xfrm>
                          <a:prstGeom prst="leftArrowCallout">
                            <a:avLst>
                              <a:gd name="adj1" fmla="val 42606"/>
                              <a:gd name="adj2" fmla="val 50000"/>
                              <a:gd name="adj3" fmla="val 48417"/>
                              <a:gd name="adj4" fmla="val 708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(6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3) : 4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u w:val="single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240" y="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3607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240" y="3607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511720" y="232200"/>
                            <a:ext cx="2977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136">
                                <a:moveTo>
                                  <a:pt x="95" y="0"/>
                                </a:moveTo>
                                <a:cubicBezTo>
                                  <a:pt x="615" y="331"/>
                                  <a:pt x="1136" y="663"/>
                                  <a:pt x="1231" y="852"/>
                                </a:cubicBezTo>
                                <a:cubicBezTo>
                                  <a:pt x="1326" y="1041"/>
                                  <a:pt x="852" y="1136"/>
                                  <a:pt x="663" y="1136"/>
                                </a:cubicBezTo>
                                <a:cubicBezTo>
                                  <a:pt x="474" y="1136"/>
                                  <a:pt x="0" y="1041"/>
                                  <a:pt x="95" y="852"/>
                                </a:cubicBezTo>
                                <a:cubicBezTo>
                                  <a:pt x="190" y="663"/>
                                  <a:pt x="710" y="331"/>
                                  <a:pt x="123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372240"/>
                            <a:ext cx="1623240" cy="360720"/>
                          </a:xfrm>
                          <a:prstGeom prst="leftArrowCallout">
                            <a:avLst>
                              <a:gd name="adj1" fmla="val 42606"/>
                              <a:gd name="adj2" fmla="val 50000"/>
                              <a:gd name="adj3" fmla="val 48417"/>
                              <a:gd name="adj4" fmla="val 708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(14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3) : 21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u w:val="single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4520" y="115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5240" y="1152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4520" y="3722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5240" y="37224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093000" y="243000"/>
                            <a:ext cx="2977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136">
                                <a:moveTo>
                                  <a:pt x="95" y="0"/>
                                </a:moveTo>
                                <a:cubicBezTo>
                                  <a:pt x="615" y="331"/>
                                  <a:pt x="1136" y="663"/>
                                  <a:pt x="1231" y="852"/>
                                </a:cubicBezTo>
                                <a:cubicBezTo>
                                  <a:pt x="1326" y="1041"/>
                                  <a:pt x="852" y="1136"/>
                                  <a:pt x="663" y="1136"/>
                                </a:cubicBezTo>
                                <a:cubicBezTo>
                                  <a:pt x="474" y="1136"/>
                                  <a:pt x="0" y="1041"/>
                                  <a:pt x="95" y="852"/>
                                </a:cubicBezTo>
                                <a:cubicBezTo>
                                  <a:pt x="190" y="663"/>
                                  <a:pt x="710" y="331"/>
                                  <a:pt x="1231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1640" y="11520"/>
                            <a:ext cx="1654920" cy="360720"/>
                          </a:xfrm>
                          <a:prstGeom prst="leftArrowCallout">
                            <a:avLst>
                              <a:gd name="adj1" fmla="val 42606"/>
                              <a:gd name="adj2" fmla="val 50000"/>
                              <a:gd name="adj3" fmla="val 49362"/>
                              <a:gd name="adj4" fmla="val 865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(63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5) : 100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u w:val="single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>3,15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16.2pt;width:516.2pt;height:57.7pt" coordorigin="185,324" coordsize="10324,1154">
                <v:shape id="shape_0" stroked="t" o:allowincell="f" style="position:absolute;left:185;top:32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3;top:32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5;top:89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3;top:89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1326,1136" path="m95,0c615,331,1136,663,1231,852c1326,1041,852,1136,663,1136c474,1136,0,1041,95,852c190,663,710,331,1231,0e" stroked="t" o:allowincell="f" style="position:absolute;left:514;top:753;width:468;height:401;mso-wrap-style:none;v-text-anchor:middle">
                  <v:fill o:detectmouseclick="t" on="false"/>
                  <v:stroke color="black" weight="19080" endarrow="open" endarrowwidth="narrow" endarrowlength="short" joinstyle="round" endcap="flat"/>
                  <w10:wrap type="none"/>
                </v:shape>
                <v:shapetype id="_x0000_t77" coordsize="21600,21600" o:spt="77" adj="14035,5400,5400,5400" path="m,10800l@5@9l@5@10l@13@10l@13,l21600,l21600,21600l@13,21600l@13@11l@5@11l@5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7"/>
                    <v:f eqn="sum @13 width 0"/>
                    <v:f eqn="prod 1 @14 2"/>
                  </v:formulas>
                  <v:path gradientshapeok="t" o:connecttype="rect" textboxrect="@13,0,21600,21600"/>
                  <v:handles>
                    <v:h position="@5,@10"/>
                    <v:h position="0,@9"/>
                    <v:h position="@5,0"/>
                    <v:h position="@13,21600"/>
                  </v:handles>
                </v:shapetype>
                <v:shape id="shape_0" fillcolor="white" stroked="t" o:allowincell="f" style="position:absolute;left:1140;top:342;width:2555;height:567;mso-wrap-style:square;v-text-anchor:top" type="_x0000_t7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(6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3) : 4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u w:val="single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4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74;top:32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42;top:324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74;top:89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42;top:89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1326,1136" path="m95,0c615,331,1136,663,1231,852c1326,1041,852,1136,663,1136c474,1136,0,1041,95,852c190,663,710,331,1231,0e" stroked="t" o:allowincell="f" style="position:absolute;left:4141;top:690;width:468;height:401;mso-wrap-style:none;v-text-anchor:middle;rotation:90">
                  <v:fill o:detectmouseclick="t" on="false"/>
                  <v:stroke color="black" weight="19080" endarrow="open" endarrowwidth="narrow" endarrowlength="short" joinstyle="round" endcap="flat"/>
                  <w10:wrap type="none"/>
                </v:shape>
                <v:shape id="shape_0" fillcolor="white" stroked="t" o:allowincell="f" style="position:absolute;left:4829;top:910;width:2555;height:567;mso-wrap-style:square;v-text-anchor:top" type="_x0000_t7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(14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3) : 21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u w:val="single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373;top:34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41;top:342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73;top:91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41;top:910;width:567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1326,1136" path="m95,0c615,331,1136,663,1231,852c1326,1041,852,1136,663,1136c474,1136,0,1041,95,852c190,663,710,331,1231,0e" stroked="t" o:allowincell="f" style="position:absolute;left:9781;top:707;width:468;height:401;mso-wrap-style:none;v-text-anchor:middle;rotation:270">
                  <v:fill o:detectmouseclick="t" on="false"/>
                  <v:stroke color="black" weight="19080" endarrow="open" endarrowwidth="narrow" endarrowlength="short" joinstyle="round" endcap="flat"/>
                  <w10:wrap type="none"/>
                </v:shape>
                <v:shape id="shape_0" fillcolor="white" stroked="t" o:allowincell="f" style="position:absolute;left:6959;top:342;width:2605;height:567;flip:x;mso-wrap-style:square;v-text-anchor:top" type="_x0000_t7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(63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5) : 100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u w:val="single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>3,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Exemples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ebdings" w:hAnsi="Webdings" w:cs="Lucida Handwriting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59:00Z</dcterms:created>
  <dc:creator>Joël NEGRI</dc:creator>
  <dc:description/>
  <dc:language>en-US</dc:language>
  <cp:lastModifiedBy>Joël NEGRI</cp:lastModifiedBy>
  <cp:lastPrinted>2002-01-02T11:04:00Z</cp:lastPrinted>
  <dcterms:modified xsi:type="dcterms:W3CDTF">2003-04-04T20:59:00Z</dcterms:modified>
  <cp:revision>2</cp:revision>
  <dc:subject/>
  <dc:title>1</dc:title>
</cp:coreProperties>
</file>