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ci un tableau récapitulant les budgets (</w:t>
      </w:r>
      <w:r>
        <w:rPr>
          <w:b/>
          <w:bCs/>
        </w:rPr>
        <w:t>M€</w:t>
      </w:r>
      <w:r>
        <w:rPr/>
        <w:t xml:space="preserve"> = </w:t>
      </w:r>
      <w:r>
        <w:rPr>
          <w:b/>
          <w:bCs/>
        </w:rPr>
        <w:t>M</w:t>
      </w:r>
      <w:r>
        <w:rPr/>
        <w:t>illions d’</w:t>
      </w:r>
      <w:r>
        <w:rPr>
          <w:b/>
          <w:bCs/>
        </w:rPr>
        <w:t>€</w:t>
      </w:r>
      <w:r>
        <w:rPr/>
        <w:t>uros) des quelques grands clubs de football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lu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nchest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ur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seil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an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get (M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ab/>
        <w:t>On récapitule ces résultats dans un diagramme en barre.</w:t>
      </w:r>
    </w:p>
    <w:p>
      <w:pPr>
        <w:pStyle w:val="Normal"/>
        <w:rPr/>
      </w:pPr>
      <w:r>
        <w:rPr/>
        <w:tab/>
        <w:t>Chaque « barre » a une hauteur proportionnelle à la valeur qu’elle représente. La valeur la plus grande de notre graphique (ici </w:t>
      </w:r>
      <w:r>
        <w:rPr>
          <w:b/>
          <w:bCs/>
        </w:rPr>
        <w:t>100</w:t>
      </w:r>
      <w:r>
        <w:rPr/>
        <w:t>) nous indique la graduation maximale sur l’axe vertical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705485</wp:posOffset>
                </wp:positionV>
                <wp:extent cx="6131560" cy="2254250"/>
                <wp:effectExtent l="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2254320"/>
                          <a:chOff x="0" y="0"/>
                          <a:chExt cx="6131520" cy="2254320"/>
                        </a:xfrm>
                      </wpg:grpSpPr>
                      <wps:wsp>
                        <wps:cNvSpPr/>
                        <wps:spPr>
                          <a:xfrm>
                            <a:off x="721440" y="9000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000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08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180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7216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252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5252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4288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53288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2324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1324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240"/>
                            <a:ext cx="54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93600"/>
                            <a:ext cx="541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360720" cy="1713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722160"/>
                            <a:ext cx="360720" cy="117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1082160"/>
                            <a:ext cx="360720" cy="81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1390680"/>
                            <a:ext cx="360720" cy="502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1650960"/>
                            <a:ext cx="360720" cy="241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M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9360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nche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89360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ur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89360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se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189360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ed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89360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5.55pt;width:482.8pt;height:177.5pt" coordorigin="621,1111" coordsize="9656,3550">
                <v:line id="shape_0" from="1757,1253" to="10276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1395" to="10276,13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1537" to="10276,15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1679" to="10276,16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77,1253" to="10277,40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1821" to="10276,1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1963" to="10276,19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2105" to="10276,21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2247" to="10276,22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2389" to="10276,2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2531" to="10276,2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2673" to="10276,2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2815" to="10276,2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2957" to="10276,2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3099" to="10276,3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3241" to="10276,3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3383" to="10276,33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3525" to="10276,3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3667" to="10276,36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3809" to="10276,3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3951" to="1027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7,4093" to="10276,4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325;top:1395;width:567;height:2697;flip:y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029;top:2248;width:567;height:1845;flip:y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733;top:2815;width:567;height:1277;flip:y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7437;top:3301;width:567;height:791;flip:y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9141;top:3711;width:567;height:380;flip:y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1757,1253" to="1757,40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;top:1395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1679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3667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3951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3099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3383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2531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2815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1963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2247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1111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M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4093;width:1703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nche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4093;width:1703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u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9;top:4093;width:1703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rse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4093;width:1703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e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4093;width:1703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810" cy="527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XI 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XI 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 c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41.5pt;mso-wrap-distance-left:7.05pt;mso-wrap-distance-right:7.05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XI : </w:t>
                            </w: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XI : </w:t>
                            </w:r>
                            <w:r>
                              <w:rPr>
                                <w:b/>
                                <w:bCs/>
                              </w:rPr>
                              <w:t>5 c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A.1</w:t>
      </w:r>
    </w:p>
    <w:p>
      <w:pPr>
        <w:pStyle w:val="Normal"/>
        <w:rPr/>
      </w:pPr>
      <w:r>
        <w:rPr/>
        <w:tab/>
        <w:t>Représenter les résultats de ce tableau dans un diagramme en barres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4"/>
        <w:gridCol w:w="794"/>
        <w:gridCol w:w="794"/>
        <w:gridCol w:w="794"/>
        <w:gridCol w:w="795"/>
      </w:tblGrid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ll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ulouse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bitant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6"/>
              </w:rPr>
            </w:pPr>
            <w:r>
              <w:rPr>
                <w:b/>
                <w:bCs/>
                <w:spacing w:val="-4"/>
                <w:sz w:val="16"/>
              </w:rPr>
              <w:t>2 000 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 800 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600 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800 00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400 0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uteur (cm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9215</wp:posOffset>
                </wp:positionV>
                <wp:extent cx="3248025" cy="378714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3787200"/>
                          <a:chOff x="0" y="0"/>
                          <a:chExt cx="3247920" cy="378720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64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0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28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 0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 5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90000"/>
                            <a:ext cx="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5072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310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114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99180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17216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5252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532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7132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89360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07396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25432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4346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6150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79540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97576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315612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333612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35164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36968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000"/>
                            <a:ext cx="1800" cy="36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00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0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5.45pt;width:255.7pt;height:298.2pt" coordorigin="-2,109" coordsize="5114,5964">
                <v:shape id="shape_0" stroked="f" o:allowincell="f" style="position:absolute;left:-2;top:578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5505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436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294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 0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52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 5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2,251" to="992,5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819" to="5112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1103" to="5112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1387" to="511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1671" to="5112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1955" to="5112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2239" to="5112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2523" to="511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2807" to="5112,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3091" to="5112,3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3375" to="5112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3659" to="5112,3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3943" to="5112,3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4227" to="5112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4511" to="5112,4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4795" to="5112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079" to="5112,5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363" to="5112,5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647" to="5112,5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931" to="5112,5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251" to="5112,5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251" to="5109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535" to="5109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;top:10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0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Activité 3A.2</w:t>
      </w:r>
    </w:p>
    <w:p>
      <w:pPr>
        <w:pStyle w:val="Normal"/>
        <w:rPr/>
      </w:pPr>
      <w:r>
        <w:rPr/>
        <w:tab/>
        <w:t>Représenter les résultats de ce tableau dans un diagramme en barres :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4"/>
        <w:gridCol w:w="685"/>
        <w:gridCol w:w="686"/>
        <w:gridCol w:w="685"/>
        <w:gridCol w:w="686"/>
        <w:gridCol w:w="686"/>
      </w:tblGrid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.O. (Année)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MAXI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. Angeles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8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éoul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88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lang w:val="en-GB"/>
              </w:rPr>
            </w:pPr>
            <w:r>
              <w:rPr>
                <w:spacing w:val="-4"/>
                <w:sz w:val="16"/>
                <w:lang w:val="en-GB"/>
              </w:rPr>
              <w:t>Barcelo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tlant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9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dne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édailles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uteur (cm)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37465</wp:posOffset>
                </wp:positionV>
                <wp:extent cx="3246120" cy="375412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754080"/>
                          <a:chOff x="0" y="0"/>
                          <a:chExt cx="3246120" cy="3754080"/>
                        </a:xfrm>
                      </wpg:grpSpPr>
                      <wpg:grpSp>
                        <wpg:cNvGrpSpPr/>
                        <wpg:grpSpPr>
                          <a:xfrm>
                            <a:off x="631080" y="57240"/>
                            <a:ext cx="2615040" cy="35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360"/>
                              <a:ext cx="261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5480"/>
                              <a:ext cx="261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1840"/>
                              <a:ext cx="261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8920"/>
                              <a:ext cx="261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359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73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73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08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0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.95pt;width:255.55pt;height:295.6pt" coordorigin="-133,59" coordsize="5111,5912">
                <v:group id="shape_0" style="position:absolute;left:861;top:149;width:4118;height:5667">
                  <v:line id="shape_0" from="861,149" to="861,5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149" to="4978,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1482" to="4978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3150" to="4978,3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4483" to="4978,4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5817" to="4978,5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149" to="4979,5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33;top:5687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5687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4344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3001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1363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5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Lucida Handwriting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5:00Z</dcterms:created>
  <dc:creator>Joël NEGRI</dc:creator>
  <dc:description/>
  <dc:language>en-US</dc:language>
  <cp:lastModifiedBy>Joël NEGRI</cp:lastModifiedBy>
  <cp:lastPrinted>2002-06-16T17:40:00Z</cp:lastPrinted>
  <dcterms:modified xsi:type="dcterms:W3CDTF">2003-04-04T21:15:00Z</dcterms:modified>
  <cp:revision>2</cp:revision>
  <dc:subject/>
  <dc:title>EXEMPLE 1 : « DIAGRAMME EN BARRE »</dc:title>
</cp:coreProperties>
</file>