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mple 1 : « Diagramme en barre ».</w:t>
      </w:r>
    </w:p>
    <w:p>
      <w:pPr>
        <w:pStyle w:val="Normal"/>
        <w:rPr/>
      </w:pPr>
      <w:r>
        <w:rPr/>
        <w:tab/>
        <w:tab/>
        <w:t>Voici une étude statistique sur les animaux de compagnie préférés des Français 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13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hie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ha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iseau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isso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ngeu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utr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ab/>
        <w:t>On va représenter ces résultats en partageant une « barre » en différents morceaux dont la largeur sera proportionnelle à la valeur qu’elle représente.</w:t>
      </w:r>
    </w:p>
    <w:p>
      <w:pPr>
        <w:pStyle w:val="Normal"/>
        <w:rPr/>
      </w:pPr>
      <w:r>
        <w:rPr/>
        <w:tab/>
        <w:t>Le TOTAL sera proportionnel à la longueur totale de la barre (ici, 9cm)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ci donc le diagramme en barre représentant cette étud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1750</wp:posOffset>
                </wp:positionV>
                <wp:extent cx="3215640" cy="1080135"/>
                <wp:effectExtent l="9525" t="10160" r="762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1080000"/>
                          <a:chOff x="0" y="0"/>
                          <a:chExt cx="321552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936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468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0"/>
                            <a:ext cx="252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0"/>
                            <a:ext cx="17964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0"/>
                            <a:ext cx="360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4600" y="41544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hi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35440" y="41544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9400" y="41544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Oisea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57560" y="41544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ois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48440" y="43308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Rongeu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65520" y="400680"/>
                            <a:ext cx="72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utr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.5pt;width:274.5pt;height:85.05pt" coordorigin="12,50" coordsize="5490,1701">
                <v:rect id="shape_0" stroked="t" o:allowincell="f" style="position:absolute;left:12;top:50;width:1643;height:1700;mso-wrap-style:none;v-text-anchor:middle">
                  <v:imagedata r:id="rId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656;top:50;width:1473;height:1700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30;top:50;width:736;height:1700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392;top:50;width:396;height:1700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791;top:50;width:282;height:1700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867;top:50;width:566;height:1700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88;top:704;width:1133;height:282;mso-wrap-style:none;v-text-anchor:middle;rotation:270" type="_x0000_t136">
                  <v:path textpathok="t"/>
                  <v:textpath on="t" fitshape="t" string="Chien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704;width:1133;height:282;mso-wrap-style:none;v-text-anchor:middle;rotation:270" type="_x0000_t136">
                  <v:path textpathok="t"/>
                  <v:textpath on="t" fitshape="t" string="Chat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1;top:704;width:1133;height:282;mso-wrap-style:none;v-text-anchor:middle;rotation:270" type="_x0000_t136">
                  <v:path textpathok="t"/>
                  <v:textpath on="t" fitshape="t" string="Oiseau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8;top:704;width:1133;height:282;mso-wrap-style:none;v-text-anchor:middle;rotation:270" type="_x0000_t136">
                  <v:path textpathok="t"/>
                  <v:textpath on="t" fitshape="t" string="Poisson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6;top:732;width:1133;height:282;mso-wrap-style:none;v-text-anchor:middle;rotation:270" type="_x0000_t136">
                  <v:path textpathok="t"/>
                  <v:textpath on="t" fitshape="t" string="Rongeurs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8;top:681;width:1133;height:282;mso-wrap-style:none;v-text-anchor:middle;rotation:270" type="_x0000_t136">
                  <v:path textpathok="t"/>
                  <v:textpath on="t" fitshape="t" string="Autres" style="font-family:&quot;Tahoma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BC.1 : « Diagramme en barre ».</w:t>
      </w:r>
    </w:p>
    <w:p>
      <w:pPr>
        <w:pStyle w:val="Normal"/>
        <w:rPr/>
      </w:pPr>
      <w:r>
        <w:rPr/>
        <w:tab/>
        <w:tab/>
        <w:t>Voici une autre étude statistique sur les footballeurs préférés des Français :</w:t>
      </w:r>
    </w:p>
    <w:p>
      <w:pPr>
        <w:pStyle w:val="Normal"/>
        <w:rPr/>
      </w:pPr>
      <w:r>
        <w:rPr/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13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rthe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idan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lanc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eti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izarazu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utr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Compléter le tableau de proportionnalité suivant afin de construire un diagramme en barre 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c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Construire le diagramme en barre représentant cette étude statisti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88265</wp:posOffset>
                </wp:positionV>
                <wp:extent cx="3239770" cy="108013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6.95pt;width:255.05pt;height: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mple 2 : « Diagramme circulaire ».</w:t>
      </w:r>
    </w:p>
    <w:p>
      <w:pPr>
        <w:pStyle w:val="Normal"/>
        <w:rPr/>
      </w:pPr>
      <w:r>
        <w:rPr/>
        <w:tab/>
        <w:t>Une personne reçoit un salaire de 1 080 € par mois qu’elle dépense de la manière suivante 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06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Loye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Voitur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Électricité Téléphon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Impôt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Loisir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utr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80 €</w:t>
            </w:r>
          </w:p>
        </w:tc>
      </w:tr>
    </w:tbl>
    <w:p>
      <w:pPr>
        <w:pStyle w:val="Normal"/>
        <w:rPr/>
      </w:pPr>
      <w:r>
        <w:rPr/>
        <w:tab/>
        <w:t>On va représenter ces résultats en partageant un disque en différents secteurs dont l’angle sera proportionnel à la valeur qu’elle représente.</w:t>
      </w:r>
    </w:p>
    <w:p>
      <w:pPr>
        <w:pStyle w:val="Normal"/>
        <w:rPr/>
      </w:pPr>
      <w:r>
        <w:rPr/>
        <w:tab/>
        <w:t>Le TOTAL sera proportionnel à l’angle de « 1 tour complet » c’est à dire 360°.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€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80 €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object w:dxaOrig="4890" w:dyaOrig="3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.6pt;margin-top:16.2pt;width:244.5pt;height:154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03328181" r:id="rId14"/>
        </w:object>
      </w:r>
      <w:r>
        <w:rPr/>
        <w:tab/>
        <w:t>Voici donc le diagramme circulaire représentant cette étu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BC.2 : « Diagramme circulaire ».</w:t>
      </w:r>
    </w:p>
    <w:p>
      <w:pPr>
        <w:pStyle w:val="Normal"/>
        <w:rPr/>
      </w:pPr>
      <w:r>
        <w:rPr/>
        <w:tab/>
        <w:t>Voici une autre étude statistique concernant l’audience des chaînes de TV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F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+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1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2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7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 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ab/>
        <w:t>Compléter le tableau de proportionnalité suivant afin de construire un diagramme circulaire :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94310</wp:posOffset>
                </wp:positionV>
                <wp:extent cx="2339340" cy="2339975"/>
                <wp:effectExtent l="9525" t="8890" r="10795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2340000"/>
                          <a:chOff x="0" y="0"/>
                          <a:chExt cx="2339280" cy="2340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339280" cy="2339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233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63360"/>
                            <a:ext cx="230364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68240"/>
                            <a:ext cx="219852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83560"/>
                            <a:ext cx="2025720" cy="116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6520"/>
                            <a:ext cx="1792080" cy="150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70360"/>
                            <a:ext cx="1503720" cy="17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57320"/>
                            <a:ext cx="1169640" cy="202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71280"/>
                            <a:ext cx="800280" cy="219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4760"/>
                            <a:ext cx="406440" cy="230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0"/>
                            <a:ext cx="0" cy="233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14040"/>
                            <a:ext cx="406440" cy="230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160" y="66600"/>
                            <a:ext cx="800280" cy="219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153000"/>
                            <a:ext cx="1169640" cy="202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270000"/>
                            <a:ext cx="1503720" cy="17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15800"/>
                            <a:ext cx="1792080" cy="150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82840"/>
                            <a:ext cx="2025720" cy="116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767880"/>
                            <a:ext cx="219852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964440"/>
                            <a:ext cx="230364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168560"/>
                            <a:ext cx="117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5.3pt;width:184.2pt;height:184.3pt" coordorigin="580,306" coordsize="3684,3686">
                <v:oval id="shape_0" stroked="t" o:allowincell="f" style="position:absolute;left:580;top:307;width:3683;height:3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80,2146" to="4263,21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2,1823" to="4229,246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5,1516" to="4146,27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21,1225" to="4010,306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05,962" to="3826,332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35,732" to="3602,35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98,554" to="3339,374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789,418" to="3048,38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099,329" to="2738,395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18,306" to="2418,39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01,328" to="2740,3955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788,411" to="3047,3872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97,547" to="3338,3736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34,731" to="3601,3552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10,961" to="3831,3328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20,1224" to="4009,3065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4,1515" to="4145,277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7,1825" to="4234,246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21,2146" to="4263,2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B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Lucida Handwriting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6:00Z</dcterms:created>
  <dc:creator>Joël NEGRI</dc:creator>
  <dc:description/>
  <dc:language>en-US</dc:language>
  <cp:lastModifiedBy>Joël NEGRI</cp:lastModifiedBy>
  <cp:lastPrinted>2002-06-16T18:08:00Z</cp:lastPrinted>
  <dcterms:modified xsi:type="dcterms:W3CDTF">2003-04-04T21:16:00Z</dcterms:modified>
  <cp:revision>2</cp:revision>
  <dc:subject/>
  <dc:title>EXEMPLE 1 : « DIAGRAMME EN BARRE »</dc:title>
</cp:coreProperties>
</file>