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>Lors d’une élection, un bureau de vote obtient les résultats suivants :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91"/>
        <w:gridCol w:w="892"/>
        <w:gridCol w:w="892"/>
        <w:gridCol w:w="892"/>
        <w:gridCol w:w="892"/>
        <w:gridCol w:w="892"/>
        <w:gridCol w:w="892"/>
        <w:gridCol w:w="1193"/>
      </w:tblGrid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ureau n°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Arlette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Robert 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on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Nicola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31</w:t>
            </w:r>
          </w:p>
        </w:tc>
      </w:tr>
    </w:tbl>
    <w:p>
      <w:pPr>
        <w:pStyle w:val="Normal"/>
        <w:ind w:right="-1" w:hanging="0"/>
        <w:rPr/>
      </w:pPr>
      <w:r>
        <w:rPr/>
        <w:t>Dans un bureau de vote voisin, les résultats sont les suivants :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91"/>
        <w:gridCol w:w="892"/>
        <w:gridCol w:w="892"/>
        <w:gridCol w:w="892"/>
        <w:gridCol w:w="892"/>
        <w:gridCol w:w="892"/>
        <w:gridCol w:w="892"/>
        <w:gridCol w:w="1193"/>
      </w:tblGrid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ureau n°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Arlette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Robert 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on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Nicola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40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Le nombre de votants est très différent d’un bureau à l’autre. Afin de mieux pouvoir comparer les résultats, on va exprimer les votes non pas en </w:t>
      </w:r>
      <w:r>
        <w:rPr>
          <w:b/>
        </w:rPr>
        <w:t>effectifs</w:t>
      </w:r>
      <w:r>
        <w:rPr/>
        <w:t xml:space="preserve">, mais en </w:t>
      </w:r>
      <w:r>
        <w:rPr>
          <w:b/>
        </w:rPr>
        <w:t>fréquences</w:t>
      </w:r>
      <w:r>
        <w:rPr/>
        <w:t> :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91"/>
        <w:gridCol w:w="892"/>
        <w:gridCol w:w="892"/>
        <w:gridCol w:w="892"/>
        <w:gridCol w:w="892"/>
        <w:gridCol w:w="892"/>
        <w:gridCol w:w="892"/>
        <w:gridCol w:w="1193"/>
      </w:tblGrid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ureau n°1</w:t>
            </w:r>
          </w:p>
        </w:tc>
        <w:tc>
          <w:tcPr>
            <w:tcW w:w="89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Arlette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Robert 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on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Nicola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31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 (%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,1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,1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,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9,5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,3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a.</w:t>
      </w:r>
      <w:r>
        <w:rPr/>
        <w:t xml:space="preserve"> Compléter le tableau du bureau de vote n°2.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91"/>
        <w:gridCol w:w="892"/>
        <w:gridCol w:w="892"/>
        <w:gridCol w:w="892"/>
        <w:gridCol w:w="892"/>
        <w:gridCol w:w="892"/>
        <w:gridCol w:w="892"/>
        <w:gridCol w:w="1193"/>
      </w:tblGrid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ureau n°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Arlette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Robert 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ion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Nicola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540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 (%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b.</w:t>
      </w:r>
      <w:r>
        <w:rPr/>
        <w:t xml:space="preserve"> En additionnant les votes des bureaux n°1 et n°2, compléter le tableau : 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91"/>
        <w:gridCol w:w="892"/>
        <w:gridCol w:w="892"/>
        <w:gridCol w:w="892"/>
        <w:gridCol w:w="892"/>
        <w:gridCol w:w="892"/>
        <w:gridCol w:w="892"/>
        <w:gridCol w:w="1193"/>
      </w:tblGrid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Bilan n°1 + n°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rlette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Robert 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ni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Lionel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Nicolas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19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 (%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Normal"/>
        <w:ind w:right="-1" w:hanging="0"/>
        <w:rPr/>
      </w:pPr>
      <w:r>
        <w:rPr>
          <w:b/>
        </w:rPr>
        <w:t>c.</w:t>
      </w:r>
      <w:r>
        <w:rPr/>
        <w:t xml:space="preserve"> Robert, Daniel et Lionel décident de s’associer. François et Nicolas font de même.</w:t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9"/>
        <w:gridCol w:w="1559"/>
        <w:gridCol w:w="1559"/>
        <w:gridCol w:w="1559"/>
        <w:gridCol w:w="1560"/>
        <w:gridCol w:w="1231"/>
      </w:tblGrid>
      <w:tr>
        <w:trPr>
          <w:trHeight w:val="400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ind w:right="-1" w:hanging="0"/>
              <w:rPr>
                <w:b/>
                <w:b/>
                <w:smallCaps/>
              </w:rPr>
            </w:pPr>
            <w:r>
              <w:rPr/>
              <w:t>Compléter le tableau 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Arlet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Robert, Lionel et Danie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François et Nicola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3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fectif (votes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réquence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Normal"/>
        <w:ind w:right="-1" w:hanging="0"/>
        <w:rPr/>
      </w:pPr>
      <w:r>
        <w:rPr>
          <w:rFonts w:eastAsia="Tahoma"/>
        </w:rPr>
        <w:t xml:space="preserve"> </w:t>
      </w:r>
      <w:r>
        <w:rPr>
          <w:b/>
        </w:rPr>
        <w:t>d.</w:t>
      </w:r>
      <w:r>
        <w:rPr/>
        <w:t xml:space="preserve"> Compléter ce tableau puis représenter ces résultats sous la forme d’un </w:t>
      </w:r>
      <w:r>
        <w:rPr>
          <w:b/>
          <w:smallCaps/>
        </w:rPr>
        <w:t>diagramme semi-circulaire</w:t>
      </w:r>
      <w:r>
        <w:rPr/>
        <w:t>.</w:t>
      </w:r>
    </w:p>
    <w:tbl>
      <w:tblPr>
        <w:tblW w:w="4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+L+D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+F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 xml:space="preserve">Effectif 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135255</wp:posOffset>
                      </wp:positionV>
                      <wp:extent cx="5770245" cy="2884170"/>
                      <wp:effectExtent l="8890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0080" cy="2884320"/>
                                <a:chOff x="0" y="0"/>
                                <a:chExt cx="5770080" cy="2884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769000" cy="28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00">
                                      <a:moveTo>
                                        <a:pt x="0" y="10798"/>
                                      </a:moveTo>
                                      <a:arcTo wR="10800" hR="10800" stAng="-10799205" swAng="107992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00">
                                      <a:moveTo>
                                        <a:pt x="0" y="10798"/>
                                      </a:moveTo>
                                      <a:arcTo wR="10800" hR="10800" stAng="-10799205" swAng="1079920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4320"/>
                                  <a:ext cx="576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5400" y="279396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25pt;margin-top:10.65pt;width:454.3pt;height:227.1pt" coordorigin="1705,213" coordsize="9086,4542">
                      <v:rect id="shape_0" coordsize="21599,10800" path="l0,21600xee" stroked="t" o:allowincell="f" style="position:absolute;left:1707;top:213;width:9084;height:4541;flip:x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705,4755" to="10789,475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49,4613" to="6249,4754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mallCaps/>
                <w:sz w:val="18"/>
              </w:rPr>
              <w:t>Ang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80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Webdings" w:hAnsi="Webdings" w:cs="Lucida Sans Typewrite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ebdings" w:hAnsi="Webdings" w:cs="Lucida Conso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9:00Z</dcterms:created>
  <dc:creator>Joël NEGRI</dc:creator>
  <dc:description/>
  <dc:language>en-US</dc:language>
  <cp:lastModifiedBy>Joël NEGRI</cp:lastModifiedBy>
  <cp:lastPrinted>2001-05-24T18:24:00Z</cp:lastPrinted>
  <dcterms:modified xsi:type="dcterms:W3CDTF">2003-04-04T21:19:00Z</dcterms:modified>
  <cp:revision>2</cp:revision>
  <dc:subject/>
  <dc:title>Lors d’une élection, un bureau de vote obtient les résultats suivants :</dc:title>
</cp:coreProperties>
</file>