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Le tableau donne le classement des cinquante voitures les plus vendues en France en 2003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.1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340610" cy="10285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028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268"/>
                              <w:gridCol w:w="113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</w:rPr>
                                    <w:t>Modèl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</w:rPr>
                                    <w:t>Nomb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nault Cli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8 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ugeot 2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1 9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ugeot 30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4 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nault Lagun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 1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nault Sceni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 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itroën Picass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 4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nault Twing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 5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nault Méga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 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itroën Xsar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 6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W Gol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 9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itroën C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 3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itroën C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 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itroën Sax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 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ugeot 4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 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el Zafir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 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W Pol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 8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el Cors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 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iat Punt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 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lightGray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  <w:lang w:val="en-US"/>
                                    </w:rPr>
                                    <w:t>Ford Focu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lightGray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  <w:lang w:val="en-US"/>
                                    </w:rPr>
                                    <w:t>34 9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lightGray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  <w:lang w:val="en-US"/>
                                    </w:rPr>
                                    <w:t>Ford Fiest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lightGray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  <w:lang w:val="en-US"/>
                                    </w:rPr>
                                    <w:t>30 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nault Kango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 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W Passa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 8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yota Yari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 6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el Astr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 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nault Espa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 8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MW Série 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 7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</w:rPr>
                                    <w:t>Ford Monde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</w:rPr>
                                    <w:t>20 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ugeot 10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rcedes Classe 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 9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itroën Berling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 9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at Ibiz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 9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 A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 7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iat Stil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 6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rcedes Classe 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 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yota Rav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 7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 A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 6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ugeot 60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 9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nault Vel Sati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 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el Vectr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5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yota Coroll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lfa Romeo 1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rcedes Classe 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 7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ugeot Partne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 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n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 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mar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2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at Leo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 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koda Fabi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 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oyota Avensi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 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W Bor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 6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lfa Romeo 1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 2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809.85pt;mso-wrap-distance-left:0pt;mso-wrap-distance-right:7.1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268"/>
                        <w:gridCol w:w="113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</w:rPr>
                              <w:t>Modèl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</w:rPr>
                              <w:t>Nombre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nault Cli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 21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ugeot 2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1 92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ugeot 30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4 98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nault Lagun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 11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nault Sceni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 12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itroën Picass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 44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nault Twing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 58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nault Mégan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 36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itroën Xsar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 64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W Gol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 92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itroën C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 39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itroën C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 33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itroën Sax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 15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ugeot 4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 98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l Zafir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 21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W Pol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 83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l Cors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 91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at Punt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 68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lightGray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  <w:lang w:val="en-US"/>
                              </w:rPr>
                              <w:t>Ford Focu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lightGray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  <w:lang w:val="en-US"/>
                              </w:rPr>
                              <w:t>34 92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lightGray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  <w:lang w:val="en-US"/>
                              </w:rPr>
                              <w:t>Ford Fiest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lightGray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  <w:lang w:val="en-US"/>
                              </w:rPr>
                              <w:t>30 63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nault Kango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 86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W Passa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 82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yota Yari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 61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l Astr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 9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nault Espac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 85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MW Série 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 76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</w:rPr>
                              <w:t>Ford Monde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</w:rPr>
                              <w:t>20 32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ugeot 10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15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rcedes Classe 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 93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itroën Berling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 90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at Ibiz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 90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di A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 74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at Stil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 60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rcedes Classe 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 80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yota Rav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 74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di A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 68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ugeot 60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 97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nault Vel Sati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 06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l Vectr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50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yota Coroll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14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fa Romeo 1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139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rcedes Classe 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 77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ugeot Partne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 29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n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 26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mar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23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at Leo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17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koda Fabi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 58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yota Avensi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95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W Bor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69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fa Romeo 15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2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a.</w:t>
        <w:tab/>
      </w:r>
      <w:r>
        <w:rPr/>
        <w:t>Effectuer un regroupement en classe en ne tenant compte que de la marque de chaque voiture :</w:t>
      </w:r>
    </w:p>
    <w:p>
      <w:pPr>
        <w:pStyle w:val="Normal"/>
        <w:rPr/>
      </w:pPr>
      <w:r>
        <w:rPr>
          <w:b/>
          <w:bCs/>
        </w:rPr>
        <w:t>b.</w:t>
      </w:r>
      <w:r>
        <w:rPr/>
        <w:tab/>
        <w:t>Calculer la part de marché (en %) de chaque marque (on arrondira les pourcentages à l’unité)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32054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>Renaul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>Peugeo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>Citroë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  <w:lang w:val="de-DE"/>
                                    </w:rPr>
                                    <w:t>V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  <w:lang w:val="de-DE"/>
                                    </w:rPr>
                                    <w:t>Ope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  <w:lang w:val="de-DE"/>
                                    </w:rPr>
                                    <w:t>Fia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  <w:lang w:val="en-US"/>
                                    </w:rPr>
                                    <w:t>For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  <w:lang w:val="en-US"/>
                                    </w:rPr>
                                    <w:t>Toyot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  <w:lang w:val="en-US"/>
                                    </w:rPr>
                                    <w:t>BM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>Mercede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>Aud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>Aut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lightGray"/>
                                    </w:rPr>
                                    <w:t>85 88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14.5pt;mso-wrap-distance-left:7.05pt;mso-wrap-distance-right:0pt;mso-wrap-distance-top:0pt;mso-wrap-distance-bottom:0pt;margin-top:0.05pt;mso-position-vertical-relative:text;margin-left:36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>Renaul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>Peugeo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>Citroë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  <w:lang w:val="de-DE"/>
                              </w:rPr>
                              <w:t>V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  <w:lang w:val="de-DE"/>
                              </w:rPr>
                              <w:t>Ope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  <w:lang w:val="de-DE"/>
                              </w:rPr>
                              <w:t>Fia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  <w:lang w:val="en-US"/>
                              </w:rPr>
                              <w:t>For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  <w:lang w:val="en-US"/>
                              </w:rPr>
                              <w:t>Toyot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  <w:lang w:val="en-US"/>
                              </w:rPr>
                              <w:t>BM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>Mercede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>Aud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>Autres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lightGray"/>
                              </w:rPr>
                              <w:t>85 88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320540" cy="10991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>Renaul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>Peugeo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>Citroë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  <w:lang w:val="de-DE"/>
                                    </w:rPr>
                                    <w:t>V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  <w:lang w:val="de-DE"/>
                                    </w:rPr>
                                    <w:t>Ope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  <w:lang w:val="de-DE"/>
                                    </w:rPr>
                                    <w:t>Fia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  <w:lang w:val="en-US"/>
                                    </w:rPr>
                                    <w:t>For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  <w:lang w:val="en-US"/>
                                    </w:rPr>
                                    <w:t>Toyot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  <w:lang w:val="en-US"/>
                                    </w:rPr>
                                    <w:t>BM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>Mercede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>Aud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  <w:t>Aut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86.55pt;mso-wrap-distance-left:7.05pt;mso-wrap-distance-right:0pt;mso-wrap-distance-top:0pt;mso-wrap-distance-bottom:0pt;margin-top:0.05pt;mso-position-vertical-relative:text;margin-left:36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>Renaul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>Peugeo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>Citroë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  <w:lang w:val="de-DE"/>
                              </w:rPr>
                              <w:t>V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  <w:lang w:val="de-DE"/>
                              </w:rPr>
                              <w:t>Ope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  <w:lang w:val="de-DE"/>
                              </w:rPr>
                              <w:t>Fia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  <w:lang w:val="en-US"/>
                              </w:rPr>
                              <w:t>For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  <w:lang w:val="en-US"/>
                              </w:rPr>
                              <w:t>Toyot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  <w:lang w:val="en-US"/>
                              </w:rPr>
                              <w:t>BM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>Mercede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>Aud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  <w:t>Autre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1.2</w:t>
      </w:r>
    </w:p>
    <w:p>
      <w:pPr>
        <w:pStyle w:val="Normal"/>
        <w:rPr/>
      </w:pPr>
      <w:r>
        <w:rPr>
          <w:b/>
          <w:bCs/>
        </w:rPr>
        <w:t>a.</w:t>
      </w:r>
      <w:r>
        <w:rPr/>
        <w:tab/>
        <w:t>Représenter les résultats de l’</w:t>
      </w:r>
      <w:r>
        <w:rPr>
          <w:b/>
          <w:bCs/>
          <w:smallCaps/>
        </w:rPr>
        <w:t xml:space="preserve">Exercice 1.1 </w:t>
      </w:r>
      <w:r>
        <w:rPr>
          <w:b/>
          <w:bCs/>
        </w:rPr>
        <w:t>b</w:t>
      </w:r>
      <w:r>
        <w:rPr>
          <w:b/>
          <w:bCs/>
          <w:smallCaps/>
        </w:rPr>
        <w:t>.</w:t>
      </w:r>
      <w:r>
        <w:rPr/>
        <w:t xml:space="preserve"> sous la forme d’un diagramme rectangulair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1905</wp:posOffset>
                </wp:positionV>
                <wp:extent cx="4384040" cy="1149350"/>
                <wp:effectExtent l="9525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080" cy="114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0.15pt;width:345.15pt;height:90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075</wp:posOffset>
                </wp:positionH>
                <wp:positionV relativeFrom="paragraph">
                  <wp:posOffset>262255</wp:posOffset>
                </wp:positionV>
                <wp:extent cx="3332480" cy="3332480"/>
                <wp:effectExtent l="9525" t="9525" r="1016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2520" cy="3332520"/>
                          <a:chOff x="0" y="0"/>
                          <a:chExt cx="3332520" cy="333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32520" cy="333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6080" y="1666080"/>
                            <a:ext cx="166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5pt;margin-top:20.65pt;width:262.4pt;height:262.4pt" coordorigin="745,413" coordsize="5248,5248">
                <v:oval id="shape_0" fillcolor="white" stroked="t" o:allowincell="f" style="position:absolute;left:745;top:413;width:5247;height:524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369,3036" to="5992,30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b.</w:t>
      </w:r>
      <w:r>
        <w:rPr/>
        <w:tab/>
        <w:t>Représenter les résultats de l’</w:t>
      </w:r>
      <w:r>
        <w:rPr>
          <w:b/>
          <w:bCs/>
          <w:smallCaps/>
        </w:rPr>
        <w:t xml:space="preserve">Exercice 1.1 </w:t>
      </w:r>
      <w:r>
        <w:rPr>
          <w:b/>
          <w:bCs/>
        </w:rPr>
        <w:t>b</w:t>
      </w:r>
      <w:r>
        <w:rPr>
          <w:b/>
          <w:bCs/>
          <w:smallCaps/>
        </w:rPr>
        <w:t>.</w:t>
      </w:r>
      <w:r>
        <w:rPr/>
        <w:t xml:space="preserve"> sous la forme d’un diagramme rectangul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7 - Statistiqu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142"/>
        <w:tab w:val="clear" w:pos="284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ebdings" w:hAnsi="Webdings" w:cs="Lucida Handwriting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b/>
      <w:i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/>
    </w:rPr>
  </w:style>
  <w:style w:type="character" w:styleId="WW8Num69z0">
    <w:name w:val="WW8Num69z0"/>
    <w:qFormat/>
    <w:rPr>
      <w:rFonts w:ascii="Tahoma" w:hAnsi="Tahoma" w:cs="Tahoma"/>
      <w:b/>
      <w:i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i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Tahoma" w:hAnsi="Tahoma" w:cs="Tahoma"/>
      <w:b/>
      <w:i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>
      <w:rFonts w:ascii="Webdings" w:hAnsi="Webdings" w:cs="Lucida Console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ahoma" w:hAnsi="Tahoma" w:cs="Tahoma"/>
      <w:b/>
      <w:i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b/>
      <w:i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Tahoma" w:hAnsi="Tahoma" w:cs="Tahoma"/>
      <w:b/>
      <w:i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ahoma" w:hAnsi="Tahoma" w:cs="Tahoma"/>
      <w:b/>
      <w:i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Tahoma" w:hAnsi="Tahoma" w:cs="Tahoma"/>
      <w:b/>
      <w:i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b w:val="false"/>
      <w:i w:val="false"/>
    </w:rPr>
  </w:style>
  <w:style w:type="character" w:styleId="WW8Num119z0">
    <w:name w:val="WW8Num119z0"/>
    <w:qFormat/>
    <w:rPr>
      <w:rFonts w:ascii="Tahoma" w:hAnsi="Tahoma" w:cs="Tahoma"/>
      <w:b/>
      <w:i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Monotype Sorts" w:hAnsi="Monotype Sorts" w:cs="Monotype Sorts"/>
    </w:rPr>
  </w:style>
  <w:style w:type="character" w:styleId="WW8Num122z0">
    <w:name w:val="WW8Num122z0"/>
    <w:qFormat/>
    <w:rPr>
      <w:b/>
      <w:i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42"/>
        <w:tab w:val="clear" w:pos="284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142"/>
        <w:tab w:val="clear" w:pos="284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142"/>
        <w:tab w:val="clear" w:pos="284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142"/>
        <w:tab w:val="clear" w:pos="284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142"/>
        <w:tab w:val="clear" w:pos="284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142"/>
        <w:tab w:val="clear" w:pos="284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142"/>
        <w:tab w:val="clear" w:pos="284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142"/>
        <w:tab w:val="clear" w:pos="284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142"/>
        <w:tab w:val="clear" w:pos="284"/>
      </w:tabs>
      <w:ind w:left="1980" w:hanging="22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142"/>
        <w:tab w:val="clear" w:pos="284"/>
      </w:tabs>
      <w:ind w:left="440" w:hanging="440"/>
    </w:pPr>
    <w:rPr/>
  </w:style>
  <w:style w:type="paragraph" w:styleId="Tabledesrfrencesjuridiques">
    <w:name w:val="Table des références juridiques"/>
    <w:basedOn w:val="Normal"/>
    <w:next w:val="Normal"/>
    <w:qFormat/>
    <w:pPr>
      <w:tabs>
        <w:tab w:val="clear" w:pos="142"/>
        <w:tab w:val="clear" w:pos="284"/>
      </w:tabs>
      <w:ind w:left="220" w:hanging="22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142"/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142"/>
        <w:tab w:val="clear" w:pos="284"/>
      </w:tabs>
      <w:ind w:left="220" w:hanging="0"/>
    </w:pPr>
    <w:rPr/>
  </w:style>
  <w:style w:type="paragraph" w:styleId="Contents3">
    <w:name w:val="TOC 3"/>
    <w:basedOn w:val="Normal"/>
    <w:next w:val="Normal"/>
    <w:pPr>
      <w:tabs>
        <w:tab w:val="clear" w:pos="142"/>
        <w:tab w:val="clear" w:pos="284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clear" w:pos="284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142"/>
        <w:tab w:val="clear" w:pos="284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42"/>
        <w:tab w:val="clear" w:pos="284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42"/>
        <w:tab w:val="clear" w:pos="284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42"/>
        <w:tab w:val="clear" w:pos="284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42"/>
        <w:tab w:val="clear" w:pos="284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21:21:00Z</dcterms:created>
  <dc:creator>Joël NEGRI</dc:creator>
  <dc:description/>
  <dc:language>en-US</dc:language>
  <cp:lastModifiedBy>Joël NEGRI</cp:lastModifiedBy>
  <cp:lastPrinted>2003-04-04T23:21:00Z</cp:lastPrinted>
  <dcterms:modified xsi:type="dcterms:W3CDTF">2003-04-04T21:21:00Z</dcterms:modified>
  <cp:revision>2</cp:revision>
  <dc:subject/>
  <dc:title>ACTIVITÉ 1</dc:title>
</cp:coreProperties>
</file>