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54940</wp:posOffset>
                </wp:positionV>
                <wp:extent cx="6936105" cy="901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120" cy="9016920"/>
                          <a:chOff x="0" y="0"/>
                          <a:chExt cx="6936120" cy="9016920"/>
                        </a:xfrm>
                      </wpg:grpSpPr>
                      <wps:wsp>
                        <wps:cNvSpPr txBox="1"/>
                        <wps:spPr>
                          <a:xfrm>
                            <a:off x="900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25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586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946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M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53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M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89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M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61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N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975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IJ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333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IJ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369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IJ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36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6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7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4057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IJ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1307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85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76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85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4857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2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2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12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52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5218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57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57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572004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66928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548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557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5579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93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93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593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59396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0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30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630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630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66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66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666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666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02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702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702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702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3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73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73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738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74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774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3960"/>
                            <a:ext cx="2703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81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4680"/>
                            <a:ext cx="2703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8464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25400"/>
                            <a:ext cx="2703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96616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8825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84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584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621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21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65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5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693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93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29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752364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4725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4725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729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6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6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0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80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37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837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73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873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49986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9478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99860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3593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3085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535932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080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03000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03000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080760"/>
                            <a:ext cx="16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441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907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907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441480"/>
                            <a:ext cx="11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802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75144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7514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80220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162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1121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1121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16292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244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1939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1939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244720"/>
                            <a:ext cx="11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8840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332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8332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7884000"/>
                            <a:ext cx="16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6054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55468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55468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60544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B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C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D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153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B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189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C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D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261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2975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3336120"/>
                            <a:ext cx="353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333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C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3696840"/>
                            <a:ext cx="353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369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4057560"/>
                            <a:ext cx="353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5400" y="4057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B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225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4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4869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5229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5590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5951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6311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66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7033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739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7754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8115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811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8475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8475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8836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8836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76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76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76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5004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4959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49593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4959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49593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50043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365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320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5320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5320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320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365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725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680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5680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5680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680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000" y="572580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086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0415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6041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60415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0415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086520"/>
                            <a:ext cx="9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447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4022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6402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6402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4022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4472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807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80796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168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71233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123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71233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71233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716868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529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7484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200" y="74840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74840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74840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52904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7889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78447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7844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7844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844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788976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250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205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200" y="8205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82054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82054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825048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971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926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20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8926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5120" y="897192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611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85662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8566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8566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85662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861120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668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192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832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471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110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50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28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389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0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586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946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1307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28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1668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49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2028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2389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2750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28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3110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49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3471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3832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4192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36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12.2pt;width:546.15pt;height:710pt" coordorigin="-141,244" coordsize="10923,14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599" to="3976,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528" to="2273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167" to="3976,1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096" to="2273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5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735" to="3976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664" to="2273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5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0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M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65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M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2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79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M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36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N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9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I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54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I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0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I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549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606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663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I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2303" to="3976,2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232" to="1279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2232" to="3125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83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8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7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78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789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8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846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9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9252" to="3976,9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9172" to="2273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8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9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5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0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0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01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0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0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07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1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1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3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8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4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24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3006;width:425;height:3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300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3574;width:425;height:3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357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4142;width:425;height:3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9,14302" to="1279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4302" to="3125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4364" to="3976,14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45;top:1414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94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94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00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00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05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05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1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7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2092" to="3976,120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2012" to="1279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2012" to="3125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3;top:117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2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2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2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2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3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3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40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40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8116" to="3976,81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8036" to="2273,8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8116" to="3976,8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8684" to="3976,8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8604" to="2273,8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8684" to="2272,86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9820" to="3976,98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9740" to="1279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9740" to="3125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9820" to="3124,9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0388" to="3976,10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0308" to="1279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0308" to="3125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0388" to="3124,10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0956" to="3976,109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0876" to="1279,11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0876" to="3125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0956" to="3976,10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1524" to="3976,115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1444" to="1279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1444" to="3125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1524" to="3976,11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3228" to="3976,13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3148" to="1279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3148" to="3125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3228" to="3124,13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2660" to="3976,12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2580" to="1279,12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2580" to="3125,12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2660" to="3124,126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13796" to="3976,13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3716" to="1279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3716" to="3125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3796" to="3976,13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70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3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95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B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15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C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20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D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265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B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32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C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379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D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436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49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5498;width:55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54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C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6066;width:55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60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6634;width:55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6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B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54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0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54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0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8,599" to="9645,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8,528" to="8368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528" to="6959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528" to="9231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528" to="7505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63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79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8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8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8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84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9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904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9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96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0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0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01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0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0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07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132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1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1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18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24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245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302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302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359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35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416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4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8125" to="9514,81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054" to="8237,8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8,8054" to="6828,8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00,8054" to="9100,8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4,8054" to="7374,8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8125" to="7384,8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8693" to="9514,86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622" to="8237,8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8,8622" to="6828,8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00,8622" to="9100,8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74,8622" to="7374,8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693" to="9088,86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9261" to="9514,9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9190" to="8237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8,9190" to="6828,9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00,9190" to="9100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74,9190" to="7374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9261" to="9088,92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9829" to="9514,9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9758" to="6817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9758" to="9089,98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8,9758" to="8248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9758" to="7385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9829" to="8236,98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397" to="9514,10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0326" to="6817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0326" to="9089,10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8,10326" to="8248,10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0326" to="7385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397" to="7384,10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965" to="9514,10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0894" to="6817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0894" to="9089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48,10894" to="8248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10894" to="7385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10965" to="9514,10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1533" to="9514,115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5,11462" to="6825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1462" to="9089,11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6,11462" to="8256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3,11462" to="7393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1533" to="8236,115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12101" to="9514,12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2030" to="6817,121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7,12030" to="9097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56,12030" to="8256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3,12030" to="7393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12101" to="9514,1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2669" to="9514,12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5,12598" to="6825,12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2598" to="9089,12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8,12598" to="8248,12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2598" to="7385,12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12669" to="6816,126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13237" to="9514,13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5,13166" to="6825,13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7,13166" to="9097,13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7,13166" to="8267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4,13166" to="7404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4,13237" to="8244,13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4373" to="9514,14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4302" to="6817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7,14302" to="9097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7,14302" to="8267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6,14302" to="7396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5,14373" to="9522,14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3805" to="9514,13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3734" to="6817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3734" to="9089,13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9,13734" to="8259,13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6,13734" to="7396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3805" to="7384,138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2871" to="3976,2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800" to="1279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2800" to="3125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6847" to="3976,6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6776" to="1279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6776" to="3125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6279" to="3976,6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6208" to="1279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6208" to="3125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5711" to="3976,5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5640" to="1279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5640" to="3125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5143" to="3976,5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5072" to="1279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5072" to="3125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4575" to="3976,4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4504" to="1279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4504" to="3125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3439" to="3976,3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3368" to="1279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3368" to="3125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4007" to="3976,4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3936" to="1279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3936" to="3125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237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1167" to="9656,1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096" to="8379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1096" to="6970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1096" to="9242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1096" to="7516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1735" to="9656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664" to="8379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1664" to="6970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1664" to="9242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1664" to="7516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2303" to="9656,2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2232" to="8379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2232" to="6970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2232" to="9242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2232" to="7516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8,2871" to="9645,2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8,2800" to="8368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2800" to="6959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2800" to="9231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2800" to="7505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63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3439" to="9656,3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3368" to="8379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3368" to="6970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3368" to="9242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3368" to="7516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4007" to="9656,4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3936" to="8379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3936" to="6970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3936" to="9242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3936" to="7516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4575" to="9656,4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4504" to="8379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4504" to="6970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4504" to="9242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4504" to="7516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8,5143" to="9645,5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8,5072" to="8368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5072" to="6959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5072" to="9231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5072" to="7505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63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5711" to="9656,5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5640" to="8379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5640" to="6970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5640" to="9242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5640" to="7516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6279" to="9656,6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6208" to="8379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6208" to="6970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6208" to="9242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6208" to="7516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6847" to="9656,6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6776" to="8379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6776" to="6970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6776" to="9242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6776" to="7516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Repasser en couleur la partie du dessin ind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Indiquer le nom de la partie épaisse du dessi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.</w:t>
      </w:r>
    </w:p>
    <w:p>
      <w:pPr>
        <w:pStyle w:val="Normal"/>
        <w:rPr/>
      </w:pPr>
      <w:r>
        <w:rPr/>
        <w:tab/>
        <w:t>Repasser en couleur la partie du dessin ind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Indiquer le nom de la partie épaisse du dessi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46:00Z</dcterms:created>
  <dc:creator>Joël NEGRI</dc:creator>
  <dc:description/>
  <dc:language>en-US</dc:language>
  <cp:lastModifiedBy>Joël NEGRI</cp:lastModifiedBy>
  <cp:lastPrinted>2000-10-04T16:25:00Z</cp:lastPrinted>
  <dcterms:modified xsi:type="dcterms:W3CDTF">2002-02-09T22:46:00Z</dcterms:modified>
  <cp:revision>2</cp:revision>
  <dc:subject/>
  <dc:title>EXERCICE 1A</dc:title>
</cp:coreProperties>
</file>