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540</wp:posOffset>
                </wp:positionV>
                <wp:extent cx="6588125" cy="4234180"/>
                <wp:effectExtent l="127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4234320"/>
                          <a:chOff x="0" y="0"/>
                          <a:chExt cx="6588000" cy="4234320"/>
                        </a:xfrm>
                      </wpg:grpSpPr>
                      <wpg:grpSp>
                        <wpg:cNvGrpSpPr/>
                        <wpg:grpSpPr>
                          <a:xfrm>
                            <a:off x="4438800" y="1821960"/>
                            <a:ext cx="150120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0" y="824760"/>
                              <a:ext cx="7164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61920"/>
                              <a:ext cx="1429560" cy="824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0"/>
                              <a:ext cx="71640" cy="12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8720"/>
                            <a:ext cx="2236320" cy="3804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6640" y="0"/>
                              <a:ext cx="139680" cy="7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60"/>
                              <a:ext cx="2166480" cy="376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813960"/>
                            <a:ext cx="4849560" cy="96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49560" cy="965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781200"/>
                              <a:ext cx="309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325080"/>
                              <a:ext cx="309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0" y="1443960"/>
                            <a:ext cx="2276640" cy="1139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3000" cy="13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8760"/>
                              <a:ext cx="2213640" cy="100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360" y="1001520"/>
                              <a:ext cx="62280" cy="13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560"/>
                            <a:ext cx="6491520" cy="2189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491520" cy="218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7400" y="1877760"/>
                              <a:ext cx="4644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360" y="843840"/>
                              <a:ext cx="4644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893520"/>
                            <a:ext cx="824400" cy="3008520"/>
                          </a:xfrm>
                        </wpg:grpSpPr>
                        <wps:wsp>
                          <wps:cNvSpPr/>
                          <wps:spPr>
                            <a:xfrm>
                              <a:off x="0" y="2990880"/>
                              <a:ext cx="6876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8640"/>
                              <a:ext cx="755640" cy="299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6876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3309480"/>
                            <a:ext cx="5429160" cy="64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12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71280"/>
                              <a:ext cx="5421600" cy="572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66480" y="287640"/>
                            <a:ext cx="1148040" cy="394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520" y="7174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43496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93276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240" y="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160" y="35892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36332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720" y="251136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7938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0280" y="272664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22960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33724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30084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39466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080" y="4018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39466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60" y="1375920"/>
                            <a:ext cx="1652400" cy="259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30360" y="2521080"/>
                              <a:ext cx="12204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91200" cy="255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400" y="590040"/>
                              <a:ext cx="121320" cy="75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8920" y="394668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080800"/>
                            <a:ext cx="215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2pt;width:518.75pt;height:333.35pt" coordorigin="18,4" coordsize="10375,6667">
                <v:group id="shape_0" style="position:absolute;left:7009;top:2873;width:2363;height:1494">
                  <v:line id="shape_0" from="7008,4172" to="7120,43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65,2971" to="9315,42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259,2873" to="9371,3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609;top:175;width:3522;height:5990">
                  <v:line id="shape_0" from="8911,175" to="9130,30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9,238" to="9020,61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1;top:1286;width:7636;height:1520">
                  <v:line id="shape_0" from="2341,1286" to="9977,28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65,2516" to="3213,27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71,1798" to="6819,20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447;top:2277;width:3585;height:1794">
                  <v:line id="shape_0" from="6447,2278" to="6545,24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97,2386" to="9982,39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34,3855" to="10031,40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8;top:2567;width:10222;height:3448">
                  <v:line id="shape_0" from="18,2567" to="10240,60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069,5524" to="9141,57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2,3896" to="4314,41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76;top:1411;width:1298;height:4736">
                  <v:line id="shape_0" from="4076,6121" to="4183,61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30,1425" to="5319,61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66,1411" to="5373,1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98;top:5216;width:8550;height:1013">
                  <v:line id="shape_0" from="1698,5216" to="1721,54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10,5328" to="10247,62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682,457" to="9489,66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5;top:1134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2264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473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7;top:4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56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2151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4;top:395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282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4298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3620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5315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5202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2;top:621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63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621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4;top:2171;width:2602;height:4089">
                  <v:line id="shape_0" from="2624,6141" to="2815,62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4,2171" to="2719,620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33,3100" to="923,32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09;top:6219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3281;width:3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Sur cette figure, on peut trouver des droites, des demi-droites et des segments.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Repasser en </w:t>
      </w:r>
      <w:r>
        <w:rPr>
          <w:b/>
        </w:rPr>
        <w:t xml:space="preserve">rouge </w:t>
      </w:r>
      <w:r>
        <w:rPr/>
        <w:t>les droites.</w:t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Repasser en </w:t>
      </w:r>
      <w:r>
        <w:rPr>
          <w:b/>
        </w:rPr>
        <w:t>vert</w:t>
      </w:r>
      <w:r>
        <w:rPr/>
        <w:t xml:space="preserve"> les demi-droites.</w:t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Repasser en </w:t>
      </w:r>
      <w:r>
        <w:rPr>
          <w:b/>
        </w:rPr>
        <w:t>bleu</w:t>
      </w:r>
      <w:r>
        <w:rPr/>
        <w:t xml:space="preserve"> les se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4.</w:t>
      </w:r>
      <w:r>
        <w:rPr/>
        <w:t xml:space="preserve"> Récapituler ces résultats dans le tableau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938"/>
      </w:tblGrid>
      <w:tr>
        <w:trPr>
          <w:trHeight w:val="38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 droites )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[ demi-droites 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[ segments ]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 xml:space="preserve">A, B, C, D, E, F et G sont 7 points </w:t>
      </w:r>
      <w:r>
        <w:rPr>
          <w:b/>
        </w:rPr>
        <w:t>distincts</w:t>
      </w:r>
      <w:r>
        <w:rPr/>
        <w:t xml:space="preserve"> du plan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1.</w:t>
      </w:r>
      <w:r>
        <w:rPr/>
        <w:t xml:space="preserve"> Tracer en </w:t>
      </w:r>
      <w:r>
        <w:rPr>
          <w:b/>
        </w:rPr>
        <w:t xml:space="preserve">rouge </w:t>
      </w:r>
      <w:r>
        <w:rPr/>
        <w:t>les droites (AB), (AC) et (BD)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2.</w:t>
      </w:r>
      <w:r>
        <w:rPr/>
        <w:t xml:space="preserve"> Tracer en </w:t>
      </w:r>
      <w:r>
        <w:rPr>
          <w:b/>
        </w:rPr>
        <w:t>vert</w:t>
      </w:r>
      <w:r>
        <w:rPr/>
        <w:t xml:space="preserve"> les demi-droites [AE), [EG) et [BF)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3.</w:t>
      </w:r>
      <w:r>
        <w:rPr/>
        <w:t xml:space="preserve"> Tracer en </w:t>
      </w:r>
      <w:r>
        <w:rPr>
          <w:b/>
        </w:rPr>
        <w:t>bleu</w:t>
      </w:r>
      <w:r>
        <w:rPr/>
        <w:t xml:space="preserve"> les segments [DC], [BE] et [AF].</w:t>
      </w:r>
    </w:p>
    <w:p>
      <w:pPr>
        <w:pStyle w:val="Normal"/>
        <w:rPr>
          <w:rFonts w:eastAsia="Tahoma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93980</wp:posOffset>
                </wp:positionV>
                <wp:extent cx="4237990" cy="2985770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985840"/>
                          <a:chOff x="0" y="0"/>
                          <a:chExt cx="4237920" cy="2985840"/>
                        </a:xfrm>
                      </wpg:grpSpPr>
                      <wps:wsp>
                        <wps:cNvSpPr/>
                        <wps:spPr>
                          <a:xfrm>
                            <a:off x="3400560" y="1872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1872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5461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5461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5840" y="21963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5840" y="21963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920" y="2255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255528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255528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2344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400" y="12636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0" y="12636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828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47888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147888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240" y="28422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5240" y="284220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4520" y="2615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7.4pt;width:333.7pt;height:235.05pt" coordorigin="1988,148" coordsize="6674,4701">
                <v:line id="shape_0" from="7343,443" to="7568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3,443" to="7568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85;top:1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2,1008" to="2257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1008" to="2257,1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8;top:7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2,3607" to="7907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2,3607" to="7907,3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3;top:369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5,4172" to="3500,4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5,4172" to="3500,4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4;top:38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1,2138" to="8586,2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1,2138" to="8586,2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79;top:18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3,2477" to="3048,2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2477" to="3048,2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8;top:21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3,4624" to="5308,4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4624" to="5308,4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82;top:426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47:00Z</dcterms:created>
  <dc:creator>Joël NEGRI</dc:creator>
  <dc:description/>
  <dc:language>en-US</dc:language>
  <cp:lastModifiedBy>Joël NEGRI</cp:lastModifiedBy>
  <cp:lastPrinted>2000-10-04T16:25:00Z</cp:lastPrinted>
  <dcterms:modified xsi:type="dcterms:W3CDTF">2002-02-09T22:47:00Z</dcterms:modified>
  <cp:revision>2</cp:revision>
  <dc:subject/>
  <dc:title>EXERCICE 1B</dc:title>
</cp:coreProperties>
</file>