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D.1</w:t>
      </w:r>
    </w:p>
    <w:p>
      <w:pPr>
        <w:pStyle w:val="Normal"/>
        <w:rPr/>
      </w:pPr>
      <w:r>
        <w:rPr/>
        <w:tab/>
        <w:t>Pour chacun de ces segments 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41910</wp:posOffset>
                </wp:positionV>
                <wp:extent cx="6762750" cy="89382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8938440"/>
                          <a:chOff x="0" y="0"/>
                          <a:chExt cx="6762600" cy="8938440"/>
                        </a:xfrm>
                      </wpg:grpSpPr>
                      <wpg:grpSp>
                        <wpg:cNvGrpSpPr/>
                        <wpg:grpSpPr>
                          <a:xfrm>
                            <a:off x="1610280" y="699120"/>
                            <a:ext cx="1648440" cy="1667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080" y="63360"/>
                              <a:ext cx="1520280" cy="154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0440"/>
                              <a:ext cx="12816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0"/>
                              <a:ext cx="12816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0680" y="269280"/>
                            <a:ext cx="469800" cy="2527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89640" y="10080"/>
                              <a:ext cx="290880" cy="250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880" y="2507040"/>
                              <a:ext cx="1789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789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5200" y="643320"/>
                            <a:ext cx="692280" cy="1779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6400" y="25920"/>
                              <a:ext cx="519480" cy="172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7280"/>
                              <a:ext cx="17280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0"/>
                              <a:ext cx="17280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240" y="818640"/>
                            <a:ext cx="612000" cy="1428840"/>
                          </a:xfrm>
                        </wpg:grpSpPr>
                        <wps:wsp>
                          <wps:cNvSpPr/>
                          <wps:spPr>
                            <a:xfrm>
                              <a:off x="85680" y="27360"/>
                              <a:ext cx="440640" cy="137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136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0640" y="1373400"/>
                              <a:ext cx="17136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040" y="1195200"/>
                            <a:ext cx="1036440" cy="675720"/>
                          </a:xfrm>
                        </wpg:grpSpPr>
                        <wps:wsp>
                          <wps:cNvSpPr/>
                          <wps:spPr>
                            <a:xfrm>
                              <a:off x="42840" y="79200"/>
                              <a:ext cx="951120" cy="51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568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760" y="516600"/>
                              <a:ext cx="8568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5000" y="184320"/>
                            <a:ext cx="1366560" cy="269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2080" y="37800"/>
                              <a:ext cx="1202040" cy="262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2240"/>
                              <a:ext cx="1638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0"/>
                              <a:ext cx="16452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1440" y="1182960"/>
                            <a:ext cx="551160" cy="699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4880" y="50040"/>
                              <a:ext cx="401400" cy="59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1760" y="0"/>
                              <a:ext cx="14940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99400"/>
                              <a:ext cx="14940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2960" y="479520"/>
                            <a:ext cx="2693160" cy="2107080"/>
                          </a:xfrm>
                        </wpg:grpSpPr>
                        <wps:wsp>
                          <wps:cNvSpPr/>
                          <wps:spPr>
                            <a:xfrm>
                              <a:off x="54720" y="71640"/>
                              <a:ext cx="2584440" cy="19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08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4440" y="1962720"/>
                              <a:ext cx="10872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2344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198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288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224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044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8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35859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363096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3630960"/>
                            <a:ext cx="94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351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0720" y="3257640"/>
                            <a:ext cx="0" cy="568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3257640"/>
                            <a:ext cx="0" cy="568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1440" y="3257640"/>
                            <a:ext cx="0" cy="568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800" y="3257640"/>
                            <a:ext cx="0" cy="568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3257640"/>
                            <a:ext cx="0" cy="568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520" y="3257640"/>
                            <a:ext cx="0" cy="568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3257640"/>
                            <a:ext cx="0" cy="568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3257640"/>
                            <a:ext cx="0" cy="568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240" y="3257640"/>
                            <a:ext cx="0" cy="568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600" y="3257640"/>
                            <a:ext cx="0" cy="568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960" y="3257640"/>
                            <a:ext cx="0" cy="568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4320" y="3257640"/>
                            <a:ext cx="0" cy="568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4680" y="3257640"/>
                            <a:ext cx="0" cy="568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5040" y="3257640"/>
                            <a:ext cx="0" cy="568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5400" y="3257640"/>
                            <a:ext cx="0" cy="568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5760" y="3257640"/>
                            <a:ext cx="0" cy="568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0360" y="3257640"/>
                            <a:ext cx="0" cy="568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3257640"/>
                            <a:ext cx="0" cy="568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38887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393372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3933720"/>
                            <a:ext cx="94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3831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42278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427284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4272840"/>
                            <a:ext cx="94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4158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5840" y="458856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840" y="463356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4633560"/>
                            <a:ext cx="94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4519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4480" y="6197760"/>
                            <a:ext cx="28080" cy="8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8520" y="5774760"/>
                            <a:ext cx="1460520" cy="46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5730840"/>
                            <a:ext cx="28080" cy="8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040" y="6631920"/>
                            <a:ext cx="1764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6676920"/>
                            <a:ext cx="2385720" cy="46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9040" y="7097400"/>
                            <a:ext cx="1764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828920"/>
                            <a:ext cx="9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" y="7566120"/>
                            <a:ext cx="3322440" cy="30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7521120"/>
                            <a:ext cx="9000" cy="9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7280" y="48913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7280" y="49363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49363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7720" y="4833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7280" y="524124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7280" y="528624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528624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6920" y="5193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6480" y="596268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600768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880" y="600768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6120" y="5904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6120" y="67741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68191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681912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5320" y="6715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6480" y="7765920"/>
                            <a:ext cx="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781128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781128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5320" y="7696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5760" y="81266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817164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8171640"/>
                            <a:ext cx="101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81266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84657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85107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851076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3000" y="84657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7796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824680"/>
                            <a:ext cx="94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480" y="8824680"/>
                            <a:ext cx="284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440" y="87796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3800" y="8069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600" y="8408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873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325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325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325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325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325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325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800" y="325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1160" y="325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1520" y="325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2240" y="325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880" y="325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2240" y="325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9000" y="325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325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325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325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440" y="325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7946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2280" y="8307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800" y="8577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3.3pt;width:532.5pt;height:703.75pt" coordorigin="1,66" coordsize="10650,14075">
                <v:group id="shape_0" style="position:absolute;left:2537;top:1167;width:2595;height:2624">
                  <v:line id="shape_0" from="2638,1267" to="5031,36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7,3593" to="2738,3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1,1167" to="5132,1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17;top:490;width:739;height:3980">
                  <v:line id="shape_0" from="4458,506" to="4915,44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5,4438" to="5056,44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17,490" to="4598,5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71;top:1079;width:1089;height:2801">
                  <v:line id="shape_0" from="9106,1120" to="9923,38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70,3799" to="9241,3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88,1079" to="10059,1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59;top:1355;width:963;height:2249">
                  <v:line id="shape_0" from="2494,1398" to="3187,3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9,1355" to="2628,14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53,3518" to="3322,36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1;top:1949;width:1632;height:1062">
                  <v:line id="shape_0" from="388,2073" to="1885,2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,1948" to="455,21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18,2762" to="1952,30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83;top:357;width:2150;height:4246">
                  <v:line id="shape_0" from="6012,416" to="7904,45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3,4486" to="6140,4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6,356" to="8034,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89;top:1929;width:868;height:1101">
                  <v:line id="shape_0" from="5507,2007" to="6138,29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22,1929" to="6256,20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89,2873" to="5623,30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15;top:821;width:4241;height:3317">
                  <v:line id="shape_0" from="6202,934" to="10271,4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6,821" to="6287,10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186,3912" to="10356,4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17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290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3;top:9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37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3;top:37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9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46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319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14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1;top:461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6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5;top:40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5;top:40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1;top:6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1,5713" to="4261,5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5784" to="4757,5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8,5784" to="6248,57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77;top:560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80,5196" to="6380,1414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664,5196" to="6664,1414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948,5196" to="6948,1414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232,5196" to="7232,1414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516,5196" to="7516,1414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800,5196" to="7800,1414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8084,5196" to="8084,1414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8368,5196" to="8368,1414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8652,5196" to="8652,1414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8936,5196" to="8936,1414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9220,5196" to="9220,1414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9504,5196" to="9504,1414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9788,5196" to="9788,1414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0072,5196" to="10072,1414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0356,5196" to="10356,1414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0640,5196" to="10640,1414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096,5196" to="6096,1414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812,5196" to="5812,1414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4261,6190" to="4261,6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6261" to="4757,6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8,6261" to="6248,62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77;top:60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1,6724" to="4261,6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1,6795" to="4757,6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8,6795" to="6248,67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77;top:66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8,7292" to="4278,7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8,7363" to="4774,7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5,7363" to="6265,73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77;top:71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2,9826" to="1925,99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04,9160" to="4203,989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81,9091" to="4224,92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0,10510" to="617,106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04,10581" to="4360,113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46,11243" to="4373,1138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,12395" to="18,125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,11981" to="5243,1246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36,11910" to="5249,120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14,7769" to="5414,7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4,7839" to="5768,7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9,7839" to="6833,78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147;top:76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56,8320" to="5556,8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6,8391" to="5875,8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6,8391" to="6833,83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272;top:82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9,9456" to="5539,9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9,9527" to="5858,9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9,9527" to="6816,95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255;top:93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55,10734" to="5255,10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5,10805" to="5574,10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5,10805" to="6532,108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954;top:106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7,12296" to="5397,12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7,12367" to="5716,12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7,12367" to="6674,123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096;top:121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7,12864" to="4687,13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7,12934" to="5219,1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2934" to="6816,129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65,12864" to="5965,13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7,13398" to="4687,13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7,13469" to="5964,13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5,13469" to="9798,1346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54,13398" to="7754,13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5,13892" to="3835,14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5,13963" to="5325,13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6,13963" to="9798,139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35,13892" to="6835,14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69;top:1277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6;top:1330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4;top:138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5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5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5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5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5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5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7;top:5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5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5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3;top:5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9;top:5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7;top:5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7;top:5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1;top:5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9;top:5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5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51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125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1;top:131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5;top:135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b/>
          <w:i/>
        </w:rPr>
        <w:t>1.</w:t>
      </w:r>
      <w:r>
        <w:rPr/>
        <w:t xml:space="preserve"> Mesurer sa longueur.</w:t>
      </w:r>
    </w:p>
    <w:p>
      <w:pPr>
        <w:pStyle w:val="Normal"/>
        <w:rPr/>
      </w:pPr>
      <w:r>
        <w:rPr/>
        <w:tab/>
      </w:r>
      <w:r>
        <w:rPr>
          <w:b/>
          <w:i/>
        </w:rPr>
        <w:t>2.</w:t>
      </w:r>
      <w:r>
        <w:rPr/>
        <w:t xml:space="preserve"> Placer son milieu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3.</w:t>
      </w:r>
      <w:r>
        <w:rPr/>
        <w:t xml:space="preserve"> Que remarque-t-on 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D.2</w:t>
      </w:r>
    </w:p>
    <w:p>
      <w:pPr>
        <w:pStyle w:val="Normal"/>
        <w:rPr/>
      </w:pPr>
      <w:r>
        <w:rPr/>
        <w:tab/>
        <w:t>Tracer les segments suivant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1.</w:t>
      </w:r>
      <w:r>
        <w:rPr/>
        <w:t xml:space="preserve"> le segment [AB] de longueur 6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2.</w:t>
      </w:r>
      <w:r>
        <w:rPr/>
        <w:t xml:space="preserve"> le segment [CD] de longueur 11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3.</w:t>
      </w:r>
      <w:r>
        <w:rPr/>
        <w:t xml:space="preserve"> le segment [EF] de longueur 4,2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4.</w:t>
      </w:r>
      <w:r>
        <w:rPr/>
        <w:t xml:space="preserve"> le segment [GH] de longueur 8,8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5.</w:t>
      </w:r>
      <w:r>
        <w:rPr/>
        <w:t xml:space="preserve"> le segment [IJ] de la même longueur que [EF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6.</w:t>
      </w:r>
      <w:r>
        <w:rPr/>
        <w:t xml:space="preserve"> le segment [KL] de la même longueur que [GH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7.</w:t>
      </w:r>
      <w:r>
        <w:rPr/>
        <w:t xml:space="preserve"> le segment [MN] de la même longueur que le segment ci-dess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8.</w:t>
      </w:r>
      <w:r>
        <w:rPr/>
        <w:t xml:space="preserve"> le segment [OP] de la même longueur que le segment ci-dess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</w:r>
      <w:r>
        <w:rPr>
          <w:b/>
          <w:i/>
        </w:rPr>
        <w:t>9.</w:t>
      </w:r>
      <w:r>
        <w:rPr/>
        <w:t xml:space="preserve"> le segment [QR] de la même longueur que le segment ci-dess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10.</w:t>
      </w:r>
      <w:r>
        <w:rPr/>
        <w:t xml:space="preserve"> le segment [ST] de milieu M</w:t>
      </w:r>
      <w:r>
        <w:rPr>
          <w:vertAlign w:val="subscript"/>
        </w:rPr>
        <w:t>1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11.</w:t>
      </w:r>
      <w:r>
        <w:rPr/>
        <w:t xml:space="preserve"> le segment [UV] de milieu M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12.</w:t>
      </w:r>
      <w:r>
        <w:rPr>
          <w:i/>
        </w:rPr>
        <w:t xml:space="preserve"> </w:t>
      </w:r>
      <w:r>
        <w:rPr/>
        <w:t>le segment [XY] de milieu M</w:t>
      </w:r>
      <w:r>
        <w:rPr>
          <w:vertAlign w:val="subscript"/>
        </w:rPr>
        <w:t>3</w:t>
      </w:r>
      <w:r>
        <w:rPr/>
        <w:t xml:space="preserve"> 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1 - Figures pla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D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22:52:00Z</dcterms:created>
  <dc:creator>Joël NEGRI</dc:creator>
  <dc:description/>
  <dc:language>en-US</dc:language>
  <cp:lastModifiedBy>Joël NEGRI</cp:lastModifiedBy>
  <cp:lastPrinted>2000-10-11T16:49:00Z</cp:lastPrinted>
  <dcterms:modified xsi:type="dcterms:W3CDTF">2002-02-09T22:52:00Z</dcterms:modified>
  <cp:revision>2</cp:revision>
  <dc:subject/>
  <dc:title>EXERCICE 1D</dc:title>
</cp:coreProperties>
</file>