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2C.1</w:t>
      </w:r>
    </w:p>
    <w:p>
      <w:pPr>
        <w:pStyle w:val="Normal"/>
        <w:rPr/>
      </w:pPr>
      <w:r>
        <w:rPr/>
        <w:tab/>
        <w:t>Construire à l’aide de l’équerre et de la règle les droites suivantes :</w:t>
      </w:r>
    </w:p>
    <w:p>
      <w:pPr>
        <w:pStyle w:val="Normal"/>
        <w:tabs>
          <w:tab w:val="left" w:pos="142" w:leader="none"/>
          <w:tab w:val="left" w:pos="284" w:leader="none"/>
          <w:tab w:val="left" w:pos="6237" w:leader="none"/>
        </w:tabs>
        <w:rPr/>
      </w:pPr>
      <w:r>
        <w:rPr/>
        <w:tab/>
      </w:r>
      <w:r>
        <w:rPr>
          <w:b/>
          <w:i/>
        </w:rPr>
        <w:t>1.</w:t>
      </w:r>
      <w:r>
        <w:rPr/>
        <w:t xml:space="preserve"> (d</w:t>
      </w:r>
      <w:r>
        <w:rPr>
          <w:vertAlign w:val="subscript"/>
        </w:rPr>
        <w:t>1</w:t>
      </w:r>
      <w:r>
        <w:rPr/>
        <w:t>) parallèle à (</w:t>
      </w:r>
      <w:r>
        <w:rPr>
          <w:rFonts w:cs="Symbol" w:ascii="Symbol" w:hAnsi="Symbol"/>
        </w:rPr>
        <w:t></w:t>
      </w:r>
      <w:r>
        <w:rPr/>
        <w:t>) passant par A.</w:t>
        <w:tab/>
      </w:r>
      <w:r>
        <w:rPr>
          <w:b/>
          <w:i/>
        </w:rPr>
        <w:t>2.</w:t>
      </w:r>
      <w:r>
        <w:rPr/>
        <w:t xml:space="preserve"> (d</w:t>
      </w:r>
      <w:r>
        <w:rPr>
          <w:vertAlign w:val="subscript"/>
        </w:rPr>
        <w:t>2</w:t>
      </w:r>
      <w:r>
        <w:rPr/>
        <w:t>) parallèle à (</w:t>
      </w:r>
      <w:r>
        <w:rPr>
          <w:rFonts w:cs="Symbol" w:ascii="Symbol" w:hAnsi="Symbol"/>
        </w:rPr>
        <w:t></w:t>
      </w:r>
      <w:r>
        <w:rPr/>
        <w:t>) passant par B.</w:t>
      </w:r>
    </w:p>
    <w:p>
      <w:pPr>
        <w:pStyle w:val="Normal"/>
        <w:tabs>
          <w:tab w:val="left" w:pos="142" w:leader="none"/>
          <w:tab w:val="left" w:pos="284" w:leader="none"/>
          <w:tab w:val="left" w:pos="6237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51435</wp:posOffset>
                </wp:positionV>
                <wp:extent cx="6852920" cy="8847455"/>
                <wp:effectExtent l="0" t="254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8847360"/>
                          <a:chOff x="0" y="0"/>
                          <a:chExt cx="6852960" cy="8847360"/>
                        </a:xfrm>
                      </wpg:grpSpPr>
                      <wps:wsp>
                        <wps:cNvSpPr/>
                        <wps:spPr>
                          <a:xfrm>
                            <a:off x="3426480" y="0"/>
                            <a:ext cx="2705040" cy="50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3240" y="2163960"/>
                            <a:ext cx="36072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20240" y="240120"/>
                              <a:ext cx="11988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240120"/>
                              <a:ext cx="11988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131520" y="4700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06840" y="1082160"/>
                            <a:ext cx="36072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19880" y="239760"/>
                              <a:ext cx="11988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239760"/>
                              <a:ext cx="11988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06840" y="3425760"/>
                            <a:ext cx="36072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19880" y="240120"/>
                              <a:ext cx="11988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240120"/>
                              <a:ext cx="11988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92240" y="3246120"/>
                            <a:ext cx="36072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19880" y="240120"/>
                              <a:ext cx="11988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240120"/>
                              <a:ext cx="11988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69360" y="1983240"/>
                            <a:ext cx="36072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19880" y="239760"/>
                              <a:ext cx="11988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160" y="239760"/>
                              <a:ext cx="11988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01800" y="1082160"/>
                            <a:ext cx="36072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19880" y="239760"/>
                              <a:ext cx="11988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160" y="239760"/>
                              <a:ext cx="11988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0720" y="7044840"/>
                            <a:ext cx="613152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49360" y="5240520"/>
                            <a:ext cx="1082160" cy="32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5240520"/>
                            <a:ext cx="5229720" cy="360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9720" y="5421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7405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0" y="7946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60720"/>
                            <a:ext cx="6672600" cy="38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208080"/>
                              <a:ext cx="6311880" cy="18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9760"/>
                                <a:ext cx="6311880" cy="59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9880"/>
                                  <a:ext cx="631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1880" y="0"/>
                                  <a:ext cx="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1160" y="0"/>
                                  <a:ext cx="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0440" y="0"/>
                                  <a:ext cx="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9720" y="0"/>
                                  <a:ext cx="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9000" y="0"/>
                                  <a:ext cx="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8640" y="0"/>
                                  <a:ext cx="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7920" y="0"/>
                                  <a:ext cx="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7200" y="0"/>
                                  <a:ext cx="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6480" y="0"/>
                                  <a:ext cx="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5760" y="0"/>
                                  <a:ext cx="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5040" y="0"/>
                                  <a:ext cx="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4320" y="0"/>
                                  <a:ext cx="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3600" y="0"/>
                                  <a:ext cx="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2880" y="0"/>
                                  <a:ext cx="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520" y="0"/>
                                  <a:ext cx="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1800" y="0"/>
                                  <a:ext cx="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0"/>
                                  <a:ext cx="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13152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3152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080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08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936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900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828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756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684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612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540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468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96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24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288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216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288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96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756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828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900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936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08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7080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3152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468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540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612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684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60" y="13536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0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13536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13536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520" y="13536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3240" y="13536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3600" y="13536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13536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6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7920" y="13536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1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8640" y="13536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2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9360" y="13536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3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29720" y="13536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4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90440" y="13536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5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51160" y="13536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6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11880" y="13536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7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040" y="13536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7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5760" y="13536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8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6480" y="13536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9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7200" y="13536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4.05pt;width:539.6pt;height:696.6pt" coordorigin="1,81" coordsize="10792,13932">
                <v:line id="shape_0" from="5397,81" to="9656,8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41;top:3489;width:568;height:568">
                  <v:line id="shape_0" from="3030,3867" to="3218,40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9,3867" to="3217,40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41;top:3489;width:567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657;top:748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81;top:1785;width:568;height:568">
                  <v:line id="shape_0" from="5870,2163" to="6058,2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69,2163" to="6057,23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681;top:1785;width:567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81;top:5476;width:568;height:568">
                  <v:line id="shape_0" from="5870,5854" to="6058,60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69,5854" to="6057,60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681;top:5476;width:567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25;top:5193;width:568;height:568">
                  <v:line id="shape_0" from="10414,5571" to="10602,5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13,5571" to="10601,57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0225;top:5193;width:567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69;top:3204;width:568;height:568">
                  <v:line id="shape_0" from="7858,3582" to="8046,37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7,3582" to="8045,37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669;top:3204;width:567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21;top:1785;width:568;height:568">
                  <v:line id="shape_0" from="1610,2163" to="1798,2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09,2163" to="1797,23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421;top:1785;width:567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69,11175" to="10224,12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3,8334" to="9656,1344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37,8334" to="9372,140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37;top:86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117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9;top:1259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;top:649;width:10508;height:611">
                  <v:group id="shape_0" style="position:absolute;left:285;top:977;width:9939;height:283">
                    <v:group id="shape_0" style="position:absolute;left:285;top:1071;width:9939;height:93">
                      <v:line id="shape_0" from="285,1118" to="10224,111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25,1071" to="10225,11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57,1071" to="9657,11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89,1071" to="9089,11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21,1071" to="8521,11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53,1071" to="7953,11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85,1071" to="7385,11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17,1071" to="6817,11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49,1071" to="6249,11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81,1071" to="5681,11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13,1071" to="5113,11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45,1071" to="4545,11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77,1071" to="3977,11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09,1071" to="3409,11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41,1071" to="2841,11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73,1071" to="2273,11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5,1071" to="1705,11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37,1071" to="1137,11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9,1071" to="569,11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85;top:977;width:9655;height:283">
                      <v:line id="shape_0" from="9941,977" to="9941,12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73,977" to="9373,12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05,977" to="8805,12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7,977" to="8237,12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69,977" to="7669,12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01,977" to="7101,12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33,977" to="6533,12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65,977" to="5965,12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97,977" to="5397,12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9,977" to="4829,12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1,977" to="4261,12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93,977" to="3693,12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5,977" to="3125,12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57,977" to="2557,12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9,977" to="1989,12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1,977" to="1421,12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3,977" to="853,12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5,977" to="285,12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1;top:649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;top:649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7;top:649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5;top:649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3;top:649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1;top:649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9;top:649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9;top:649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17;top:649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5;top:649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3;top:649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1;top:649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9;top:649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57;top:649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77;top:649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5;top:649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3;top:649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1;top:649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;top:86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0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;top:86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1;top:86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9;top:86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7;top:86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5;top:86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3;top:86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6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3;top:86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1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01;top:86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2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9;top:86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3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37;top:86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4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05;top:86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5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73;top:86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6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41;top:86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7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1;top:86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7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9;top:86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8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7;top:86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9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5;top:86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  <w:r>
        <w:rPr>
          <w:b/>
          <w:i/>
        </w:rPr>
        <w:t>3.</w:t>
      </w:r>
      <w:r>
        <w:rPr/>
        <w:t xml:space="preserve"> (d</w:t>
      </w:r>
      <w:r>
        <w:rPr>
          <w:vertAlign w:val="subscript"/>
        </w:rPr>
        <w:t>3</w:t>
      </w:r>
      <w:r>
        <w:rPr/>
        <w:t>) parallèle à (</w:t>
      </w:r>
      <w:r>
        <w:rPr>
          <w:rFonts w:cs="Symbol" w:ascii="Symbol" w:hAnsi="Symbol"/>
        </w:rPr>
        <w:t></w:t>
      </w:r>
      <w:r>
        <w:rPr/>
        <w:t>) passant par C.</w:t>
        <w:tab/>
      </w:r>
      <w:r>
        <w:rPr>
          <w:b/>
          <w:i/>
        </w:rPr>
        <w:t>4.</w:t>
      </w:r>
      <w:r>
        <w:rPr/>
        <w:t xml:space="preserve"> (d</w:t>
      </w:r>
      <w:r>
        <w:rPr>
          <w:vertAlign w:val="subscript"/>
        </w:rPr>
        <w:t>4</w:t>
      </w:r>
      <w:r>
        <w:rPr/>
        <w:t>) parallèle à (</w:t>
      </w:r>
      <w:r>
        <w:rPr>
          <w:rFonts w:cs="Symbol" w:ascii="Symbol" w:hAnsi="Symbol"/>
        </w:rPr>
        <w:t></w:t>
      </w:r>
      <w:r>
        <w:rPr/>
        <w:t>) passant par D.</w:t>
      </w:r>
    </w:p>
    <w:p>
      <w:pPr>
        <w:pStyle w:val="Normal"/>
        <w:tabs>
          <w:tab w:val="left" w:pos="142" w:leader="none"/>
          <w:tab w:val="left" w:pos="284" w:leader="none"/>
          <w:tab w:val="left" w:pos="6237" w:leader="none"/>
        </w:tabs>
        <w:rPr/>
      </w:pPr>
      <w:r>
        <w:rPr>
          <w:i/>
        </w:rPr>
        <w:tab/>
      </w:r>
      <w:r>
        <w:rPr>
          <w:b/>
          <w:i/>
        </w:rPr>
        <w:t>5.</w:t>
      </w:r>
      <w:r>
        <w:rPr/>
        <w:t xml:space="preserve"> (d</w:t>
      </w:r>
      <w:r>
        <w:rPr>
          <w:vertAlign w:val="subscript"/>
        </w:rPr>
        <w:t>5</w:t>
      </w:r>
      <w:r>
        <w:rPr/>
        <w:t>) parallèle à (</w:t>
      </w:r>
      <w:r>
        <w:rPr>
          <w:rFonts w:cs="Symbol" w:ascii="Symbol" w:hAnsi="Symbol"/>
        </w:rPr>
        <w:t></w:t>
      </w:r>
      <w:r>
        <w:rPr/>
        <w:t>) passant par E.</w:t>
        <w:tab/>
      </w:r>
      <w:r>
        <w:rPr>
          <w:b/>
          <w:i/>
        </w:rPr>
        <w:t>6.</w:t>
      </w:r>
      <w:r>
        <w:rPr/>
        <w:t xml:space="preserve"> (d</w:t>
      </w:r>
      <w:r>
        <w:rPr>
          <w:vertAlign w:val="subscript"/>
        </w:rPr>
        <w:t>6</w:t>
      </w:r>
      <w:r>
        <w:rPr/>
        <w:t>) parallèle à (</w:t>
      </w:r>
      <w:r>
        <w:rPr>
          <w:rFonts w:cs="Symbol" w:ascii="Symbol" w:hAnsi="Symbol"/>
        </w:rPr>
        <w:t></w:t>
      </w:r>
      <w:r>
        <w:rPr/>
        <w:t>) passant par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Penser à prolonger ces droites jusqu’à l’axe gradué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C.2</w:t>
      </w:r>
    </w:p>
    <w:p>
      <w:pPr>
        <w:pStyle w:val="Normal"/>
        <w:rPr/>
      </w:pPr>
      <w:r>
        <w:rPr/>
        <w:tab/>
        <w:t>A, B et C sont 3 points non alignés.</w:t>
      </w:r>
    </w:p>
    <w:p>
      <w:pPr>
        <w:pStyle w:val="Normal"/>
        <w:rPr/>
      </w:pPr>
      <w:r>
        <w:rPr/>
        <w:tab/>
      </w:r>
      <w:r>
        <w:rPr>
          <w:b/>
          <w:i/>
        </w:rPr>
        <w:t>1.</w:t>
      </w:r>
      <w:r>
        <w:rPr/>
        <w:t xml:space="preserve"> Tracer la droite (d</w:t>
      </w:r>
      <w:r>
        <w:rPr>
          <w:vertAlign w:val="subscript"/>
        </w:rPr>
        <w:t>1</w:t>
      </w:r>
      <w:r>
        <w:rPr/>
        <w:t>) parallèle à (BC) passant par A.</w:t>
      </w:r>
    </w:p>
    <w:p>
      <w:pPr>
        <w:pStyle w:val="Normal"/>
        <w:rPr/>
      </w:pPr>
      <w:r>
        <w:rPr>
          <w:i/>
        </w:rPr>
        <w:tab/>
      </w:r>
      <w:r>
        <w:rPr>
          <w:b/>
          <w:i/>
        </w:rPr>
        <w:t>2.</w:t>
      </w:r>
      <w:r>
        <w:rPr/>
        <w:t xml:space="preserve"> Tracer la droite (d</w:t>
      </w:r>
      <w:r>
        <w:rPr>
          <w:vertAlign w:val="subscript"/>
        </w:rPr>
        <w:t>2</w:t>
      </w:r>
      <w:r>
        <w:rPr/>
        <w:t>) parallèle à (AC) passant par B.</w:t>
      </w:r>
    </w:p>
    <w:p>
      <w:pPr>
        <w:pStyle w:val="Normal"/>
        <w:rPr/>
      </w:pPr>
      <w:r>
        <w:rPr/>
        <w:tab/>
      </w:r>
      <w:r>
        <w:rPr>
          <w:b/>
          <w:i/>
        </w:rPr>
        <w:t>3.</w:t>
      </w:r>
      <w:r>
        <w:rPr/>
        <w:t xml:space="preserve"> Tracer la droite (d</w:t>
      </w:r>
      <w:r>
        <w:rPr>
          <w:vertAlign w:val="subscript"/>
        </w:rPr>
        <w:t>3</w:t>
      </w:r>
      <w:r>
        <w:rPr/>
        <w:t>) parallèle à (AB) passant par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1 - Figures plan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C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ahoma" w:hAnsi="Tahoma" w:cs="Tahoma"/>
      <w:b/>
      <w:i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23:15:00Z</dcterms:created>
  <dc:creator>Joël NEGRI</dc:creator>
  <dc:description/>
  <dc:language>en-US</dc:language>
  <cp:lastModifiedBy>Joël NEGRI</cp:lastModifiedBy>
  <cp:lastPrinted>1999-10-27T17:59:00Z</cp:lastPrinted>
  <dcterms:modified xsi:type="dcterms:W3CDTF">2002-02-09T23:15:00Z</dcterms:modified>
  <cp:revision>2</cp:revision>
  <dc:subject/>
  <dc:title>EXERCICE 2C</dc:title>
</cp:coreProperties>
</file>