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2D.1</w:t>
      </w:r>
    </w:p>
    <w:p>
      <w:pPr>
        <w:pStyle w:val="Normal"/>
        <w:rPr/>
      </w:pPr>
      <w:r>
        <w:rPr/>
        <w:tab/>
        <w:t>Construire dans chaque cas les droites perpendiculaires à (d) passant par M et N.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3459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35</wp:posOffset>
                      </wp:positionH>
                      <wp:positionV relativeFrom="paragraph">
                        <wp:posOffset>87630</wp:posOffset>
                      </wp:positionV>
                      <wp:extent cx="6762750" cy="8746490"/>
                      <wp:effectExtent l="0" t="0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62600" cy="8746560"/>
                                <a:chOff x="0" y="0"/>
                                <a:chExt cx="6762600" cy="874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0360" y="991800"/>
                                  <a:ext cx="2885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72160" y="180360"/>
                                  <a:ext cx="90000" cy="9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82160" y="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0180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d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344320" y="1713240"/>
                                  <a:ext cx="90000" cy="9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254320" y="180324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90000" y="2254320"/>
                                  <a:ext cx="3065760" cy="198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0360" y="2795400"/>
                                  <a:ext cx="90000" cy="9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0360" y="261504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87720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d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885400" y="3606840"/>
                                  <a:ext cx="90000" cy="9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95400" y="369684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360" y="4598640"/>
                                  <a:ext cx="2885400" cy="180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03240" y="4689000"/>
                                  <a:ext cx="90000" cy="9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713240" y="450864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720" y="450864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d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42880" y="6221880"/>
                                  <a:ext cx="90000" cy="9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352520" y="631188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442880" y="6672600"/>
                                  <a:ext cx="541080" cy="198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21440" y="7033320"/>
                                  <a:ext cx="90000" cy="9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1080" y="685296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2160" y="856620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d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795400" y="8295480"/>
                                  <a:ext cx="90000" cy="9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05040" y="838584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877200" y="991800"/>
                                  <a:ext cx="2885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779000" y="180360"/>
                                  <a:ext cx="90000" cy="9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689000" y="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6840" y="90180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d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951160" y="1713240"/>
                                  <a:ext cx="90000" cy="9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861160" y="180324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696840" y="2254320"/>
                                  <a:ext cx="3065760" cy="198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237920" y="3065760"/>
                                  <a:ext cx="90000" cy="9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147920" y="288540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6840" y="387720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d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6221880" y="3336120"/>
                                  <a:ext cx="90000" cy="9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131520" y="342648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87200" y="4598640"/>
                                  <a:ext cx="2885400" cy="180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410080" y="4869360"/>
                                  <a:ext cx="90000" cy="9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320080" y="468900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67560" y="450864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d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869360" y="5861160"/>
                                  <a:ext cx="90000" cy="9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779000" y="595116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049360" y="6672600"/>
                                  <a:ext cx="541080" cy="198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418280" y="7484040"/>
                                  <a:ext cx="90000" cy="9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328280" y="730368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9000" y="856620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(d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951160" y="8025120"/>
                                  <a:ext cx="90000" cy="9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00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861160" y="8115480"/>
                                  <a:ext cx="270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05pt;margin-top:6.9pt;width:532.45pt;height:688.7pt" coordorigin="1,138" coordsize="10649,13774">
                      <v:line id="shape_0" from="427,1700" to="4970,17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847;top:422;width:141;height:141">
                        <v:line id="shape_0" from="1847,422" to="1988,56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47,422" to="1988,563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705;top:138;width:425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;top:1558;width:425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693;top:2836;width:141;height:141">
                        <v:line id="shape_0" from="3693,2836" to="3834,297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93,2836" to="3834,2977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551;top:2978;width:425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3,3688" to="4970,681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27;top:4540;width:141;height:141">
                        <v:line id="shape_0" from="427,4540" to="568,468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7,4540" to="568,4681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285;top:4256;width:425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;top:6244;width:425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545;top:5818;width:141;height:141">
                        <v:line id="shape_0" from="4545,5818" to="4686,595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45,5818" to="4686,5959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4403;top:5960;width:425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85,7380" to="4828,102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841;top:7522;width:141;height:141">
                        <v:line id="shape_0" from="2841,7522" to="2982,766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41,7522" to="2982,7663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2699;top:7238;width:425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9;top:7238;width:425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273;top:9936;width:141;height:141">
                        <v:line id="shape_0" from="2273,9936" to="2414,1007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73,9936" to="2414,10077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2131;top:10078;width:425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273,10646" to="3124,1376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137;top:11214;width:141;height:141">
                        <v:line id="shape_0" from="1137,11214" to="1278,1135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37,11214" to="1278,11355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995;top:10930;width:425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47;top:13628;width:425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403;top:13202;width:141;height:141">
                        <v:line id="shape_0" from="4403,13202" to="4544,1334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03,13202" to="4544,13343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4261;top:13344;width:425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107,1700" to="10650,17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7527;top:422;width:141;height:141">
                        <v:line id="shape_0" from="7527,422" to="7668,56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27,422" to="7668,563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7385;top:138;width:425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81;top:1558;width:425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9373;top:2836;width:141;height:141">
                        <v:line id="shape_0" from="9373,2836" to="9514,297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373,2836" to="9514,2977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9231;top:2978;width:425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823,3688" to="10650,681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6675;top:4966;width:141;height:141">
                        <v:line id="shape_0" from="6675,4966" to="6816,510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75,4966" to="6816,5107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6533;top:4682;width:425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81;top:6244;width:425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9799;top:5391;width:141;height:141">
                        <v:line id="shape_0" from="9799,5391" to="9940,553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799,5391" to="9940,5532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9657;top:5534;width:425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965,7380" to="10508,102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8521;top:7806;width:141;height:141">
                        <v:line id="shape_0" from="8521,7806" to="8662,794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21,7806" to="8662,7947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8379;top:7522;width:425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49;top:7238;width:425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7669;top:9368;width:141;height:141">
                        <v:line id="shape_0" from="7669,9368" to="7810,950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69,9368" to="7810,9509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7527;top:9510;width:425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953,10646" to="8804,1376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6959;top:11924;width:141;height:141">
                        <v:line id="shape_0" from="6959,11924" to="7100,1206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59,11924" to="7100,12065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6817;top:11640;width:425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27;top:13628;width:425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9373;top:12776;width:141;height:141">
                        <v:line id="shape_0" from="9373,12776" to="9514,1291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373,12776" to="9514,12917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9231;top:12918;width:425;height:28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i/>
              </w:rPr>
              <w:tab/>
              <w:t>a.</w:t>
            </w:r>
          </w:p>
        </w:tc>
      </w:tr>
      <w:tr>
        <w:trPr>
          <w:trHeight w:val="3459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b.</w:t>
            </w:r>
          </w:p>
        </w:tc>
      </w:tr>
      <w:tr>
        <w:trPr>
          <w:trHeight w:val="3459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c.</w:t>
            </w:r>
          </w:p>
        </w:tc>
      </w:tr>
      <w:tr>
        <w:trPr>
          <w:trHeight w:val="346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d.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  <w:t>Exercice 2D.2</w:t>
      </w:r>
    </w:p>
    <w:p>
      <w:pPr>
        <w:pStyle w:val="Normal"/>
        <w:rPr/>
      </w:pPr>
      <w:r>
        <w:rPr/>
        <w:tab/>
        <w:t>Construire dans chaque cas les droites parallèles à (d) passant par M et N.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3459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a.</w:t>
            </w:r>
          </w:p>
        </w:tc>
      </w:tr>
      <w:tr>
        <w:trPr>
          <w:trHeight w:val="3459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b.</w:t>
            </w:r>
          </w:p>
        </w:tc>
      </w:tr>
      <w:tr>
        <w:trPr>
          <w:trHeight w:val="3459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c.</w:t>
            </w:r>
          </w:p>
        </w:tc>
      </w:tr>
      <w:tr>
        <w:trPr>
          <w:trHeight w:val="346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1 - Figures plan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D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ahoma" w:hAnsi="Tahoma" w:cs="Tahoma"/>
      <w:b/>
      <w:i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23:19:00Z</dcterms:created>
  <dc:creator>Joël NEGRI</dc:creator>
  <dc:description/>
  <dc:language>en-US</dc:language>
  <cp:lastModifiedBy>Joël NEGRI</cp:lastModifiedBy>
  <cp:lastPrinted>2000-10-13T17:11:00Z</cp:lastPrinted>
  <dcterms:modified xsi:type="dcterms:W3CDTF">2002-02-09T23:19:00Z</dcterms:modified>
  <cp:revision>2</cp:revision>
  <dc:subject/>
  <dc:title>EXERCICE 2D</dc:title>
</cp:coreProperties>
</file>