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3A.1 </w:t>
      </w:r>
      <w:r>
        <w:rPr/>
        <w:t>- Application de la</w:t>
      </w:r>
      <w:r>
        <w:rPr>
          <w:b/>
          <w:smallCaps/>
        </w:rPr>
        <w:t xml:space="preserve"> propriété 1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3589"/>
        <w:gridCol w:w="3589"/>
      </w:tblGrid>
      <w:tr>
        <w:trPr/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b/>
                <w:i/>
              </w:rPr>
              <w:t>Exemple :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5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</w:tr>
      <w:tr>
        <w:trPr>
          <w:trHeight w:val="2400" w:hRule="atLeast"/>
        </w:trPr>
        <w:tc>
          <w:tcPr>
            <w:tcW w:w="3589" w:type="dxa"/>
            <w:tcBorders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115570</wp:posOffset>
                      </wp:positionV>
                      <wp:extent cx="6661785" cy="7649210"/>
                      <wp:effectExtent l="0" t="254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7649280"/>
                                <a:chOff x="0" y="0"/>
                                <a:chExt cx="6661800" cy="7649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1640" y="371520"/>
                                  <a:ext cx="139716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560" y="681480"/>
                                  <a:ext cx="139716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00" y="1138680"/>
                                  <a:ext cx="139716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4320" y="41796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0960" y="74916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7320" y="119052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73600" y="3618360"/>
                                  <a:ext cx="1689120" cy="28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360" y="3974400"/>
                                  <a:ext cx="1689120" cy="28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5040" y="3263760"/>
                                  <a:ext cx="178920" cy="106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27000">
                                  <a:off x="1420920" y="361116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27000">
                                  <a:off x="1481400" y="396684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6640" y="308628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70152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" y="404820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567160" y="63360"/>
                                  <a:ext cx="946080" cy="101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5360" y="63360"/>
                                  <a:ext cx="946080" cy="101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8200" y="63360"/>
                                  <a:ext cx="946080" cy="101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5880" y="108504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8400" y="109044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2680" y="110664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’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3560" y="0"/>
                                  <a:ext cx="567720" cy="126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0240" y="26640"/>
                                  <a:ext cx="567720" cy="126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1520" y="115560"/>
                                  <a:ext cx="567720" cy="126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5400" y="80640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95120" y="69588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74440" y="54432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7840" y="6168960"/>
                                  <a:ext cx="144720" cy="13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6216480"/>
                                  <a:ext cx="144720" cy="13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0" y="7235280"/>
                                  <a:ext cx="143496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32800">
                                  <a:off x="1190520" y="720792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2080" y="638064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4480" y="633420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20" y="716400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2040" y="3162960"/>
                                  <a:ext cx="292680" cy="132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920" y="3085560"/>
                                  <a:ext cx="293400" cy="132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9120" y="3556800"/>
                                  <a:ext cx="105660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458400">
                                  <a:off x="3290760" y="361188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458400">
                                  <a:off x="3643200" y="353520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00280" y="3072240"/>
                                  <a:ext cx="877680" cy="120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85400" y="3283560"/>
                                  <a:ext cx="883800" cy="121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5760" y="3244680"/>
                                  <a:ext cx="875160" cy="63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358800">
                                  <a:off x="5805000" y="340164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358800">
                                  <a:off x="6096960" y="361296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000" y="365940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9520" y="422136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3760" y="415872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’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3160" y="401652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1480" y="429516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41040" y="386388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015000" y="6199560"/>
                                  <a:ext cx="877680" cy="120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0120" y="6410880"/>
                                  <a:ext cx="883800" cy="121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0480" y="6372360"/>
                                  <a:ext cx="875160" cy="63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358800">
                                  <a:off x="3519720" y="652896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38680" y="735444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4760" y="680292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5840" y="725472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05640" y="6300360"/>
                                  <a:ext cx="292680" cy="132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9160" y="6222960"/>
                                  <a:ext cx="293400" cy="132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82360" y="6694200"/>
                                  <a:ext cx="105660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458400">
                                  <a:off x="6076440" y="667260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7520" y="718632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5600" y="745380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8080" y="6928560"/>
                                  <a:ext cx="3207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’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9.1pt;width:524.55pt;height:602.3pt" coordorigin="173,182" coordsize="10491,12046">
                      <v:line id="shape_0" from="569,767" to="2768,108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,1255" to="2809,15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,1975" to="2967,229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306;top:840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48;top:1362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47;top:2057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4,5880" to="3263,632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,6441" to="3357,688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7,5322" to="2588,7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410;top:5868;width:141;height:141;mso-wrap-style:none;v-text-anchor:middle;rotation:35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505;top:6428;width:141;height:141;mso-wrap-style:none;v-text-anchor:middle;rotation:35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199;top:5042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3;top:6011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;top:6557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16,282" to="5705,188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8,282" to="6127,188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6,282" to="7045,188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820;top:1891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91;top:1899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11;top:1925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596,182" to="10489,21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8,224" to="9901,22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8,364" to="8171,2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835;top:1452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84;top:1278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54;top:1039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21,9897" to="2948,12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5,9972" to="2242,1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,11576" to="3044,1181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048;top:11533;width:141;height:141;mso-wrap-style:none;v-text-anchor:middle;rotation:354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578;top:10230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10157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0;top:11464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26,5163" to="5786,7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3,5041" to="6344,71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7,5783" to="6480,61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355;top:5870;width:141;height:141;mso-wrap-style:none;v-text-anchor:middle;rotation:257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10;top:5749;width:141;height:141;mso-wrap-style:none;v-text-anchor:middle;rotation:257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520,5020" to="9901,692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9,5353" to="10360,726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8,5292" to="10205,62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315;top:5539;width:141;height:141;mso-wrap-style:none;v-text-anchor:middle;rotation:306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775;top:5872;width:141;height:141;mso-wrap-style:none;v-text-anchor:middle;rotation:306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26;top:5945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830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05;top:6731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99;top:6507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3;top:6946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59;top:6267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21,9945" to="6302,1184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0,10278" to="6761,1219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9,10217" to="6606,112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716;top:10464;width:141;height:141;mso-wrap-style:none;v-text-anchor:middle;rotation:306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9053;top:11764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33;top:10895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19;top:11607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158,10104" to="9618,121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15,9982" to="10176,120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9,10724" to="10312,1108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742;top:10690;width:141;height:141;mso-wrap-style:none;v-text-anchor:middle;rotation:257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500;top:11499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6;top:11920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95;top:11093;width:504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ahoma"/>
              </w:rPr>
              <w:t xml:space="preserve"> </w:t>
            </w: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>) // 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ab/>
              <w:t>(d</w:t>
            </w:r>
            <w:r>
              <w:rPr>
                <w:vertAlign w:val="subscript"/>
              </w:rPr>
              <w:t>2</w:t>
            </w:r>
            <w:r>
              <w:rPr/>
              <w:t>) // 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/>
              <w:t>On sait que :</w:t>
            </w:r>
          </w:p>
          <w:p>
            <w:pPr>
              <w:pStyle w:val="Normal"/>
              <w:rPr/>
            </w:pPr>
            <w:r>
              <w:rPr/>
              <w:tab/>
              <w:tab/>
              <w:t>(d) // (d’)</w:t>
            </w:r>
          </w:p>
          <w:p>
            <w:pPr>
              <w:pStyle w:val="Normal"/>
              <w:rPr/>
            </w:pPr>
            <w:r>
              <w:rPr/>
              <w:tab/>
              <w:tab/>
              <w:t>(d) // (d’’)</w:t>
            </w:r>
          </w:p>
        </w:tc>
        <w:tc>
          <w:tcPr>
            <w:tcW w:w="3589" w:type="dxa"/>
            <w:tcBorders>
              <w:lef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ab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3</w:t>
            </w:r>
            <w:r>
              <w:rPr/>
              <w:t>) //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ab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>) //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000" w:hRule="atLeast"/>
        </w:trPr>
        <w:tc>
          <w:tcPr>
            <w:tcW w:w="3589" w:type="dxa"/>
            <w:tcBorders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uisque les droites (d</w:t>
            </w:r>
            <w:r>
              <w:rPr>
                <w:vertAlign w:val="subscript"/>
              </w:rPr>
              <w:t>1</w:t>
            </w:r>
            <w:r>
              <w:rPr/>
              <w:t>) et (d</w:t>
            </w:r>
            <w:r>
              <w:rPr>
                <w:vertAlign w:val="subscript"/>
              </w:rPr>
              <w:t>3</w:t>
            </w:r>
            <w:r>
              <w:rPr/>
              <w:t>) sont parallèles à (d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ors d’après la </w:t>
            </w:r>
            <w:r>
              <w:rPr>
                <w:b/>
                <w:smallCaps/>
              </w:rPr>
              <w:t>propriété 1</w:t>
            </w:r>
            <w:r>
              <w:rPr/>
              <w:t>, (d</w:t>
            </w:r>
            <w:r>
              <w:rPr>
                <w:vertAlign w:val="subscript"/>
              </w:rPr>
              <w:t>1</w:t>
            </w:r>
            <w:r>
              <w:rPr/>
              <w:t>) et (d</w:t>
            </w:r>
            <w:r>
              <w:rPr>
                <w:vertAlign w:val="subscript"/>
              </w:rPr>
              <w:t>3</w:t>
            </w:r>
            <w:r>
              <w:rPr/>
              <w:t>) sont parallèles entre elles.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isqu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…</w:t>
            </w:r>
          </w:p>
        </w:tc>
        <w:tc>
          <w:tcPr>
            <w:tcW w:w="358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isqu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…</w:t>
            </w:r>
          </w:p>
        </w:tc>
      </w:tr>
    </w:tbl>
    <w:p>
      <w:pPr>
        <w:pStyle w:val="Normal"/>
        <w:rPr/>
      </w:pPr>
      <w:r>
        <w:rPr>
          <w:b/>
          <w:smallCaps/>
        </w:rPr>
        <w:t xml:space="preserve">Exercice 3A.2 </w:t>
      </w:r>
      <w:r>
        <w:rPr/>
        <w:t>- Application de la</w:t>
      </w:r>
      <w:r>
        <w:rPr>
          <w:b/>
          <w:smallCaps/>
        </w:rPr>
        <w:t xml:space="preserve"> propriété 2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3589"/>
        <w:gridCol w:w="3589"/>
      </w:tblGrid>
      <w:tr>
        <w:trPr/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5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</w:tr>
      <w:tr>
        <w:trPr>
          <w:trHeight w:val="2400" w:hRule="atLeast"/>
        </w:trPr>
        <w:tc>
          <w:tcPr>
            <w:tcW w:w="3589" w:type="dxa"/>
            <w:tcBorders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On sait que :</w:t>
            </w:r>
          </w:p>
          <w:p>
            <w:pPr>
              <w:pStyle w:val="Normal"/>
              <w:rPr/>
            </w:pPr>
            <w:r>
              <w:rPr/>
              <w:tab/>
              <w:t xml:space="preserve">(d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’)</w:t>
            </w:r>
          </w:p>
          <w:p>
            <w:pPr>
              <w:pStyle w:val="Normal"/>
              <w:rPr/>
            </w:pPr>
            <w:r>
              <w:rPr/>
              <w:tab/>
              <w:t xml:space="preserve">(d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’’)</w:t>
            </w:r>
          </w:p>
        </w:tc>
        <w:tc>
          <w:tcPr>
            <w:tcW w:w="3589" w:type="dxa"/>
            <w:tcBorders>
              <w:lef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000" w:hRule="atLeast"/>
        </w:trPr>
        <w:tc>
          <w:tcPr>
            <w:tcW w:w="3589" w:type="dxa"/>
            <w:tcBorders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uisque les droites (d</w:t>
            </w:r>
            <w:r>
              <w:rPr>
                <w:vertAlign w:val="subscript"/>
              </w:rPr>
              <w:t>2</w:t>
            </w:r>
            <w:r>
              <w:rPr/>
              <w:t>) et (d</w:t>
            </w:r>
            <w:r>
              <w:rPr>
                <w:vertAlign w:val="subscript"/>
              </w:rPr>
              <w:t>3</w:t>
            </w:r>
            <w:r>
              <w:rPr/>
              <w:t>) sont perpendiculaires à (d</w:t>
            </w:r>
            <w:r>
              <w:rPr>
                <w:vertAlign w:val="subscript"/>
              </w:rPr>
              <w:t>1</w:t>
            </w:r>
            <w:r>
              <w:rPr/>
              <w:t>),</w:t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ors d’après la </w:t>
            </w:r>
            <w:r>
              <w:rPr>
                <w:b/>
                <w:smallCaps/>
              </w:rPr>
              <w:t>propriété 2</w:t>
            </w:r>
            <w:r>
              <w:rPr/>
              <w:t>, (d</w:t>
            </w:r>
            <w:r>
              <w:rPr>
                <w:vertAlign w:val="subscript"/>
              </w:rPr>
              <w:t>2</w:t>
            </w:r>
            <w:r>
              <w:rPr/>
              <w:t>) et (d</w:t>
            </w:r>
            <w:r>
              <w:rPr>
                <w:vertAlign w:val="subscript"/>
              </w:rPr>
              <w:t>3</w:t>
            </w:r>
            <w:r>
              <w:rPr/>
              <w:t>) sont parallèles entre elles.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isqu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…</w:t>
            </w:r>
          </w:p>
        </w:tc>
        <w:tc>
          <w:tcPr>
            <w:tcW w:w="358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isqu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…</w:t>
            </w:r>
          </w:p>
        </w:tc>
      </w:tr>
    </w:tbl>
    <w:p>
      <w:pPr>
        <w:pStyle w:val="Normal"/>
        <w:rPr/>
      </w:pPr>
      <w:r>
        <w:rPr>
          <w:b/>
          <w:smallCaps/>
        </w:rPr>
        <w:t xml:space="preserve">Exercice 3A.3 </w:t>
      </w:r>
      <w:r>
        <w:rPr/>
        <w:t>- Application de la</w:t>
      </w:r>
      <w:r>
        <w:rPr>
          <w:b/>
          <w:smallCaps/>
        </w:rPr>
        <w:t xml:space="preserve"> propriété 3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3589"/>
        <w:gridCol w:w="3589"/>
      </w:tblGrid>
      <w:tr>
        <w:trPr/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</w:t>
            </w:r>
          </w:p>
        </w:tc>
        <w:tc>
          <w:tcPr>
            <w:tcW w:w="35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</w:tr>
      <w:tr>
        <w:trPr>
          <w:trHeight w:val="2400" w:hRule="atLeast"/>
        </w:trPr>
        <w:tc>
          <w:tcPr>
            <w:tcW w:w="3589" w:type="dxa"/>
            <w:tcBorders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>) // 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d) // (d’)</w:t>
            </w:r>
          </w:p>
          <w:p>
            <w:pPr>
              <w:pStyle w:val="Normal"/>
              <w:rPr/>
            </w:pPr>
            <w:r>
              <w:rPr/>
              <w:tab/>
              <w:t xml:space="preserve">(d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’’)</w:t>
            </w:r>
          </w:p>
        </w:tc>
        <w:tc>
          <w:tcPr>
            <w:tcW w:w="3589" w:type="dxa"/>
            <w:tcBorders>
              <w:lef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>) //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000" w:hRule="atLeast"/>
        </w:trPr>
        <w:tc>
          <w:tcPr>
            <w:tcW w:w="3589" w:type="dxa"/>
            <w:tcBorders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/>
              <w:t>Puisque les droites (d</w:t>
            </w:r>
            <w:r>
              <w:rPr>
                <w:vertAlign w:val="subscript"/>
              </w:rPr>
              <w:t>1</w:t>
            </w:r>
            <w:r>
              <w:rPr/>
              <w:t>) et (d</w:t>
            </w:r>
            <w:r>
              <w:rPr>
                <w:vertAlign w:val="subscript"/>
              </w:rPr>
              <w:t>2</w:t>
            </w:r>
            <w:r>
              <w:rPr/>
              <w:t>) sont parallèles,</w:t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ors d’après la </w:t>
            </w:r>
            <w:r>
              <w:rPr>
                <w:b/>
                <w:smallCaps/>
              </w:rPr>
              <w:t>propriété 3</w:t>
            </w:r>
            <w:r>
              <w:rPr/>
              <w:t>, la droite (d</w:t>
            </w:r>
            <w:r>
              <w:rPr>
                <w:vertAlign w:val="subscript"/>
              </w:rPr>
              <w:t>3</w:t>
            </w:r>
            <w:r>
              <w:rPr/>
              <w:t>) qui est perpendiculaire à (d</w:t>
            </w:r>
            <w:r>
              <w:rPr>
                <w:vertAlign w:val="subscript"/>
              </w:rPr>
              <w:t>1</w:t>
            </w:r>
            <w:r>
              <w:rPr/>
              <w:t>) est aussi perpendiculaire à (d</w:t>
            </w:r>
            <w:r>
              <w:rPr>
                <w:vertAlign w:val="subscript"/>
              </w:rPr>
              <w:t>2</w:t>
            </w:r>
            <w:r>
              <w:rPr/>
              <w:t>).</w:t>
            </w:r>
          </w:p>
        </w:tc>
        <w:tc>
          <w:tcPr>
            <w:tcW w:w="3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isqu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…</w:t>
            </w:r>
          </w:p>
        </w:tc>
        <w:tc>
          <w:tcPr>
            <w:tcW w:w="358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isqu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…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3:52:00Z</dcterms:created>
  <dc:creator>Joël NEGRI</dc:creator>
  <dc:description/>
  <dc:language>en-US</dc:language>
  <cp:lastModifiedBy>Joël NEGRI</cp:lastModifiedBy>
  <cp:lastPrinted>2000-10-13T17:11:00Z</cp:lastPrinted>
  <dcterms:modified xsi:type="dcterms:W3CDTF">2002-10-18T13:52:00Z</dcterms:modified>
  <cp:revision>2</cp:revision>
  <dc:subject/>
  <dc:title>EXERCICE 2D</dc:title>
</cp:coreProperties>
</file>