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. Droite passant par deux points :</w:t>
      </w:r>
    </w:p>
    <w:p>
      <w:pPr>
        <w:pStyle w:val="Normal"/>
        <w:rPr/>
      </w:pPr>
      <w:r>
        <w:rPr/>
        <w:tab/>
        <w:t>On veut construire la droite (d) passant par A et B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9695</wp:posOffset>
                </wp:positionV>
                <wp:extent cx="6852920" cy="216408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163960"/>
                          <a:chOff x="0" y="0"/>
                          <a:chExt cx="6852960" cy="2163960"/>
                        </a:xfrm>
                      </wpg:grpSpPr>
                      <wps:wsp>
                        <wps:cNvSpPr txBox="1"/>
                        <wps:spPr>
                          <a:xfrm>
                            <a:off x="572040" y="54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080" y="87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0" y="534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0840" y="860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2560" y="54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1360" y="892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62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place la règle de façon à ce qu’elle effleure à la fois le point A et le point 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62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trace un trait en s’appuyant légèrement sur la règle, sans la faire bouger 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62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nomme la droite, en évitant d’écrire « dans son prolongement », pour ne pas gêner la suite de la constructi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5280" y="706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1045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160" y="744840"/>
                            <a:ext cx="1386720" cy="578520"/>
                          </a:xfrm>
                        </wpg:grpSpPr>
                        <wps:wsp>
                          <wps:cNvSpPr/>
                          <wps:spPr>
                            <a:xfrm rot="1200000">
                              <a:off x="-28080" y="243720"/>
                              <a:ext cx="1442880" cy="90000"/>
                            </a:xfrm>
                            <a:prstGeom prst="roundRect">
                              <a:avLst>
                                <a:gd name="adj" fmla="val 131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1728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230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284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40" y="342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399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4572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40" y="514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80" y="572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687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630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7416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80" y="7992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20" y="856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" y="914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972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10296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87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144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840" y="1256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280" y="1198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880" y="13140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520" y="1371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0" y="1429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1486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680" y="1544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760" y="16020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640" y="1656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480" y="1713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18288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17712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188640"/>
                              <a:ext cx="201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1944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20016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440" y="20592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2640" y="2113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440" y="21708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22284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160" y="2293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120" y="24012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23436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880" y="24624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25164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000" y="2577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840" y="2635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9960" y="2692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275040"/>
                              <a:ext cx="1512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640" y="2808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760" y="2865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0" y="2977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3320" y="2919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30348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3099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760" y="3157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32148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3268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240" y="33264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120" y="3384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3441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7920" y="3556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3499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3320" y="36144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3672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7260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1640" y="3783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3841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560" y="38988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440" y="3956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4280" y="40140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4129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0480" y="40716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360" y="41904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0" y="4248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4305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8960" y="4363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800" y="4420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240" y="447840"/>
                              <a:ext cx="1512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4532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4590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3640" y="4705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4647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8680" y="476280"/>
                              <a:ext cx="2088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640" y="232920"/>
                            <a:ext cx="330840" cy="708120"/>
                          </a:xfrm>
                        </wpg:grpSpPr>
                        <wps:wsp>
                          <wps:cNvSpPr/>
                          <wps:spPr>
                            <a:xfrm rot="1200000">
                              <a:off x="163440" y="12240"/>
                              <a:ext cx="29880" cy="4370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000">
                              <a:off x="191520" y="22320"/>
                              <a:ext cx="29880" cy="4370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000">
                              <a:off x="219960" y="32400"/>
                              <a:ext cx="29880" cy="4370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8320" y="0"/>
                              <a:ext cx="92880" cy="50760"/>
                            </a:xfrm>
                          </wpg:grpSpPr>
                          <wps:wsp>
                            <wps:cNvSpPr/>
                            <wps:spPr>
                              <a:xfrm rot="1200000">
                                <a:off x="44640" y="22320"/>
                                <a:ext cx="450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00000">
                                <a:off x="2160" y="6840"/>
                                <a:ext cx="450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1200000">
                              <a:off x="41760" y="437760"/>
                              <a:ext cx="90000" cy="26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200000">
                              <a:off x="42480" y="629640"/>
                              <a:ext cx="21600" cy="63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9280" y="725760"/>
                            <a:ext cx="1386720" cy="578520"/>
                          </a:xfrm>
                        </wpg:grpSpPr>
                        <wps:wsp>
                          <wps:cNvSpPr/>
                          <wps:spPr>
                            <a:xfrm rot="1200000">
                              <a:off x="-28080" y="243720"/>
                              <a:ext cx="1442880" cy="90000"/>
                            </a:xfrm>
                            <a:prstGeom prst="roundRect">
                              <a:avLst>
                                <a:gd name="adj" fmla="val 131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728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230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" y="288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0" y="342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40" y="399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4572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000" y="514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840" y="572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687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680" y="630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280" y="7452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" y="7992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856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520" y="914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360" y="972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40" y="10296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87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520" y="1144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1256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640" y="1202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240" y="13140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880" y="1371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0" y="1429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480" y="1486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040" y="1544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120" y="16020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659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840" y="1713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18288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17712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560" y="188640"/>
                              <a:ext cx="201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40" y="1944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0016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0" y="20592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2640" y="2116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440" y="21708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22284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520" y="2293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480" y="24012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360" y="23436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240" y="24660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25164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000" y="2577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840" y="2635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320" y="2692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120" y="275040"/>
                              <a:ext cx="1512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0" y="2808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7120" y="2865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0" y="2977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3680" y="2923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30348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640" y="3099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760" y="3157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321480"/>
                              <a:ext cx="1080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3272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240" y="33264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480" y="3384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3441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8280" y="3556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160" y="3499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3320" y="36144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3672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37296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0" y="3783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7120" y="3841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920" y="389880"/>
                              <a:ext cx="15120" cy="42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39564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4640" y="40140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960" y="4129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0480" y="407160"/>
                              <a:ext cx="1008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360" y="419040"/>
                              <a:ext cx="2016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360" y="4248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480" y="4305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9320" y="4363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44208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240" y="447840"/>
                              <a:ext cx="15120" cy="4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4536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2320" y="45900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0" y="47052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160" y="464760"/>
                              <a:ext cx="100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9040" y="476280"/>
                              <a:ext cx="20880" cy="56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3040" y="6876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5080" y="1026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814840" y="757080"/>
                            <a:ext cx="42408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0600" y="725760"/>
                            <a:ext cx="507960" cy="18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9600" y="72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91280" y="10609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925520" y="669240"/>
                            <a:ext cx="1521360" cy="55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450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.85pt;width:539.65pt;height:170.4pt" coordorigin="1,157" coordsize="10793,3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2;top:10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;top:157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693;top:157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385;top:157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 id="shape_0" stroked="f" o:allowincell="f" style="position:absolute;left:2398;top:15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9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5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10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7;top:15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713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place la règle de façon à ce qu’elle effleure à la fois le point A et le point 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713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trace un trait en s’appuyant légèrement sur la règle, sans la faire bouger 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2713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nomme la droite, en évitant d’écrire « dans son prolongement », pour ne pas gêner la suite de la constructio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7;top:1270;width:283;height:283">
                  <v:line id="shape_0" from="907,1270" to="1190,1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270" to="1190,1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74;top:1804;width:283;height:283">
                  <v:line id="shape_0" from="2374,1804" to="2657,2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4,1804" to="2657,2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4;top:1357;width:2272;height:811">
                  <v:roundrect id="shape_0" stroked="t" o:allowincell="f" style="position:absolute;left:683;top:1714;width:2271;height:141;mso-wrap-style:none;v-text-anchor:middle;rotation:20"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818,1357" to="849,14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58,1366" to="873,140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883,1375" to="898,14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08,1384" to="923,142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33,1393" to="948,143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50,1402" to="973,14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982,1411" to="997,145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007,1420" to="1022,146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057,1438" to="1072,14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032,1429" to="1047,147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066,1447" to="1097,153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106,1456" to="1122,149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131,1465" to="1146,15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156,1474" to="1171,151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181,1483" to="1196,152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197,1492" to="1220,15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231,1501" to="1246,15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255,1510" to="1270,155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05,1528" to="1320,157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279,1519" to="1294,15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13,1537" to="1344,16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55,1546" to="1370,15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79,1555" to="1394,15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03,1564" to="1418,160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29,1573" to="1444,16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1582" to="1468,16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478,1591" to="1493,16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503,1600" to="1518,16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553,1618" to="1568,16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527,1609" to="1543,16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561,1627" to="1592,17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602,1636" to="1617,16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627,1645" to="1642,16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651,1654" to="1667,16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676,1663" to="1691,17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693,1672" to="1716,17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726,1681" to="1741,172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751,1691" to="1766,173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800,1708" to="1815,175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776,1699" to="1791,17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809,1718" to="1840,18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850,1726" to="1865,17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875,1736" to="1890,17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900,1745" to="1915,17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924,1754" to="1939,17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941,1763" to="1964,18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974,1772" to="1989,18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998,1781" to="2013,18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048,1799" to="2063,18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024,1790" to="2039,18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057,1808" to="2088,18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101,1818" to="2116,18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125,1827" to="2140,18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150,1836" to="2166,18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175,1845" to="2190,18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192,1854" to="2215,19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225,1863" to="2240,19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249,1872" to="2264,19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299,1890" to="2314,19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275,1881" to="2290,19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307,1899" to="2338,19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349,1908" to="2364,19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374,1917" to="2389,196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399,1926" to="2414,19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23,1935" to="2438,19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40,1944" to="2463,201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73,1953" to="2488,19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498,1962" to="2513,20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47,1980" to="2562,20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23,1971" to="2538,20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56,1990" to="2587,20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598,1999" to="2613,20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622,2008" to="2637,20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647,2017" to="2662,206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672,2026" to="2687,20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688,2035" to="2711,21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722,2044" to="2737,20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746,2053" to="2761,20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796,2071" to="2811,21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771,2062" to="2786,21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2804,2080" to="2836,21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169;top:535;width:450;height:1091">
                  <v:rect id="shape_0" fillcolor="#333333" stroked="t" o:allowincell="f" style="position:absolute;left:5360;top:544;width:46;height:687;mso-wrap-style:none;v-text-anchor:middle;rotation:2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gray" stroked="t" o:allowincell="f" style="position:absolute;left:5404;top:560;width:46;height:687;mso-wrap-style:none;v-text-anchor:middle;rotation:20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5449;top:576;width:46;height:687;mso-wrap-style:none;v-text-anchor:middle;rotation:20">
                    <v:fill o:detectmouseclick="t" type="solid" color2="#3f3f3f"/>
                    <v:stroke color="black" weight="3240" joinstyle="miter" endcap="flat"/>
                    <w10:wrap type="none"/>
                  </v:rect>
                  <v:group id="shape_0" style="position:absolute;left:5481;top:535;width:139;height:59">
                    <v:rect id="shape_0" coordsize="10800,10800" path="l0,21600xee" fillcolor="black" stroked="t" o:allowincell="f" style="position:absolute;left:5548;top:559;width:70;height:33;mso-wrap-style:none;v-text-anchor:middle;rotation:20"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coordsize="10800,10800" path="l0,21600xee" fillcolor="black" stroked="t" o:allowincell="f" style="position:absolute;left:5481;top:535;width:70;height:33;flip:x;mso-wrap-style:none;v-text-anchor:middle;rotation:340">
                      <v:fill o:detectmouseclick="t" type="solid" color2="white"/>
                      <v:stroke color="black" weight="3240" joinstyle="miter" endcap="flat"/>
                      <w10:wrap type="none"/>
                    </v:rect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5169;top:1213;width:141;height:412;flip:y;mso-wrap-style:none;v-text-anchor:middle;rotation:340" type="_x0000_t5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69;top:1515;width:33;height:98;flip:y;mso-wrap-style:none;v-text-anchor:middle;rotation:34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4208;top:1327;width:2272;height:811">
                  <v:roundrect id="shape_0" stroked="t" o:allowincell="f" style="position:absolute;left:4208;top:1684;width:2271;height:141;mso-wrap-style:none;v-text-anchor:middle;rotation:20"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4343,1327" to="4374,14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383,1336" to="4398,137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408,1345" to="4423,138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433,1354" to="4448,139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458,1363" to="4473,14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475,1372" to="4498,14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07,1381" to="4522,142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32,1390" to="4547,143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82,1408" to="4597,145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57,1399" to="4572,14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591,1417" to="4622,15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31,1426" to="4647,14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56,1435" to="4671,14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681,1444" to="4696,148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706,1453" to="4721,14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722,1462" to="4745,152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756,1471" to="4771,15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780,1480" to="4795,152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830,1498" to="4845,154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804,1489" to="4819,15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838,1507" to="4869,15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880,1516" to="4895,155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04,1525" to="4919,156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28,1534" to="4943,157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54,1543" to="4969,15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970,1552" to="4993,161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003,1561" to="5018,16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028,1570" to="5043,16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078,1588" to="5093,16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052,1579" to="5068,16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086,1597" to="5117,168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27,1606" to="5142,16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52,1615" to="5167,165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176,1624" to="5192,16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201,1633" to="5216,16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218,1642" to="5241,170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251,1651" to="5266,169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276,1661" to="5291,17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325,1678" to="5340,172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301,1669" to="5316,171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334,1688" to="5365,17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375,1696" to="5390,17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00,1706" to="5415,17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25,1715" to="5440,17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49,1724" to="5464,17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66,1733" to="5489,179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499,1742" to="5514,17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23,1751" to="5538,179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73,1769" to="5588,18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49,1760" to="5564,18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582,1778" to="5613,18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626,1788" to="5641,183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650,1797" to="5665,184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675,1806" to="5691,184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00,1815" to="5715,185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17,1824" to="5740,18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50,1833" to="5765,18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774,1842" to="5789,18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24,1860" to="5839,190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00,1851" to="5815,189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32,1869" to="5863,19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74,1878" to="5889,19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899,1887" to="5914,193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24,1896" to="5939,19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48,1905" to="5963,19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65,1914" to="5988,19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98,1923" to="6013,19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23,1932" to="6038,19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72,1950" to="6087,199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48,1941" to="6063,19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81,1960" to="6112,204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23,1969" to="6138,201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47,1978" to="6162,202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72,1987" to="6187,203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197,1996" to="6212,203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213,2005" to="6236,207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247,2014" to="6262,205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271,2023" to="6286,20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321,2041" to="6336,20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296,2032" to="6311,207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329,2050" to="6361,21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431;top:1240;width:283;height:283">
                  <v:line id="shape_0" from="4431,1240" to="4714,1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1,1240" to="4714,15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99;top:1774;width:283;height:283">
                  <v:line id="shape_0" from="5899,1774" to="6182,2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9,1774" to="6182,20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34,1349" to="5101,15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01,1300" to="5100,159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284;top:1293;width:283;height:283">
                  <v:line id="shape_0" from="8284,1293" to="8567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4,1293" to="8567,1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51;top:1828;width:283;height:283">
                  <v:line id="shape_0" from="9751,1828" to="10034,2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51,1828" to="10034,2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58,1211" to="10153,20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669;top:86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2. Droite perpendculaire passant par un point :</w:t>
      </w:r>
    </w:p>
    <w:p>
      <w:pPr>
        <w:pStyle w:val="Normal"/>
        <w:rPr/>
      </w:pPr>
      <w:r>
        <w:rPr/>
        <w:tab/>
        <w:t>On veut construire la droite (d) perpendiculaire à (</w:t>
      </w:r>
      <w:r>
        <w:rPr>
          <w:rFonts w:cs="Symbol" w:ascii="Symbol" w:hAnsi="Symbol"/>
        </w:rPr>
        <w:t></w:t>
      </w:r>
      <w:r>
        <w:rPr/>
        <w:t>) et qui passe par 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16205</wp:posOffset>
                </wp:positionV>
                <wp:extent cx="6852920" cy="216408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163960"/>
                          <a:chOff x="0" y="0"/>
                          <a:chExt cx="685296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71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place un des côtés de l’angle droit (de l’équerre) sur la droite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, et l’autre côté sur le point 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71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trace la droite (d) le long du côté de l’équerr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71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peut prolonger la droite (d) à l’aide de la règl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43120" y="173880"/>
                            <a:ext cx="732240" cy="1001520"/>
                          </a:xfrm>
                        </wpg:grpSpPr>
                        <wps:wsp>
                          <wps:cNvSpPr/>
                          <wps:spPr>
                            <a:xfrm rot="20400000">
                              <a:off x="140400" y="49680"/>
                              <a:ext cx="450720" cy="901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00000">
                              <a:off x="262800" y="389880"/>
                              <a:ext cx="236880" cy="4730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8800" y="836280"/>
                            <a:ext cx="169416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5280" y="4921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00" y="173880"/>
                            <a:ext cx="1763280" cy="127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9120" y="662400"/>
                              <a:ext cx="169416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5600" y="31824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3800" y="0"/>
                              <a:ext cx="732240" cy="1001520"/>
                            </a:xfrm>
                          </wpg:grpSpPr>
                          <wps:wsp>
                            <wps:cNvSpPr/>
                            <wps:spPr>
                              <a:xfrm rot="20400000">
                                <a:off x="140400" y="49680"/>
                                <a:ext cx="450720" cy="9018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00000">
                                <a:off x="262440" y="389880"/>
                                <a:ext cx="236880" cy="4730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8520"/>
                              <a:ext cx="708120" cy="330840"/>
                            </a:xfrm>
                          </wpg:grpSpPr>
                          <wps:wsp>
                            <wps:cNvSpPr/>
                            <wps:spPr>
                              <a:xfrm flipH="1" rot="15000000">
                                <a:off x="215640" y="-39960"/>
                                <a:ext cx="2988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000000">
                                <a:off x="225720" y="-11880"/>
                                <a:ext cx="2988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000000">
                                <a:off x="235800" y="16200"/>
                                <a:ext cx="2988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8680"/>
                                <a:ext cx="50760" cy="92160"/>
                              </a:xfrm>
                            </wpg:grpSpPr>
                            <wps:wsp>
                              <wps:cNvSpPr/>
                              <wps:spPr>
                                <a:xfrm flipH="1" rot="15000000">
                                  <a:off x="10080" y="56520"/>
                                  <a:ext cx="4500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000000">
                                  <a:off x="-4680" y="13680"/>
                                  <a:ext cx="4500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 rot="15000000">
                                <a:off x="523440" y="-43200"/>
                                <a:ext cx="90000" cy="26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5000000">
                                <a:off x="650160" y="21960"/>
                                <a:ext cx="21600" cy="63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8480" y="662400"/>
                              <a:ext cx="123120" cy="33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1360" y="223560"/>
                            <a:ext cx="1948680" cy="138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4520" y="623520"/>
                              <a:ext cx="169416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1000" y="27936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708120" cy="330840"/>
                            </a:xfrm>
                          </wpg:grpSpPr>
                          <wps:wsp>
                            <wps:cNvSpPr/>
                            <wps:spPr>
                              <a:xfrm flipH="1" rot="15000000">
                                <a:off x="215640" y="-39960"/>
                                <a:ext cx="2988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000000">
                                <a:off x="225720" y="-12240"/>
                                <a:ext cx="2988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000000">
                                <a:off x="236160" y="16200"/>
                                <a:ext cx="29880" cy="43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8680"/>
                                <a:ext cx="50760" cy="92160"/>
                              </a:xfrm>
                            </wpg:grpSpPr>
                            <wps:wsp>
                              <wps:cNvSpPr/>
                              <wps:spPr>
                                <a:xfrm flipH="1" rot="15000000">
                                  <a:off x="10080" y="56160"/>
                                  <a:ext cx="4500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000000">
                                  <a:off x="-4680" y="13680"/>
                                  <a:ext cx="4500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 rot="15000000">
                                <a:off x="523800" y="-43200"/>
                                <a:ext cx="90000" cy="262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5000000">
                                <a:off x="650160" y="21960"/>
                                <a:ext cx="21600" cy="63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8480" y="115560"/>
                              <a:ext cx="431640" cy="118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7880" y="0"/>
                              <a:ext cx="577800" cy="1386720"/>
                            </a:xfrm>
                          </wpg:grpSpPr>
                          <wps:wsp>
                            <wps:cNvSpPr/>
                            <wps:spPr>
                              <a:xfrm rot="15000000">
                                <a:off x="-432360" y="648000"/>
                                <a:ext cx="1442880" cy="90000"/>
                              </a:xfrm>
                              <a:prstGeom prst="roundRect">
                                <a:avLst>
                                  <a:gd name="adj" fmla="val 1314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1318680"/>
                                <a:ext cx="56520" cy="20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880" y="13136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5120" y="12985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9360" y="12819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600" y="12668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840" y="1245240"/>
                                <a:ext cx="417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080" y="12351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320" y="12196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5160" y="11880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560" y="12031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400" y="1161360"/>
                                <a:ext cx="565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3640" y="11563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880" y="11412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1400" y="1124640"/>
                                <a:ext cx="284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360" y="11091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600" y="1088280"/>
                                <a:ext cx="4176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480" y="1077480"/>
                                <a:ext cx="284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40" y="1061640"/>
                                <a:ext cx="280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0" y="1030680"/>
                                <a:ext cx="284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680" y="10465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160" y="1004400"/>
                                <a:ext cx="565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5680" y="9986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920" y="982800"/>
                                <a:ext cx="284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9676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760" y="9518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000" y="930960"/>
                                <a:ext cx="4248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960" y="9208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480" y="9043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960" y="8730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5720" y="888840"/>
                                <a:ext cx="284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847080"/>
                                <a:ext cx="5724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0" y="842040"/>
                                <a:ext cx="284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040" y="8254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280" y="8103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520" y="794520"/>
                                <a:ext cx="284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760" y="773280"/>
                                <a:ext cx="4248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0" y="7632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240" y="7466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080" y="715680"/>
                                <a:ext cx="280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480" y="7315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320" y="689400"/>
                                <a:ext cx="565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560" y="6843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800" y="6681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6526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280" y="6368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520" y="615960"/>
                                <a:ext cx="4248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760" y="6058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360" y="5900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840" y="5580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0" y="5738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532080"/>
                                <a:ext cx="565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" y="5252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40" y="5094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" y="4932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680" y="4780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200" y="456480"/>
                                <a:ext cx="4248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160" y="4464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400" y="4305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880" y="398880"/>
                                <a:ext cx="280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414720"/>
                                <a:ext cx="284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373320"/>
                                <a:ext cx="565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0" y="367560"/>
                                <a:ext cx="284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3510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3358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20040"/>
                                <a:ext cx="2844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299160"/>
                                <a:ext cx="4248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2887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2725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280" y="2412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2570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520" y="215280"/>
                                <a:ext cx="565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2095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000" y="1936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1785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16200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141480"/>
                                <a:ext cx="4248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13068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60" y="11484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8316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99720"/>
                                <a:ext cx="28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57600"/>
                                <a:ext cx="565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400000">
                              <a:off x="914040" y="890640"/>
                              <a:ext cx="90000" cy="90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18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63108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63108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63108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9000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15pt;width:539.65pt;height:170.4pt" coordorigin="1,183" coordsize="10793,3408">
                <v:roundrect id="shape_0" stroked="t" o:allowincell="f" style="position:absolute;left:1;top:183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693;top:183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385;top:183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 id="shape_0" stroked="f" o:allowincell="f" style="position:absolute;left:285;top:2881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place un des côtés de l’angle droit (de l’équerre) sur la droite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, et l’autre côté sur le point 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881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trace la droite (d) le long du côté de l’équer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2881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peut prolonger la droite (d) à l’aide de la rè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51;top:536;width:710;height:142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1550;top:535;width:709;height:1419;mso-wrap-style:none;v-text-anchor:middle;rotation:34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3;top:1071;width:372;height:744;mso-wrap-style:none;v-text-anchor:middle;rotation:34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13,1500" to="3280,24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332;top:958;width:283;height:283">
                  <v:line id="shape_0" from="1332,958" to="1615,12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32,958" to="1615,12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188;top:536;width:2784;height:1935">
                  <v:line id="shape_0" from="4305,1500" to="6972,24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024;top:958;width:283;height:283">
                    <v:line id="shape_0" from="5024,958" to="5307,124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24,958" to="5307,12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43;top:536;width:710;height:1420">
                    <v:shape id="shape_0" stroked="t" o:allowincell="f" style="position:absolute;left:5242;top:535;width:709;height:1419;mso-wrap-style:none;v-text-anchor:middle;rotation:340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435;top:1071;width:372;height:744;mso-wrap-style:none;v-text-anchor:middle;rotation:340" type="_x0000_t6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188;top:1299;width:1065;height:782">
                    <v:rect id="shape_0" fillcolor="#333333" stroked="t" o:allowincell="f" style="position:absolute;left:4535;top:1305;width:46;height:687;flip:x;mso-wrap-style:none;v-text-anchor:middle;rotation:110">
                      <v:fill o:detectmouseclick="t" type="solid" color2="#cccccc"/>
                      <v:stroke color="black" weight="3240" joinstyle="miter" endcap="flat"/>
                      <w10:wrap type="none"/>
                    </v:rect>
                    <v:rect id="shape_0" fillcolor="gray" stroked="t" o:allowincell="f" style="position:absolute;left:4551;top:1349;width:46;height:687;flip:x;mso-wrap-style:none;v-text-anchor:middle;rotation:110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4567;top:1394;width:46;height:687;flip:x;mso-wrap-style:none;v-text-anchor:middle;rotation:110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group id="shape_0" style="position:absolute;left:4188;top:1765;width:94;height:102">
                      <v:rect id="shape_0" coordsize="10800,10800" path="l0,21600xee" fillcolor="black" stroked="t" o:allowincell="f" style="position:absolute;left:4213;top:1833;width:70;height:33;flip:x;mso-wrap-style:none;v-text-anchor:middle;rotation:110"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4189;top:1766;width:70;height:33;mso-wrap-style:none;v-text-anchor:middle;rotation:250"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</v:group>
                    <v:shape id="shape_0" fillcolor="white" stroked="t" o:allowincell="f" style="position:absolute;left:5021;top:1299;width:141;height:412;flip:xy;mso-wrap-style:none;v-text-anchor:middle;rotation:250" type="_x0000_t5"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220;top:1403;width:33;height:98;flip:xy;mso-wrap-style:none;v-text-anchor:middle;rotation:25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  <v:line id="shape_0" from="5312,1500" to="5505,20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492;top:516;width:3076;height:2127">
                  <v:line id="shape_0" from="7900,1517" to="10567,24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619;top:975;width:283;height:283">
                    <v:line id="shape_0" from="8619,975" to="8902,125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19,975" to="8902,125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92;top:516;width:1065;height:782">
                    <v:rect id="shape_0" fillcolor="#333333" stroked="t" o:allowincell="f" style="position:absolute;left:7838;top:522;width:46;height:687;flip:x;mso-wrap-style:none;v-text-anchor:middle;rotation:110">
                      <v:fill o:detectmouseclick="t" type="solid" color2="#cccccc"/>
                      <v:stroke color="black" weight="3240" joinstyle="miter" endcap="flat"/>
                      <w10:wrap type="none"/>
                    </v:rect>
                    <v:rect id="shape_0" fillcolor="gray" stroked="t" o:allowincell="f" style="position:absolute;left:7854;top:566;width:46;height:687;flip:x;mso-wrap-style:none;v-text-anchor:middle;rotation:110">
                      <v:fill o:detectmouseclick="t" type="solid" color2="#7f7f7f"/>
                      <v:stroke color="black" weight="3240" joinstyle="miter" endcap="flat"/>
                      <w10:wrap type="none"/>
                    </v:rect>
                    <v:rect id="shape_0" fillcolor="silver" stroked="t" o:allowincell="f" style="position:absolute;left:7870;top:611;width:46;height:687;flip:x;mso-wrap-style:none;v-text-anchor:middle;rotation:110">
                      <v:fill o:detectmouseclick="t" type="solid" color2="#3f3f3f"/>
                      <v:stroke color="black" weight="3240" joinstyle="miter" endcap="flat"/>
                      <w10:wrap type="none"/>
                    </v:rect>
                    <v:group id="shape_0" style="position:absolute;left:7492;top:982;width:94;height:102">
                      <v:rect id="shape_0" coordsize="10800,10800" path="l0,21600xee" fillcolor="black" stroked="t" o:allowincell="f" style="position:absolute;left:7516;top:1050;width:70;height:33;flip:x;mso-wrap-style:none;v-text-anchor:middle;rotation:110"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coordsize="10800,10800" path="l0,21600xee" fillcolor="black" stroked="t" o:allowincell="f" style="position:absolute;left:7492;top:983;width:70;height:33;mso-wrap-style:none;v-text-anchor:middle;rotation:250"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</v:group>
                    <v:shape id="shape_0" fillcolor="white" stroked="t" o:allowincell="f" style="position:absolute;left:8324;top:516;width:141;height:412;flip:xy;mso-wrap-style:none;v-text-anchor:middle;rotation:250" type="_x0000_t5"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523;top:620;width:33;height:98;flip:xy;mso-wrap-style:none;v-text-anchor:middle;rotation:250" type="_x0000_t5"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  <v:line id="shape_0" from="8615,717" to="9294,25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886;top:625;width:2272;height:2018">
                    <v:roundrect id="shape_0" stroked="t" o:allowincell="f" style="position:absolute;left:7887;top:1555;width:2271;height:141;mso-wrap-style:none;v-text-anchor:middle;rotation:250">
                      <v:fill o:detectmouseclick="t" on="false"/>
                      <v:stroke color="black" weight="9360" joinstyle="miter" endcap="flat"/>
                      <w10:wrap type="none"/>
                    </v:roundrect>
                    <v:line id="shape_0" from="9317,2612" to="9405,264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308,2604" to="9351,261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99,2580" to="9342,25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90,2554" to="9333,256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81,2530" to="9324,254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72,2496" to="9337,251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63,2480" to="9306,24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54,2456" to="9297,247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36,2406" to="9279,242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45,2430" to="9288,244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27,2364" to="9315,239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18,2356" to="9261,237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209,2332" to="9252,234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99,2306" to="9243,232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91,2282" to="9234,229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82,2249" to="9247,227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72,2232" to="9216,224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64,2207" to="9207,222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45,2158" to="9189,217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55,2183" to="9198,219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37,2117" to="9225,214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27,2108" to="9170,212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18,2083" to="9162,209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10,2059" to="9153,207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00,2034" to="9143,204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91,2001" to="9157,202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83,1985" to="9126,200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3,1959" to="9116,197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55,1910" to="9098,192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64,1935" to="9108,195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46,1869" to="9135,190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37,1861" to="9081,187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28,1835" to="9071,185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19,1811" to="9062,182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10,1786" to="9054,18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01,1753" to="9067,177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92,1737" to="9035,17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83,1711" to="9026,172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65,1662" to="9008,167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74,1687" to="9017,17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56,1621" to="9044,16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47,1613" to="8990,162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38,1587" to="8981,160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29,1563" to="8972,157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20,1538" to="8963,155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11,1505" to="8977,152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902,1489" to="8945,15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93,1464" to="8936,147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75,1414" to="8918,142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84,1439" to="8927,145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66,1373" to="8954,140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56,1362" to="8899,137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47,1337" to="8890,13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38,1312" to="8881,132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29,1288" to="8872,130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19,1254" to="8885,127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11,1238" to="8854,125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802,1213" to="8845,122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84,1163" to="8827,117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92,1188" to="8836,120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75,1123" to="8863,1154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65,1114" to="8809,112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56,1088" to="8799,110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47,1064" to="8790,107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38,1039" to="8782,105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29,1006" to="8795,102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20,990" to="8763,100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11,964" to="8754,97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93,915" to="8736,93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702,940" to="8745,95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84,874" to="8772,90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75,865" to="8718,88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66,840" to="8709,85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57,816" to="8700,83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48,790" to="8691,80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39,758" to="8705,78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30,741" to="8673,756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21,716" to="8664,73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03,666" to="8646,68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612,692" to="8655,70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94,626" to="8682,65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8939;top:1938;width:141;height:141;mso-wrap-style:none;v-text-anchor:middle;rotation:340">
                    <v:fill o:detectmouseclick="t" on="false"/>
                    <v:stroke color="black" weight="19080" joinstyle="miter" endcap="flat"/>
                    <w10:wrap type="none"/>
                  </v:rect>
                </v:group>
                <v:shape id="shape_0" stroked="f" o:allowincell="f" style="position:absolute;left:1563;top:6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6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6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177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177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1177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325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  <w:u w:val="single"/>
        </w:rPr>
        <w:t>3. Droite parallèle passant par un point :</w:t>
      </w:r>
    </w:p>
    <w:p>
      <w:pPr>
        <w:pStyle w:val="Normal"/>
        <w:rPr/>
      </w:pPr>
      <w:r>
        <w:rPr/>
        <w:tab/>
        <w:t>On veut construire la droite (d) parallèle à (</w:t>
      </w:r>
      <w:r>
        <w:rPr>
          <w:rFonts w:cs="Symbol" w:ascii="Symbol" w:hAnsi="Symbol"/>
        </w:rPr>
        <w:t></w:t>
      </w:r>
      <w:r>
        <w:rPr/>
        <w:t>) et qui passe par 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55575</wp:posOffset>
                </wp:positionV>
                <wp:extent cx="6852920" cy="2164080"/>
                <wp:effectExtent l="9525" t="9525" r="10160" b="971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163960"/>
                          <a:chOff x="0" y="0"/>
                          <a:chExt cx="6852960" cy="216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2163960" cy="21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171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place l’équerre comme si on voulait tracer la perpendiculaire à (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 puis on place la règle contre l’équerr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71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a règle reste parfaitement immobile. On fait glisser l’équerre le long de celle-ci jusqu’à ce qu’on atteigne le point 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1713240"/>
                            <a:ext cx="1803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n trace la droite (d), que l’on on peut prolonger à l’aide de la règle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108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63108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63108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811440"/>
                            <a:ext cx="298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77240" y="767880"/>
                            <a:ext cx="1006560" cy="841320"/>
                          </a:xfrm>
                        </wpg:grpSpPr>
                        <wps:wsp>
                          <wps:cNvSpPr/>
                          <wps:spPr>
                            <a:xfrm flipH="1" rot="7200000">
                              <a:off x="277560" y="-30240"/>
                              <a:ext cx="450720" cy="901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200000">
                              <a:off x="263520" y="146880"/>
                              <a:ext cx="236880" cy="4730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750600"/>
                            <a:ext cx="156204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0080" y="522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4480" y="97920"/>
                            <a:ext cx="799560" cy="1294920"/>
                          </a:xfrm>
                        </wpg:grpSpPr>
                        <wps:wsp>
                          <wps:cNvSpPr/>
                          <wps:spPr>
                            <a:xfrm rot="18000000">
                              <a:off x="-321480" y="602280"/>
                              <a:ext cx="1442880" cy="90000"/>
                            </a:xfrm>
                            <a:prstGeom prst="roundRect">
                              <a:avLst>
                                <a:gd name="adj" fmla="val 131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0636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1916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1779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624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487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34000"/>
                              <a:ext cx="392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1924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055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0760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09008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6092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0468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0324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01772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033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8928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9738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601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9309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9453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91620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0144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8877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8730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582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843840"/>
                              <a:ext cx="3888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298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146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55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006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77148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7567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7423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7275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7135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912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6843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699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6411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552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2604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120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968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5828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680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55368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5389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5248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4957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104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8132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4647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07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359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215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06800"/>
                              <a:ext cx="392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924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3783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492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632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33444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3200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045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908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761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61360"/>
                              <a:ext cx="3924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476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3220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2037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181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8900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7388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598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454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1306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5920"/>
                              <a:ext cx="3924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015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874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583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727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4356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1560" y="767880"/>
                            <a:ext cx="1006560" cy="841320"/>
                          </a:xfrm>
                        </wpg:grpSpPr>
                        <wps:wsp>
                          <wps:cNvSpPr/>
                          <wps:spPr>
                            <a:xfrm flipH="1" rot="7200000">
                              <a:off x="277560" y="-30240"/>
                              <a:ext cx="450720" cy="901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200000">
                              <a:off x="263520" y="146880"/>
                              <a:ext cx="236880" cy="4730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15600" y="750600"/>
                            <a:ext cx="156204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4400" y="522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8800" y="97920"/>
                            <a:ext cx="799560" cy="1294920"/>
                          </a:xfrm>
                        </wpg:grpSpPr>
                        <wps:wsp>
                          <wps:cNvSpPr/>
                          <wps:spPr>
                            <a:xfrm rot="18000000">
                              <a:off x="-321480" y="602280"/>
                              <a:ext cx="1442880" cy="90000"/>
                            </a:xfrm>
                            <a:prstGeom prst="roundRect">
                              <a:avLst>
                                <a:gd name="adj" fmla="val 131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0636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1916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1779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624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11487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1134000"/>
                              <a:ext cx="392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11924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055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0760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09008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6092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0468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0324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101772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033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8928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9738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601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9309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9453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91620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90144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8877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8730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582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843840"/>
                              <a:ext cx="3888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8298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8146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7855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006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77148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" y="7567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7423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7275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7135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69912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6843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699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6411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552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62604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120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968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5828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680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55368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5389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5248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4957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960" y="5104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8132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4647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4507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4359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4215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406800"/>
                              <a:ext cx="392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924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3783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492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3632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33444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3200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3045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908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761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61360"/>
                              <a:ext cx="3924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476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23220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080" y="2037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2181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18900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7388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598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454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1306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15920"/>
                              <a:ext cx="3924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015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874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583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727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4356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7280" y="221040"/>
                            <a:ext cx="1006560" cy="841320"/>
                          </a:xfrm>
                        </wpg:grpSpPr>
                        <wps:wsp>
                          <wps:cNvSpPr/>
                          <wps:spPr>
                            <a:xfrm flipH="1" rot="7200000">
                              <a:off x="277560" y="-30240"/>
                              <a:ext cx="450720" cy="901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200000">
                              <a:off x="263520" y="146880"/>
                              <a:ext cx="236880" cy="4730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00000">
                            <a:off x="3647880" y="902880"/>
                            <a:ext cx="180360" cy="180360"/>
                          </a:xfrm>
                          <a:prstGeom prst="upArrow">
                            <a:avLst>
                              <a:gd name="adj1" fmla="val 50000"/>
                              <a:gd name="adj2" fmla="val 4084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81600" y="221040"/>
                            <a:ext cx="1006560" cy="841320"/>
                          </a:xfrm>
                        </wpg:grpSpPr>
                        <wps:wsp>
                          <wps:cNvSpPr/>
                          <wps:spPr>
                            <a:xfrm flipH="1" rot="7200000">
                              <a:off x="277560" y="-30240"/>
                              <a:ext cx="450720" cy="901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7200000">
                              <a:off x="263520" y="146880"/>
                              <a:ext cx="236880" cy="4730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9920" y="750600"/>
                            <a:ext cx="1562040" cy="90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89080" y="5220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3480" y="97920"/>
                            <a:ext cx="799560" cy="1294920"/>
                          </a:xfrm>
                        </wpg:grpSpPr>
                        <wps:wsp>
                          <wps:cNvSpPr/>
                          <wps:spPr>
                            <a:xfrm rot="18000000">
                              <a:off x="-321480" y="602280"/>
                              <a:ext cx="1442880" cy="90000"/>
                            </a:xfrm>
                            <a:prstGeom prst="roundRect">
                              <a:avLst>
                                <a:gd name="adj" fmla="val 1314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20636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1916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11779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1624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487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34000"/>
                              <a:ext cx="392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1924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1055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10760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09008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106092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0468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0324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101772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033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8928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9738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601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9309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9453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91620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90144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8877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8730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582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843840"/>
                              <a:ext cx="3888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8298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8146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7855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8006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77148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7567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7423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7275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7135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69912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6843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6699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6411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6552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2604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120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968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5828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6808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553680"/>
                              <a:ext cx="3888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5389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5248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4957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5104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48132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46476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4507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4359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215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406800"/>
                              <a:ext cx="39240" cy="22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392400"/>
                              <a:ext cx="2592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37836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34920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3632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33444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2004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3045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908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761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61360"/>
                              <a:ext cx="3924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2476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23220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20376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21816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89000"/>
                              <a:ext cx="52200" cy="29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17388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15984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4544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13068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115920"/>
                              <a:ext cx="39240" cy="23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015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040" y="87480"/>
                              <a:ext cx="2556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58320"/>
                              <a:ext cx="25920" cy="1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72720"/>
                              <a:ext cx="25560" cy="15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43560"/>
                              <a:ext cx="52200" cy="3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82320" y="612000"/>
                            <a:ext cx="62496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45840" y="972720"/>
                            <a:ext cx="438840" cy="669240"/>
                          </a:xfrm>
                        </wpg:grpSpPr>
                        <wps:wsp>
                          <wps:cNvSpPr/>
                          <wps:spPr>
                            <a:xfrm flipV="1" rot="1800000">
                              <a:off x="116280" y="204480"/>
                              <a:ext cx="29880" cy="43632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0">
                              <a:off x="141480" y="219240"/>
                              <a:ext cx="29880" cy="4363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800000">
                              <a:off x="168120" y="234360"/>
                              <a:ext cx="29880" cy="436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05880"/>
                              <a:ext cx="88920" cy="63360"/>
                            </a:xfrm>
                          </wpg:grpSpPr>
                          <wps:wsp>
                            <wps:cNvSpPr/>
                            <wps:spPr>
                              <a:xfrm flipV="1" rot="1800000">
                                <a:off x="41400" y="32400"/>
                                <a:ext cx="442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800000">
                                <a:off x="2160" y="9360"/>
                                <a:ext cx="442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00000">
                              <a:off x="289440" y="4680"/>
                              <a:ext cx="90000" cy="26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">
                              <a:off x="372600" y="20160"/>
                              <a:ext cx="21600" cy="63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25pt;width:539.6pt;height:170.4pt" coordorigin="-77,245" coordsize="10792,3408">
                <v:roundrect id="shape_0" stroked="t" o:allowincell="f" style="position:absolute;left:-77;top:245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3615;top:245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roundrect id="shape_0" stroked="t" o:allowincell="f" style="position:absolute;left:7307;top:245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shape id="shape_0" stroked="f" o:allowincell="f" style="position:absolute;left:207;top:2943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place l’équerre comme si on voulait tracer la perpendiculaire à (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 puis on place la règle contre l’équer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9;top:2943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a règle reste parfaitement immobile. On fait glisser l’équerre le long de celle-ci jusqu’à ce qu’on atteigne le point 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1;top:2943;width:283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n trace la droite (d), que l’on on peut prolonger à l’aide de la règl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3;top: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7;top: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8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;top:1239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1239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1;top:1239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3;top:1523;width:469;height: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1;top:1405;width:731;height:1420">
                  <v:shape id="shape_0" fillcolor="white" stroked="t" o:allowincell="f" style="position:absolute;left:1584;top:1407;width:709;height:1419;flip:x;mso-wrap-style:none;v-text-anchor:middle;rotation:24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2;top:1687;width:372;height:744;flip:x;mso-wrap-style:none;v-text-anchor:middle;rotation:24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5,1427" to="2494,2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98;top:1067;width:283;height:283">
                  <v:line id="shape_0" from="1498,1067" to="1781,135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8,1067" to="1781,13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6;top:468;width:2272;height:1877">
                  <v:roundrect id="shape_0" stroked="t" o:allowincell="f" style="position:absolute;left:306;top:1347;width:2271;height:141;mso-wrap-style:none;v-text-anchor:middle;rotation:300"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851,2299" to="932,2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4,2276" to="904,22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7,2254" to="917,22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1,2230" to="930,22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4,2208" to="943,2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7,2185" to="978,22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0,2162" to="970,2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3,2140" to="983,2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70,2094" to="1009,2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57,2116" to="996,21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83,2070" to="1064,21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96,2048" to="1036,20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09,2025" to="1049,2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3,2002" to="1062,20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36,1979" to="1075,20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49,1957" to="1109,19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62,1933" to="1102,1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75,1911" to="1115,19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02,1865" to="1141,18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88,1888" to="1128,19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15,1842" to="1196,18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28,1819" to="1168,18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1,1797" to="1181,18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54,1774" to="1194,17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8,1751" to="1207,17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1,1728" to="1241,17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94,1706" to="1233,17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7,1682" to="1247,17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34,1636" to="1273,16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0,1660" to="1260,16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47,1614" to="1328,1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60,1591" to="1299,16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73,1568" to="1313,15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86,1545" to="1326,15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99,1523" to="1339,15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13,1500" to="1373,1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26,1477" to="1365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39,1454" to="1379,1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65,1409" to="1405,14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52,1431" to="1392,14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79,1385" to="1460,14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2,1363" to="1431,13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05,1339" to="1445,13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18,1317" to="1458,13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31,1294" to="1471,13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45,1271" to="1505,13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58,1248" to="1497,12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71,1226" to="1510,12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97,1180" to="1537,1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84,1203" to="1524,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11,1157" to="1592,12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25,1131" to="1565,11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38,1109" to="1578,11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2,1086" to="1591,1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65,1063" to="1604,10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8,1040" to="1639,10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91,1017" to="1631,1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04,995" to="1644,10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1,949" to="1670,9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18,971" to="1657,9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44,926" to="1725,9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57,903" to="1697,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71,879" to="1710,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4,857" to="1723,8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97,834" to="1736,8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10,811" to="1771,8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23,789" to="1763,8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37,765" to="1776,7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63,720" to="1802,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50,743" to="1789,7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76,697" to="1857,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90,673" to="1829,6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03,651" to="1842,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16,628" to="1855,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29,605" to="1869,6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42,582" to="1903,6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56,559" to="1895,5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9,537" to="1908,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95,491" to="1935,5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82,514" to="1921,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08,468" to="1989,5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253;top:1405;width:732;height:1420">
                  <v:shape id="shape_0" stroked="t" o:allowincell="f" style="position:absolute;left:5276;top:1407;width:709;height:1419;flip:x;mso-wrap-style:none;v-text-anchor:middle;rotation:240" type="_x0000_t6">
                    <v:fill o:detectmouseclick="t" on="false"/>
                    <v:stroke color="black" weight="9360" dashstyle="dash" joinstyle="miter" endcap="flat"/>
                    <w10:wrap type="none"/>
                  </v:shape>
                  <v:shape id="shape_0" stroked="t" o:allowincell="f" style="position:absolute;left:5254;top:1687;width:372;height:744;flip:x;mso-wrap-style:none;v-text-anchor:middle;rotation:240" type="_x0000_t6">
                    <v:fill o:detectmouseclick="t" on="false"/>
                    <v:stroke color="black" weight="9360" dashstyle="dash" joinstyle="miter" endcap="flat"/>
                    <w10:wrap type="none"/>
                  </v:shape>
                </v:group>
                <v:line id="shape_0" from="3727,1427" to="6186,2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90;top:1067;width:283;height:283">
                  <v:line id="shape_0" from="5190,1067" to="5473,135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90,1067" to="5473,13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997;top:468;width:2272;height:1877">
                  <v:roundrect id="shape_0" stroked="t" o:allowincell="f" style="position:absolute;left:3998;top:1347;width:2271;height:141;mso-wrap-style:none;v-text-anchor:middle;rotation:300"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4543,2299" to="4624,2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56,2276" to="4596,22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69,2254" to="4609,22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83,2230" to="4622,22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96,2208" to="4635,2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09,2185" to="4670,22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22,2162" to="4662,2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35,2140" to="4675,2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62,2094" to="4701,2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49,2116" to="4688,21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75,2070" to="4756,21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88,2048" to="4728,20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1,2025" to="4741,2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15,2002" to="4754,20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28,1979" to="4767,20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41,1957" to="4801,19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54,1933" to="4794,1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67,1911" to="4807,19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94,1865" to="4833,18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80,1888" to="4820,19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07,1842" to="4888,18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0,1819" to="4860,18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3,1797" to="4873,18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46,1774" to="4886,17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60,1751" to="4899,17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73,1728" to="4933,17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86,1706" to="4925,17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99,1682" to="4939,17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26,1636" to="4965,16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12,1660" to="4952,16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39,1614" to="5020,1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52,1591" to="4991,16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65,1568" to="5005,15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78,1545" to="5018,15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91,1523" to="5031,15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05,1500" to="5065,1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18,1477" to="5057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31,1454" to="5071,1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57,1409" to="5097,14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44,1431" to="5084,14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71,1385" to="5152,14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84,1363" to="5123,13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7,1339" to="5137,13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10,1317" to="5150,13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23,1294" to="5163,13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37,1271" to="5197,13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50,1248" to="5189,12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63,1226" to="5202,12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89,1180" to="5229,1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76,1203" to="5216,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03,1157" to="5284,12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17,1131" to="5257,11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30,1109" to="5270,11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44,1086" to="5283,1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57,1063" to="5296,10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70,1040" to="5331,10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83,1017" to="5323,1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96,995" to="5336,10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23,949" to="5362,9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10,971" to="5349,9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36,926" to="5417,9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49,903" to="5389,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63,879" to="5402,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76,857" to="5415,8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89,834" to="5428,8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02,811" to="5463,8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15,789" to="5455,8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29,765" to="5468,7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55,720" to="5494,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42,743" to="5481,7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68,697" to="5549,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82,673" to="5521,6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95,651" to="5534,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08,628" to="5547,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21,605" to="5561,6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34,582" to="5595,6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48,559" to="5587,5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61,537" to="5600,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87,491" to="5627,5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74,514" to="5613,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00,468" to="5681,5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750;top:544;width:731;height:1420">
                  <v:shape id="shape_0" stroked="t" o:allowincell="f" style="position:absolute;left:5773;top:546;width:709;height:1419;flip:x;mso-wrap-style:none;v-text-anchor:middle;rotation:240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751;top:826;width:372;height:744;flip:x;mso-wrap-style:none;v-text-anchor:middle;rotation:240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667;top:1666;width:283;height:283;mso-wrap-style:none;v-text-anchor:middle;rotation:30" type="_x0000_t68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9443;top:544;width:731;height:1420">
                  <v:shape id="shape_0" fillcolor="white" stroked="t" o:allowincell="f" style="position:absolute;left:9465;top:546;width:709;height:1419;flip:x;mso-wrap-style:none;v-text-anchor:middle;rotation:24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43;top:826;width:372;height:744;flip:x;mso-wrap-style:none;v-text-anchor:middle;rotation:24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7419,1427" to="9878,28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882;top:1067;width:283;height:283">
                  <v:line id="shape_0" from="8882,1067" to="9165,135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882,1067" to="9165,13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690;top:468;width:2272;height:1877">
                  <v:roundrect id="shape_0" stroked="t" o:allowincell="f" style="position:absolute;left:7690;top:1347;width:2271;height:141;mso-wrap-style:none;v-text-anchor:middle;rotation:300"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8235,2299" to="8316,23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48,2276" to="8288,22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61,2254" to="8301,22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75,2230" to="8314,225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88,2208" to="8327,22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01,2185" to="8362,22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14,2162" to="8354,2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27,2140" to="8367,2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54,2094" to="8393,2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41,2116" to="8380,21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67,2070" to="8448,21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80,2048" to="8420,20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93,2025" to="8433,2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07,2002" to="8446,20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20,1979" to="8459,20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33,1957" to="8493,199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46,1933" to="8486,195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59,1911" to="8499,193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86,1865" to="8525,18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72,1888" to="8512,19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499,1842" to="8580,18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12,1819" to="8552,18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25,1797" to="8565,18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38,1774" to="8578,17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52,1751" to="8591,17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65,1728" to="8625,17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78,1706" to="8617,17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91,1682" to="8631,17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18,1636" to="8657,16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04,1660" to="8644,16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31,1614" to="8712,1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44,1591" to="8683,16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57,1568" to="8697,15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70,1545" to="8710,15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83,1523" to="8723,15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97,1500" to="8757,15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10,1477" to="8749,15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23,1454" to="8763,14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49,1409" to="8789,14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36,1431" to="8776,14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63,1385" to="8844,14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76,1363" to="8815,13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789,1339" to="8829,13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02,1317" to="8842,133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15,1294" to="8855,13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29,1271" to="8889,13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42,1248" to="8881,12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55,1226" to="8894,12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81,1180" to="8921,12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68,1203" to="8908,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895,1157" to="8976,12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09,1131" to="8949,11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22,1109" to="8962,11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6,1086" to="8975,11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49,1063" to="8988,10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62,1040" to="9023,107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75,1017" to="9015,10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88,995" to="9028,10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15,949" to="9054,9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02,971" to="9041,9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28,926" to="9109,9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41,903" to="9081,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55,879" to="9094,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68,857" to="9107,8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81,834" to="9120,8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94,811" to="9155,8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07,789" to="9147,8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21,765" to="9160,7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47,720" to="9186,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34,743" to="9173,7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60,697" to="9241,7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74,673" to="9213,6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187,651" to="9226,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00,628" to="9239,65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13,605" to="9253,6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26,582" to="9287,6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40,559" to="9279,5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53,537" to="9292,5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79,491" to="9319,5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66,514" to="9305,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292,468" to="9373,5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9029,1209" to="10012,1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447;top:1785;width:617;height:1046">
                  <v:rect id="shape_0" fillcolor="#333333" stroked="t" o:allowincell="f" style="position:absolute;left:9630;top:2098;width:46;height:686;flip:y;mso-wrap-style:none;v-text-anchor:middle;rotation:330">
                    <v:fill o:detectmouseclick="t" type="solid" color2="#cccccc"/>
                    <v:stroke color="black" weight="3240" joinstyle="miter" endcap="flat"/>
                    <w10:wrap type="none"/>
                  </v:rect>
                  <v:rect id="shape_0" fillcolor="gray" stroked="t" o:allowincell="f" style="position:absolute;left:9670;top:2121;width:46;height:686;flip:y;mso-wrap-style:none;v-text-anchor:middle;rotation:330">
                    <v:fill o:detectmouseclick="t" type="solid" color2="#7f7f7f"/>
                    <v:stroke color="black" weight="3240" joinstyle="miter" endcap="flat"/>
                    <w10:wrap type="none"/>
                  </v:rect>
                  <v:rect id="shape_0" fillcolor="silver" stroked="t" o:allowincell="f" style="position:absolute;left:9712;top:2145;width:46;height:686;flip:y;mso-wrap-style:none;v-text-anchor:middle;rotation:330">
                    <v:fill o:detectmouseclick="t" type="solid" color2="#3f3f3f"/>
                    <v:stroke color="black" weight="3240" joinstyle="miter" endcap="flat"/>
                    <w10:wrap type="none"/>
                  </v:rect>
                  <v:group id="shape_0" style="position:absolute;left:9447;top:2746;width:132;height:70">
                    <v:rect id="shape_0" coordsize="10800,10800" path="l0,21600xee" fillcolor="black" stroked="t" o:allowincell="f" style="position:absolute;left:9509;top:2782;width:69;height:33;flip:y;mso-wrap-style:none;v-text-anchor:middle;rotation:330"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coordsize="10800,10800" path="l0,21600xee" fillcolor="black" stroked="t" o:allowincell="f" style="position:absolute;left:9447;top:2746;width:69;height:33;flip:xy;mso-wrap-style:none;v-text-anchor:middle;rotation:30">
                      <v:fill o:detectmouseclick="t" type="solid" color2="white"/>
                      <v:stroke color="black" weight="3240" joinstyle="miter" endcap="flat"/>
                      <w10:wrap type="none"/>
                    </v:rect>
                  </v:group>
                  <v:shape id="shape_0" fillcolor="white" stroked="t" o:allowincell="f" style="position:absolute;left:9899;top:1784;width:141;height:412;mso-wrap-style:none;v-text-anchor:middle;rotation:30" type="_x0000_t5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30;top:1808;width:33;height:98;mso-wrap-style:none;v-text-anchor:middle;rotation:3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3:25:00Z</dcterms:created>
  <dc:creator>Joël NEGRI</dc:creator>
  <dc:description/>
  <dc:language>en-US</dc:language>
  <cp:lastModifiedBy>Joël NEGRI</cp:lastModifiedBy>
  <cp:lastPrinted>2000-10-13T17:27:00Z</cp:lastPrinted>
  <dcterms:modified xsi:type="dcterms:W3CDTF">2002-02-09T23:25:00Z</dcterms:modified>
  <cp:revision>2</cp:revision>
  <dc:subject/>
  <dc:title>1</dc:title>
</cp:coreProperties>
</file>