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firstLine="29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roduction de figures planes simples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Sur papier blanc et sans que la méthode soit imposé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produire un angle 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truire, sans méthode imposée et sur papier blanc, la bissectrice d’un angle .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En complément aux instruments classiques de dessin, il est conseillé d’utiliser aussi du papier calque, du papier quadrillé ou pointé. .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Il s’agit de développer les connaissances acquises à l’école élémentaire en vue de :</w:t>
            </w:r>
          </w:p>
          <w:p>
            <w:pPr>
              <w:pStyle w:val="TextBody"/>
              <w:rPr/>
            </w:pPr>
            <w:r>
              <w:rPr/>
              <w:t>- compléter et consolider l’usage d’instruments de mesure ou de dessin (règle graduée ou non, compas, équerre) . Le rapporteur est un nouvel instrument de mesure qu’il convient d’introduire à l’occasion de la construction et de l’étude des figures .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- tirer parti des travaux pour préciser le vocabulaire, en particulier celui concernant les figures planes 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7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ind w:right="127" w:hanging="0"/>
        <w:rPr>
          <w:b/>
          <w:b/>
          <w:smallCap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4725</wp:posOffset>
                </wp:positionH>
                <wp:positionV relativeFrom="paragraph">
                  <wp:posOffset>121285</wp:posOffset>
                </wp:positionV>
                <wp:extent cx="2583180" cy="129159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291680"/>
                          <a:chOff x="0" y="0"/>
                          <a:chExt cx="258336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107640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6920" y="114804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43640"/>
                            <a:ext cx="200916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87360" y="889560"/>
                            <a:ext cx="1605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839" h="10800">
                                <a:moveTo>
                                  <a:pt x="10800" y="0"/>
                                </a:moveTo>
                                <a:arcTo wR="10800" hR="10800" stAng="-5400000" swAng="15971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839" h="10800">
                                <a:moveTo>
                                  <a:pt x="10800" y="0"/>
                                </a:moveTo>
                                <a:arcTo wR="10800" hR="10800" stAng="-5400000" swAng="159714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080" y="114804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89712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75pt;margin-top:9.55pt;width:203.4pt;height:101.7pt" coordorigin="5535,191" coordsize="4068,2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35;top:1886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7,1999" to="9489,1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8,417" to="9151,1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4839,10800" path="l0,21600xee" stroked="t" o:allowincell="f" style="position:absolute;left:6145;top:1592;width:252;height:566;flip:y;mso-wrap-style:none;v-text-anchor:middle;rotation:90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9264;top:1999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2;top:19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7;top:1604;width:677;height:4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  <w:u w:val="single"/>
        </w:rPr>
        <w:t>I. Définition.</w:t>
      </w:r>
    </w:p>
    <w:p>
      <w:pPr>
        <w:pStyle w:val="Normal"/>
        <w:ind w:right="3826" w:hanging="0"/>
        <w:rPr/>
      </w:pPr>
      <w:r>
        <w:rPr/>
        <w:tab/>
        <w:tab/>
        <w:t xml:space="preserve">Les 2 demi-droites [Ox) et [Oy) de même origine O forment un </w:t>
      </w:r>
      <w:r>
        <w:rPr>
          <w:b/>
        </w:rPr>
        <w:t>angle</w:t>
      </w:r>
      <w:r>
        <w:rPr/>
        <w:t xml:space="preserve"> que l’on not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ou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>O est le sommet de l’angle.</w:t>
      </w:r>
    </w:p>
    <w:p>
      <w:pPr>
        <w:pStyle w:val="Normal"/>
        <w:ind w:right="127" w:hanging="0"/>
        <w:rPr/>
      </w:pPr>
      <w:r>
        <w:rPr/>
        <w:tab/>
        <w:tab/>
        <w:t>[Ox) et [Oy) sont les cotés de l’angle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Angles particuliers.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8715</wp:posOffset>
                </wp:positionH>
                <wp:positionV relativeFrom="paragraph">
                  <wp:posOffset>22225</wp:posOffset>
                </wp:positionV>
                <wp:extent cx="2655570" cy="287020"/>
                <wp:effectExtent l="0" t="0" r="0" b="393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5720" cy="286920"/>
                          <a:chOff x="0" y="0"/>
                          <a:chExt cx="265572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7164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71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43640"/>
                            <a:ext cx="24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720" y="14364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5pt;margin-top:1.75pt;width:209.1pt;height:22.65pt" coordorigin="3809,35" coordsize="4182,453">
                <v:shape id="shape_0" stroked="f" o:allowincell="f" style="position:absolute;left:3809;top:148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9,148" to="4149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9,261" to="7990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51;top:26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1;top:35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est un </w:t>
      </w:r>
      <w:r>
        <w:rPr>
          <w:b/>
        </w:rPr>
        <w:t>angle nul.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85090</wp:posOffset>
                </wp:positionV>
                <wp:extent cx="2655570" cy="1004570"/>
                <wp:effectExtent l="0" t="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5720" cy="1004400"/>
                          <a:chOff x="0" y="0"/>
                          <a:chExt cx="2655720" cy="1004400"/>
                        </a:xfrm>
                      </wpg:grpSpPr>
                      <wps:wsp>
                        <wps:cNvSpPr txBox="1"/>
                        <wps:spPr>
                          <a:xfrm>
                            <a:off x="0" y="861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861120"/>
                            <a:ext cx="24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7894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861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5pt;margin-top:6.7pt;width:209.1pt;height:79.1pt" coordorigin="3873,134" coordsize="4182,1582">
                <v:shape id="shape_0" stroked="f" o:allowincell="f" style="position:absolute;left:3873;top:1490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3,134" to="4213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3,1490" to="8054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3;top:1377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873;top:134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1490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  <w:tab/>
        <w:tab/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est un </w:t>
      </w:r>
      <w:r>
        <w:rPr>
          <w:b/>
        </w:rPr>
        <w:t>angle droit.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00</wp:posOffset>
                </wp:positionH>
                <wp:positionV relativeFrom="paragraph">
                  <wp:posOffset>3175</wp:posOffset>
                </wp:positionV>
                <wp:extent cx="2440305" cy="574675"/>
                <wp:effectExtent l="0" t="1905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0440" cy="574560"/>
                          <a:chOff x="0" y="0"/>
                          <a:chExt cx="2440440" cy="574560"/>
                        </a:xfrm>
                      </wpg:grpSpPr>
                      <wps:wsp>
                        <wps:cNvSpPr/>
                        <wps:spPr>
                          <a:xfrm>
                            <a:off x="720" y="359280"/>
                            <a:ext cx="24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87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43128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928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5928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1480" y="0"/>
                            <a:ext cx="719280" cy="360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59640" y="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0.2pt;width:192.1pt;height:45.3pt" coordorigin="3700,4" coordsize="3842,906">
                <v:line id="shape_0" from="3701,571" to="7542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7,458" to="5057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4;top:684;width:225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57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3;top:57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87;top:4;width:1135;height:567">
                  <v:rect id="shape_0" coordsize="10800,10800" path="l0,21600xee" stroked="t" o:allowincell="f" style="position:absolute;left:5056;top:5;width:566;height:566;flip:y;mso-wrap-style:none;v-text-anchor:middle;rotation:90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4490;top:5;width:566;height:566;flip:xy;mso-wrap-style:none;v-text-anchor:middle;rotation:90">
                    <v:fill o:detectmouseclick="t" on="false"/>
                    <v:stroke color="black" weight="381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  <w:tab/>
        <w:tab/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est un </w:t>
      </w:r>
      <w:r>
        <w:rPr>
          <w:b/>
        </w:rPr>
        <w:t>angle plat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</w:r>
    </w:p>
    <w:p>
      <w:pPr>
        <w:pStyle w:val="Normal"/>
        <w:ind w:right="127" w:hanging="0"/>
        <w:rPr>
          <w:b/>
          <w:b/>
          <w:smallCaps/>
          <w:u w:val="single"/>
          <w:lang w:val="en-GB"/>
        </w:rPr>
      </w:pPr>
      <w:r>
        <w:rPr>
          <w:b/>
          <w:smallCaps/>
          <w:u w:val="single"/>
          <w:lang w:val="en-GB"/>
        </w:rPr>
        <w:t>III. Angle aigu, angle obtus.</w:t>
      </w:r>
    </w:p>
    <w:p>
      <w:pPr>
        <w:pStyle w:val="Normal"/>
        <w:ind w:right="127" w:hanging="0"/>
        <w:rPr>
          <w:b/>
          <w:b/>
          <w:smallCaps/>
          <w:u w:val="single"/>
          <w:lang w:val="en-GB" w:eastAsia="en-US"/>
        </w:rPr>
      </w:pPr>
      <w:r>
        <w:rPr>
          <w:b/>
          <w:smallCaps/>
          <w:u w:val="singl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240</wp:posOffset>
                </wp:positionH>
                <wp:positionV relativeFrom="paragraph">
                  <wp:posOffset>29210</wp:posOffset>
                </wp:positionV>
                <wp:extent cx="6458585" cy="1220470"/>
                <wp:effectExtent l="0" t="889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760" cy="1220400"/>
                          <a:chOff x="0" y="0"/>
                          <a:chExt cx="6458760" cy="1220400"/>
                        </a:xfrm>
                      </wpg:grpSpPr>
                      <wps:wsp>
                        <wps:cNvSpPr/>
                        <wps:spPr>
                          <a:xfrm>
                            <a:off x="3807000" y="720000"/>
                            <a:ext cx="57168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144" h="10800">
                                <a:moveTo>
                                  <a:pt x="4455" y="2060"/>
                                </a:moveTo>
                                <a:arcTo wR="10800" hR="10800" stAng="-7558651" swAng="7558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144" h="10800">
                                <a:moveTo>
                                  <a:pt x="4455" y="2060"/>
                                </a:moveTo>
                                <a:arcTo wR="10800" hR="10800" stAng="-7558651" swAng="7558651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06840"/>
                            <a:ext cx="3600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68">
                                <a:moveTo>
                                  <a:pt x="20283" y="5631"/>
                                </a:moveTo>
                                <a:arcTo wR="10800" hR="10800" stAng="-1715536" swAng="171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68">
                                <a:moveTo>
                                  <a:pt x="20283" y="5631"/>
                                </a:moveTo>
                                <a:arcTo wR="10800" hR="10800" stAng="-1715536" swAng="1715536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7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21600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077120"/>
                            <a:ext cx="243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00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1077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1077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21600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077120"/>
                            <a:ext cx="243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005120"/>
                            <a:ext cx="7164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3040" y="21600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1077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000" y="0"/>
                            <a:ext cx="1937520" cy="10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800" y="7236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005120"/>
                            <a:ext cx="7164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8840" y="0"/>
                            <a:ext cx="789480" cy="10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3560" y="7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2.3pt;width:508.5pt;height:96.1pt" coordorigin="224,46" coordsize="10170,1922">
                <v:rect id="shape_0" coordsize="17144,10800" path="l0,21600xee" fillcolor="silver" stroked="t" o:allowincell="f" style="position:absolute;left:6219;top:1180;width:899;height:563;mso-wrap-style:none;v-text-anchor:middle">
                  <v:fill o:detectmouseclick="t" type="solid" color2="#3f3f3f"/>
                  <v:stroke color="black" weight="38160" joinstyle="miter" endcap="flat"/>
                  <w10:wrap type="none"/>
                </v:rect>
                <v:rect id="shape_0" coordorigin="10800,5631" coordsize="10800,5168" path="l0,21600xee" fillcolor="silver" stroked="t" o:allowincell="f" style="position:absolute;left:564;top:1474;width:566;height:269;mso-wrap-style:none;v-text-anchor:middle">
                  <v:fill o:detectmouseclick="t" type="solid" color2="#3f3f3f"/>
                  <v:stroke color="black" weight="38160" joinstyle="miter" endcap="flat"/>
                  <w10:wrap type="none"/>
                </v:rect>
                <v:shape id="shape_0" stroked="f" o:allowincell="f" style="position:absolute;left:224;top:1742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,386" to="564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,1742" to="4405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4;top:386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6;top:1742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1742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3,386" to="6553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3,1742" to="10394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553;top:1629;width:112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13;top:386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5;top:1742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,46" to="3614,17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01;top:160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64;top:1629;width:112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309,46" to="6551,174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70;top:47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12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12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12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12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12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12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410" w:leader="none"/>
          <w:tab w:val="center" w:pos="8364" w:leader="none"/>
        </w:tabs>
        <w:ind w:right="127" w:hanging="0"/>
        <w:rPr/>
      </w:pPr>
      <w:r>
        <w:rPr>
          <w:lang w:val="en-GB"/>
        </w:rPr>
        <w:tab/>
        <w:tab/>
        <w:tab/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4(a"</w:instrText>
      </w:r>
      <w:r>
        <w:rPr>
          <w:lang w:val="en-GB"/>
        </w:rPr>
        <w:fldChar w:fldCharType="separate"/>
      </w:r>
      <w:r>
        <w:rPr>
          <w:lang w:val="en-GB"/>
        </w:rPr>
        <w:t>\s\up4(a</w:t>
      </w:r>
      <w:r>
        <w:rPr>
          <w:lang w:val="en-GB"/>
        </w:rPr>
        <w:fldChar w:fldCharType="end"/>
      </w:r>
      <w:r>
        <w:rPr/>
        <w:t xml:space="preserve"> est « plus pointu » qu’un angle droit.</w:t>
        <w:tab/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est « moins pointu » qu’un angle droit.</w:t>
      </w:r>
    </w:p>
    <w:p>
      <w:pPr>
        <w:pStyle w:val="Normal"/>
        <w:tabs>
          <w:tab w:val="left" w:pos="142" w:leader="none"/>
          <w:tab w:val="left" w:pos="284" w:leader="none"/>
          <w:tab w:val="center" w:pos="2410" w:leader="none"/>
          <w:tab w:val="center" w:pos="8364" w:leader="none"/>
        </w:tabs>
        <w:ind w:right="127" w:hanging="0"/>
        <w:rPr/>
      </w:pPr>
      <w:r>
        <w:rPr/>
        <w:tab/>
        <w:tab/>
        <w:tab/>
        <w:t xml:space="preserve">On dit que c’est un </w:t>
      </w:r>
      <w:r>
        <w:rPr>
          <w:b/>
        </w:rPr>
        <w:t>angle aigu</w:t>
      </w:r>
      <w:r>
        <w:rPr/>
        <w:t>.</w:t>
        <w:tab/>
        <w:t xml:space="preserve">On dit que c’est un </w:t>
      </w:r>
      <w:r>
        <w:rPr>
          <w:b/>
        </w:rPr>
        <w:t>angle obtus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Utilisation du rapporteur :</w:t>
      </w:r>
    </w:p>
    <w:p>
      <w:pPr>
        <w:pStyle w:val="Normal"/>
        <w:rPr/>
      </w:pPr>
      <w:r>
        <w:rPr/>
        <w:tab/>
        <w:tab/>
        <w:t>[Voir fiche de cours n°1]</w:t>
      </w:r>
      <w:r>
        <w:br w:type="page"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V. Bissectrice d’un angle :</w:t>
      </w:r>
    </w:p>
    <w:p>
      <w:pPr>
        <w:pStyle w:val="Normal"/>
        <w:rPr/>
      </w:pPr>
      <w:r>
        <w:rPr/>
        <w:tab/>
        <w:tab/>
        <w:t>La bissectrice d’un angle est la droite (ou demi-droite) qui partage un angle en 2 angles égau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2845</wp:posOffset>
                </wp:positionH>
                <wp:positionV relativeFrom="paragraph">
                  <wp:posOffset>327025</wp:posOffset>
                </wp:positionV>
                <wp:extent cx="4237990" cy="1803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1803240"/>
                          <a:chOff x="0" y="0"/>
                          <a:chExt cx="4237920" cy="1803240"/>
                        </a:xfrm>
                      </wpg:grpSpPr>
                      <wps:wsp>
                        <wps:cNvSpPr/>
                        <wps:spPr>
                          <a:xfrm>
                            <a:off x="209520" y="215280"/>
                            <a:ext cx="37314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67320"/>
                            <a:ext cx="386964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14560"/>
                            <a:ext cx="3591720" cy="145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4600">
                            <a:off x="214200" y="159840"/>
                            <a:ext cx="450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288">
                                <a:moveTo>
                                  <a:pt x="21355" y="8511"/>
                                </a:moveTo>
                                <a:arcTo wR="10800" hR="10800" stAng="-734019" swAng="7340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288">
                                <a:moveTo>
                                  <a:pt x="21355" y="8511"/>
                                </a:moveTo>
                                <a:arcTo wR="10800" hR="10800" stAng="-734019" swAng="73401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95200">
                            <a:off x="195480" y="254520"/>
                            <a:ext cx="542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288">
                                <a:moveTo>
                                  <a:pt x="21355" y="8511"/>
                                </a:moveTo>
                                <a:arcTo wR="10800" hR="10800" stAng="-734019" swAng="7340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288">
                                <a:moveTo>
                                  <a:pt x="21355" y="8511"/>
                                </a:moveTo>
                                <a:arcTo wR="10800" hR="10800" stAng="-734019" swAng="73401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5pt;margin-top:25.75pt;width:333.7pt;height:142pt" coordorigin="1847,515" coordsize="6674,2840">
                <v:line id="shape_0" from="2177,854" to="8052,1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78,621" to="8271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853" to="7832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511" coordsize="10800,2288" path="l0,21600xee" stroked="t" o:allowincell="f" style="position:absolute;left:2184;top:766;width:709;height:150;mso-wrap-style:none;v-text-anchor:middle;rotation:10">
                  <v:fill o:detectmouseclick="t" on="false"/>
                  <v:stroke color="black" weight="38160" joinstyle="miter" endcap="flat"/>
                  <w10:wrap type="none"/>
                </v:rect>
                <v:rect id="shape_0" coordorigin="10800,8511" coordsize="10800,2288" path="l0,21600xee" stroked="t" o:allowincell="f" style="position:absolute;left:2155;top:916;width:854;height:181;flip:y;mso-wrap-style:none;v-text-anchor:middle;rotation:350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1847;top:6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5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7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30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Exempl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Oy) est la bissectrice de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3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3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45"/>
        </w:tabs>
        <w:ind w:left="4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4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20:57:00Z</dcterms:created>
  <dc:creator>Joël NEGRI</dc:creator>
  <dc:description/>
  <dc:language>en-US</dc:language>
  <cp:lastModifiedBy>Joël NEGRI</cp:lastModifiedBy>
  <cp:lastPrinted>2001-09-16T09:51:00Z</cp:lastPrinted>
  <dcterms:modified xsi:type="dcterms:W3CDTF">2002-12-08T20:57:00Z</dcterms:modified>
  <cp:revision>2</cp:revision>
  <dc:subject/>
  <dc:title>CONTENUS</dc:title>
</cp:coreProperties>
</file>