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265</wp:posOffset>
                </wp:positionH>
                <wp:positionV relativeFrom="paragraph">
                  <wp:posOffset>-127635</wp:posOffset>
                </wp:positionV>
                <wp:extent cx="2885440" cy="144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442880"/>
                          <a:chOff x="0" y="0"/>
                          <a:chExt cx="2885400" cy="1442880"/>
                        </a:xfrm>
                      </wpg:grpSpPr>
                      <wps:wsp>
                        <wps:cNvSpPr/>
                        <wps:spPr>
                          <a:xfrm>
                            <a:off x="1983600" y="180360"/>
                            <a:ext cx="7214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721440"/>
                            <a:ext cx="21639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8032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-10.05pt;width:227.2pt;height:113.6pt" coordorigin="5539,-201" coordsize="4544,2272">
                <v:line id="shape_0" from="8663,83" to="9798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935" to="9230,1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3,1787" to="9798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83" to="8662,1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9;top:17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17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6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-2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 xml:space="preserve">Exercice 1.1 </w:t>
      </w:r>
      <w:r>
        <w:rPr>
          <w:rFonts w:eastAsia="Wingdings" w:cs="Wingdings" w:ascii="Wingdings" w:hAnsi="Wingdings"/>
          <w:b/>
          <w:smallCaps/>
          <w:lang w:val="en-US" w:eastAsia="en-US"/>
        </w:rPr>
        <w:t>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bleu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rouge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vert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noir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37465</wp:posOffset>
                </wp:positionV>
                <wp:extent cx="2975610" cy="1623060"/>
                <wp:effectExtent l="19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623240"/>
                          <a:chOff x="0" y="0"/>
                          <a:chExt cx="2975760" cy="162324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27954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270504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90180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2.95pt;width:234.3pt;height:127.8pt" coordorigin="143,59" coordsize="4686,2556">
                <v:line id="shape_0" from="143,911" to="4544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769" to="4402,2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343" to="3266,2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5;top:14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6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7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6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left="5387" w:hanging="0"/>
        <w:rPr/>
      </w:pPr>
      <w:r>
        <w:rPr>
          <w:rFonts w:eastAsia="Wingdings" w:cs="Wingdings" w:ascii="Wingdings" w:hAnsi="Wingdings"/>
          <w:b/>
          <w:smallCaps/>
          <w:lang w:val="en-US" w:eastAsia="en-US"/>
        </w:rPr>
        <w:t></w:t>
      </w:r>
      <w:r>
        <w:rPr>
          <w:b/>
          <w:smallCaps/>
        </w:rPr>
        <w:tab/>
        <w:t>Exercice 1.2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w:rPr/>
        <w:t xml:space="preserve">Marquer en </w:t>
      </w:r>
      <w:r>
        <w:rPr>
          <w:b/>
        </w:rPr>
        <w:t>bleu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w:rPr/>
        <w:t xml:space="preserve">Marquer en </w:t>
      </w:r>
      <w:r>
        <w:rPr>
          <w:b/>
        </w:rPr>
        <w:t>rouge</w:t>
      </w:r>
      <w:r>
        <w:rPr/>
        <w:t xml:space="preserve"> l’ 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w:rPr/>
        <w:t xml:space="preserve">Marquer en </w:t>
      </w:r>
      <w:r>
        <w:rPr>
          <w:b/>
        </w:rPr>
        <w:t>vert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820</wp:posOffset>
                </wp:positionH>
                <wp:positionV relativeFrom="paragraph">
                  <wp:posOffset>187960</wp:posOffset>
                </wp:positionV>
                <wp:extent cx="3309620" cy="1803400"/>
                <wp:effectExtent l="0" t="381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1803240"/>
                          <a:chOff x="0" y="0"/>
                          <a:chExt cx="3309480" cy="1803240"/>
                        </a:xfrm>
                      </wpg:grpSpPr>
                      <wpg:grpSp>
                        <wpg:cNvGrpSpPr/>
                        <wpg:grpSpPr>
                          <a:xfrm>
                            <a:off x="402480" y="612720"/>
                            <a:ext cx="262116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255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0"/>
                              <a:ext cx="255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3200"/>
                              <a:ext cx="259596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170640"/>
                            <a:ext cx="3222720" cy="140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98040" y="271440"/>
                              <a:ext cx="363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22720" cy="140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040" y="1014120"/>
                              <a:ext cx="363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93600" y="0"/>
                            <a:ext cx="99180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14.8pt;width:260.55pt;height:142pt" coordorigin="5132,296" coordsize="5211,2840">
                <v:group id="shape_0" style="position:absolute;left:5766;top:1260;width:4127;height:1336">
                  <v:line id="shape_0" from="5766,2461" to="5805,2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4,1261" to="989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1329" to="9873,2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02;top:565;width:5074;height:2214">
                  <v:line id="shape_0" from="6301,992" to="6357,1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565" to="10276,2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0,2162" to="9036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14,296" to="9675,1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72;top:18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7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24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24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11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0;top:28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6;top: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Marquer en </w:t>
      </w:r>
      <w:r>
        <w:rPr>
          <w:b/>
        </w:rPr>
        <w:t>noir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Exercice 1.3 </w:t>
      </w:r>
      <w:r>
        <w:rPr>
          <w:rFonts w:eastAsia="Wingdings" w:cs="Wingdings" w:ascii="Wingdings" w:hAnsi="Wingdings"/>
          <w:b/>
          <w:smallCaps/>
          <w:lang w:val="en-US" w:eastAsia="en-US"/>
        </w:rPr>
        <w:t>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bleu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rouge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vert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284" w:leader="none"/>
          <w:tab w:val="left" w:pos="426" w:leader="none"/>
        </w:tabs>
        <w:ind w:left="0" w:hanging="0"/>
        <w:rPr/>
      </w:pPr>
      <w:r>
        <w:rPr/>
        <w:t xml:space="preserve">Marquer en </w:t>
      </w:r>
      <w:r>
        <w:rPr>
          <w:b/>
        </w:rPr>
        <w:t>noir</w:t>
      </w:r>
      <w:r>
        <w:rPr/>
        <w:t xml:space="preserve"> l’angle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4610</wp:posOffset>
                </wp:positionV>
                <wp:extent cx="3265805" cy="2202815"/>
                <wp:effectExtent l="0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202840"/>
                          <a:chOff x="0" y="0"/>
                          <a:chExt cx="3265920" cy="2202840"/>
                        </a:xfrm>
                      </wpg:grpSpPr>
                      <wps:wsp>
                        <wps:cNvSpPr txBox="1"/>
                        <wps:spPr>
                          <a:xfrm>
                            <a:off x="0" y="59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240" y="402480"/>
                            <a:ext cx="2871360" cy="10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71360" cy="10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842760"/>
                              <a:ext cx="316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640" y="147600"/>
                              <a:ext cx="316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722160"/>
                            <a:ext cx="2905920" cy="9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129240"/>
                              <a:ext cx="284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8880" y="761040"/>
                              <a:ext cx="284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4480" y="184320"/>
                            <a:ext cx="335880" cy="1843920"/>
                          </a:xfrm>
                        </wpg:grpSpPr>
                        <wps:wsp>
                          <wps:cNvSpPr/>
                          <wps:spPr>
                            <a:xfrm>
                              <a:off x="25560" y="0"/>
                              <a:ext cx="285840" cy="18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3560"/>
                              <a:ext cx="1512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1505880"/>
                              <a:ext cx="1504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1600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871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31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64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32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673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4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26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202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393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1218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77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6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3pt;width:257.15pt;height:173.45pt" coordorigin="1,86" coordsize="5143,3469">
                <v:shape id="shape_0" stroked="f" o:allowincell="f" style="position:absolute;left:1;top:10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2;top:720;width:4521;height:1691">
                  <v:line id="shape_0" from="332,720" to="4853,2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5,2047" to="1154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1,952" to="4080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;top:1223;width:4575;height:1537">
                  <v:line id="shape_0" from="305,1223" to="4880,2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,1427" to="1134,1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2422" to="4095,2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17;top:377;width:528;height:2902">
                  <v:line id="shape_0" from="3056,376" to="3505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6,870" to="3253,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8,2748" to="3544,27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26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4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2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10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1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22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4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32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7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20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26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387" w:hanging="0"/>
        <w:rPr/>
      </w:pPr>
      <w:r>
        <w:rPr>
          <w:rFonts w:eastAsia="Wingdings" w:cs="Wingdings" w:ascii="Wingdings" w:hAnsi="Wingdings"/>
          <w:b/>
          <w:smallCaps/>
          <w:lang w:val="en-US" w:eastAsia="en-US"/>
        </w:rPr>
        <w:t></w:t>
      </w:r>
      <w:r>
        <w:rPr>
          <w:rFonts w:eastAsia="Tahoma"/>
          <w:b/>
          <w:smallCaps/>
          <w:lang w:val="en-US" w:eastAsia="en-US"/>
        </w:rPr>
        <w:t xml:space="preserve"> </w:t>
      </w:r>
      <w:r>
        <w:rPr>
          <w:b/>
          <w:smallCaps/>
        </w:rPr>
        <w:t>Exercice 1.4</w:t>
      </w:r>
    </w:p>
    <w:p>
      <w:pPr>
        <w:pStyle w:val="Normal"/>
        <w:ind w:left="5387" w:hanging="0"/>
        <w:rPr/>
      </w:pPr>
      <w:r>
        <w:rPr/>
        <w:tab/>
        <w:t>Relier par un trait les noms qui désignent le même angle sur la figure.</w:t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701"/>
        <w:gridCol w:w="567"/>
        <w:gridCol w:w="1134"/>
      </w:tblGrid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4(a"</w:instrText>
            </w:r>
            <w:r>
              <w:rPr/>
              <w:fldChar w:fldCharType="separate"/>
            </w:r>
            <w:r>
              <w:rPr/>
              <w:t>\s\up4(a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46355</wp:posOffset>
                </wp:positionV>
                <wp:extent cx="7033260" cy="3155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3156120"/>
                          <a:chOff x="0" y="0"/>
                          <a:chExt cx="7033320" cy="3156120"/>
                        </a:xfrm>
                      </wpg:grpSpPr>
                      <wps:wsp>
                        <wps:cNvSpPr txBox="1"/>
                        <wps:spPr>
                          <a:xfrm>
                            <a:off x="11520" y="1494720"/>
                            <a:ext cx="176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7040" y="1572840"/>
                            <a:ext cx="316620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7720" y="515160"/>
                            <a:ext cx="1055520" cy="14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162000"/>
                            <a:ext cx="3518640" cy="176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1926000"/>
                            <a:ext cx="316620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926000"/>
                            <a:ext cx="35172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926000"/>
                            <a:ext cx="351864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4640" y="162720"/>
                            <a:ext cx="1407240" cy="28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631600"/>
                            <a:ext cx="28144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62720"/>
                            <a:ext cx="5277600" cy="141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483920"/>
                            <a:ext cx="351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850">
                                <a:moveTo>
                                  <a:pt x="21545" y="9707"/>
                                </a:moveTo>
                                <a:arcTo wR="10800" hR="10800" stAng="-348577" swAng="12359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850">
                                <a:moveTo>
                                  <a:pt x="21545" y="9707"/>
                                </a:moveTo>
                                <a:arcTo wR="10800" hR="10800" stAng="-348577" swAng="123591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1769040"/>
                            <a:ext cx="351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996">
                                <a:moveTo>
                                  <a:pt x="21144" y="7695"/>
                                </a:moveTo>
                                <a:arcTo wR="10800" hR="10800" stAng="-1002523" swAng="26184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996">
                                <a:moveTo>
                                  <a:pt x="21144" y="7695"/>
                                </a:moveTo>
                                <a:arcTo wR="10800" hR="10800" stAng="-1002523" swAng="26184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2553840"/>
                            <a:ext cx="351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555">
                                <a:moveTo>
                                  <a:pt x="21534" y="9609"/>
                                </a:moveTo>
                                <a:arcTo wR="10800" hR="10800" stAng="-379793" swAng="11385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555">
                                <a:moveTo>
                                  <a:pt x="21534" y="9609"/>
                                </a:moveTo>
                                <a:arcTo wR="10800" hR="10800" stAng="-379793" swAng="113856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2631600"/>
                            <a:ext cx="4604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137" h="10800">
                                <a:moveTo>
                                  <a:pt x="14216" y="21046"/>
                                </a:moveTo>
                                <a:arcTo wR="10800" hR="10800" stAng="4293777" swAng="60922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137" h="10800">
                                <a:moveTo>
                                  <a:pt x="14216" y="21046"/>
                                </a:moveTo>
                                <a:arcTo wR="10800" hR="10800" stAng="4293777" swAng="609225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2670840"/>
                            <a:ext cx="3373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5" h="9586">
                                <a:moveTo>
                                  <a:pt x="5826" y="20386"/>
                                </a:moveTo>
                                <a:arcTo wR="10800" hR="10800" stAng="7045538" swAng="2753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5" h="9586">
                                <a:moveTo>
                                  <a:pt x="5826" y="20386"/>
                                </a:moveTo>
                                <a:arcTo wR="10800" hR="10800" stAng="7045538" swAng="275327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5520" y="162000"/>
                            <a:ext cx="4989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305" h="10800">
                                <a:moveTo>
                                  <a:pt x="389" y="7927"/>
                                </a:moveTo>
                                <a:arcTo wR="10800" hR="10800" stAng="-9874262" swAng="6091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305" h="10800">
                                <a:moveTo>
                                  <a:pt x="389" y="7927"/>
                                </a:moveTo>
                                <a:arcTo wR="10800" hR="10800" stAng="-9874262" swAng="609111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160" y="1572840"/>
                            <a:ext cx="6634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359" h="10800">
                                <a:moveTo>
                                  <a:pt x="20438" y="15674"/>
                                </a:moveTo>
                                <a:arcTo wR="10800" hR="10800" stAng="1609617" swAng="87771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359" h="10800">
                                <a:moveTo>
                                  <a:pt x="20438" y="15674"/>
                                </a:moveTo>
                                <a:arcTo wR="10800" hR="10800" stAng="1609617" swAng="877719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688400"/>
                            <a:ext cx="71064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18" h="15981">
                                <a:moveTo>
                                  <a:pt x="20276" y="5619"/>
                                </a:moveTo>
                                <a:arcTo wR="10800" hR="10800" stAng="-1720116" swAng="83283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18" h="15981">
                                <a:moveTo>
                                  <a:pt x="20276" y="5619"/>
                                </a:moveTo>
                                <a:arcTo wR="10800" hR="10800" stAng="-1720116" swAng="8328367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11200">
                            <a:off x="5753880" y="678960"/>
                            <a:ext cx="176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517040"/>
                            <a:ext cx="52884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763">
                                <a:moveTo>
                                  <a:pt x="7007" y="20912"/>
                                </a:moveTo>
                                <a:arcTo wR="10800" hR="10800" stAng="6633672" swAng="73602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763">
                                <a:moveTo>
                                  <a:pt x="7007" y="20912"/>
                                </a:moveTo>
                                <a:arcTo wR="10800" hR="10800" stAng="6633672" swAng="7360233"/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821160"/>
                            <a:ext cx="351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95">
                                <a:moveTo>
                                  <a:pt x="15896" y="1278"/>
                                </a:moveTo>
                                <a:arcTo wR="10800" hR="10800" stAng="-3710616" swAng="43099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95">
                                <a:moveTo>
                                  <a:pt x="15896" y="1278"/>
                                </a:moveTo>
                                <a:arcTo wR="10800" hR="10800" stAng="-3710616" swAng="43099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7873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0"/>
                            <a:ext cx="176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4120" y="521280"/>
                            <a:ext cx="176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3360" y="1969200"/>
                            <a:ext cx="176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2979360"/>
                            <a:ext cx="176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2968560"/>
                            <a:ext cx="176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1760"/>
                            <a:ext cx="17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2440800"/>
                            <a:ext cx="779040" cy="250200"/>
                          </a:xfrm>
                          <a:prstGeom prst="wedgeEllipseCallout">
                            <a:avLst>
                              <a:gd name="adj1" fmla="val -111703"/>
                              <a:gd name="adj2" fmla="val 19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1382400"/>
                            <a:ext cx="779040" cy="250200"/>
                          </a:xfrm>
                          <a:prstGeom prst="wedgeEllipseCallout">
                            <a:avLst>
                              <a:gd name="adj1" fmla="val -127546"/>
                              <a:gd name="adj2" fmla="val 19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120" y="2372400"/>
                            <a:ext cx="779040" cy="249480"/>
                          </a:xfrm>
                          <a:prstGeom prst="wedgeEllipseCallout">
                            <a:avLst>
                              <a:gd name="adj1" fmla="val 48250"/>
                              <a:gd name="adj2" fmla="val 94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406440"/>
                            <a:ext cx="1764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920" y="177120"/>
                            <a:ext cx="176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6880" y="2177280"/>
                            <a:ext cx="779040" cy="250200"/>
                          </a:xfrm>
                          <a:prstGeom prst="wedgeEllipseCallout">
                            <a:avLst>
                              <a:gd name="adj1" fmla="val 84236"/>
                              <a:gd name="adj2" fmla="val 194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0" y="1083960"/>
                            <a:ext cx="779040" cy="249480"/>
                          </a:xfrm>
                          <a:prstGeom prst="wedgeEllipseCallout">
                            <a:avLst>
                              <a:gd name="adj1" fmla="val -79699"/>
                              <a:gd name="adj2" fmla="val -142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7720" y="688320"/>
                            <a:ext cx="779760" cy="249480"/>
                          </a:xfrm>
                          <a:prstGeom prst="wedgeEllipseCallout">
                            <a:avLst>
                              <a:gd name="adj1" fmla="val 72370"/>
                              <a:gd name="adj2" fmla="val -147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770760"/>
                            <a:ext cx="779040" cy="250200"/>
                          </a:xfrm>
                          <a:prstGeom prst="wedgeEllipseCallout">
                            <a:avLst>
                              <a:gd name="adj1" fmla="val -99680"/>
                              <a:gd name="adj2" fmla="val 69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2640" y="1177920"/>
                            <a:ext cx="779760" cy="249480"/>
                          </a:xfrm>
                          <a:prstGeom prst="wedgeEllipseCallout">
                            <a:avLst>
                              <a:gd name="adj1" fmla="val -75717"/>
                              <a:gd name="adj2" fmla="val 107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608480"/>
                            <a:ext cx="779760" cy="249480"/>
                          </a:xfrm>
                          <a:prstGeom prst="wedgeEllipseCallout">
                            <a:avLst>
                              <a:gd name="adj1" fmla="val -111703"/>
                              <a:gd name="adj2" fmla="val 823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2858040"/>
                            <a:ext cx="779760" cy="250200"/>
                          </a:xfrm>
                          <a:prstGeom prst="wedgeEllipseCallout">
                            <a:avLst>
                              <a:gd name="adj1" fmla="val -79699"/>
                              <a:gd name="adj2" fmla="val -242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1888560"/>
                            <a:ext cx="779760" cy="250200"/>
                          </a:xfrm>
                          <a:prstGeom prst="wedgeEllipseCallout">
                            <a:avLst>
                              <a:gd name="adj1" fmla="val 124203"/>
                              <a:gd name="adj2" fmla="val 57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3.65pt;width:553.8pt;height:248.5pt" coordorigin="-141,73" coordsize="11076,4970">
                <v:shape id="shape_0" stroked="f" o:allowincell="f" style="position:absolute;left:-123;top:2427;width:276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,2550" to="5107,31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46,884" to="5107,31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08,328" to="10648,3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,3106" to="5107,4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4,3106" to="5107,4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8,3106" to="10648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3,329" to="10648,47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,4217" to="4553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,329" to="8432,2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9706" coordsize="10800,3850" path="l0,21600xee" stroked="t" o:allowincell="f" style="position:absolute;left:122;top:2410;width:553;height:196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7694" coordsize="10800,7996" path="l0,21600xee" stroked="t" o:allowincell="f" style="position:absolute;left:5108;top:2859;width:553;height:41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9609" coordsize="10800,3555" path="l0,21600xee" stroked="t" o:allowincell="f" style="position:absolute;left:122;top:4095;width:553;height:182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78,10800" coordsize="14137,10800" path="l0,21600xee" stroked="t" o:allowincell="f" style="position:absolute;left:4005;top:4217;width:724;height:555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454,10800" coordsize="10345,9586" path="l0,21600xee" stroked="t" o:allowincell="f" style="position:absolute;left:10119;top:4279;width:530;height:492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5305,10800" path="l0,21600xee" stroked="t" o:allowincell="f" style="position:absolute;left:7899;top:328;width:785;height:554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77,10800" coordsize="20359,10800" path="l0,21600xee" stroked="t" o:allowincell="f" style="position:absolute;left:4554;top:2550;width:1044;height:554;flip:y;mso-wrap-style:none;v-text-anchor:middle">
                  <v:fill o:detectmouseclick="t" on="false"/>
                  <v:stroke color="black" weight="28440" dashstyle="shortdot" joinstyle="miter" endcap="flat"/>
                  <w10:wrap type="none"/>
                </v:rect>
                <v:rect id="shape_0" coordorigin="7081,5618" coordsize="14518,15981" path="l0,21600xee" stroked="t" o:allowincell="f" style="position:absolute;left:4832;top:2732;width:1118;height:1233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rect id="shape_0" fillcolor="white" stroked="t" o:allowincell="f" style="position:absolute;left:8920;top:1142;width:277;height:277;mso-wrap-style:none;v-text-anchor:middle;rotation:63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8763" path="l0,21600xee" stroked="t" o:allowincell="f" style="position:absolute;left:4298;top:2462;width:832;height:1449;mso-wrap-style:none;v-text-anchor:middle">
                  <v:fill o:detectmouseclick="t" on="false"/>
                  <v:stroke color="black" weight="28440" dashstyle="shortdot" joinstyle="miter" endcap="round"/>
                  <w10:wrap type="none"/>
                </v:rect>
                <v:rect id="shape_0" coordorigin="10800,1278" coordsize="10800,11395" path="l0,21600xee" stroked="t" o:allowincell="f" style="position:absolute;left:3989;top:1366;width:553;height:585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3550;top:1313;width:276;height:2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73;width:277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6;top:894;width:277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1;top:3174;width:277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7;top:4765;width:277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4748;width:276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4107;width:277;height:2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33;top:3917;width:1226;height:39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4;top:2250;width:1226;height:39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4;top:3809;width:1226;height:39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91;top:713;width:277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8;top:352;width:276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94;top:3502;width:1226;height:39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59;top:1780;width:1226;height:39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64;top:1157;width:1227;height:39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3;top:1287;width:1226;height:39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85;top:1928;width:1227;height:39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1;top:2606;width:1227;height:39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65;top:4574;width:1227;height:39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5;top:3047;width:1227;height:39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>Donner le nom des angles marqués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31:00Z</dcterms:created>
  <dc:creator>Joël NEGRI</dc:creator>
  <dc:description/>
  <dc:language>en-US</dc:language>
  <cp:lastModifiedBy>Joël NEGRI</cp:lastModifiedBy>
  <cp:lastPrinted>2003-11-25T21:27:00Z</cp:lastPrinted>
  <dcterms:modified xsi:type="dcterms:W3CDTF">2003-11-25T20:31:00Z</dcterms:modified>
  <cp:revision>2</cp:revision>
  <dc:subject/>
  <dc:title>EXERCICE 1</dc:title>
</cp:coreProperties>
</file>