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6671945" cy="5987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5987520"/>
                          <a:chOff x="0" y="0"/>
                          <a:chExt cx="6671880" cy="5987520"/>
                        </a:xfrm>
                      </wpg:grpSpPr>
                      <wpg:grpSp>
                        <wpg:cNvGrpSpPr/>
                        <wpg:grpSpPr>
                          <a:xfrm>
                            <a:off x="329400" y="770760"/>
                            <a:ext cx="1735920" cy="33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01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1735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53800">
                              <a:off x="2160" y="154080"/>
                              <a:ext cx="353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2108">
                                  <a:moveTo>
                                    <a:pt x="21599" y="10968"/>
                                  </a:moveTo>
                                  <a:arcTo wR="10800" hR="10800" stAng="53609" swAng="6219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2108">
                                  <a:moveTo>
                                    <a:pt x="21599" y="10968"/>
                                  </a:moveTo>
                                  <a:arcTo wR="10800" hR="10800" stAng="53609" swAng="6219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0" y="994320"/>
                            <a:ext cx="2158920" cy="1625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91160"/>
                              <a:ext cx="162504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5040" y="0"/>
                              <a:ext cx="533880" cy="162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292000">
                              <a:off x="1339920" y="1233000"/>
                              <a:ext cx="3535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8880" y="156240"/>
                            <a:ext cx="2430000" cy="1500480"/>
                          </a:xfrm>
                        </wpg:grpSpPr>
                        <wps:wsp>
                          <wps:cNvSpPr/>
                          <wps:spPr>
                            <a:xfrm>
                              <a:off x="1560240" y="28440"/>
                              <a:ext cx="870120" cy="14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080"/>
                              <a:ext cx="155952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65200">
                              <a:off x="1309320" y="63720"/>
                              <a:ext cx="3535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42">
                                  <a:moveTo>
                                    <a:pt x="10800" y="0"/>
                                  </a:moveTo>
                                  <a:arcTo wR="10800" hR="10800" stAng="-5400000" swAng="5732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42">
                                  <a:moveTo>
                                    <a:pt x="10800" y="0"/>
                                  </a:moveTo>
                                  <a:arcTo wR="10800" hR="10800" stAng="-5400000" swAng="573232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1258560"/>
                            <a:ext cx="1713240" cy="179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79520" cy="165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1680"/>
                              <a:ext cx="17132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28800">
                              <a:off x="30240" y="1347120"/>
                              <a:ext cx="3517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8" h="10740">
                                  <a:moveTo>
                                    <a:pt x="11932" y="59"/>
                                  </a:moveTo>
                                  <a:arcTo wR="10800" hR="10800" stAng="-5039094" swAng="47017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8" h="10740">
                                  <a:moveTo>
                                    <a:pt x="11932" y="59"/>
                                  </a:moveTo>
                                  <a:arcTo wR="10800" hR="10800" stAng="-5039094" swAng="47017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0" y="4025880"/>
                            <a:ext cx="2213640" cy="1595160"/>
                          </a:xfrm>
                        </wpg:grpSpPr>
                        <wps:wsp>
                          <wps:cNvSpPr/>
                          <wps:spPr>
                            <a:xfrm>
                              <a:off x="618480" y="0"/>
                              <a:ext cx="159516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18480" cy="15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72000">
                              <a:off x="536760" y="56160"/>
                              <a:ext cx="3535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7520" y="3593520"/>
                            <a:ext cx="1710720" cy="171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0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" y="9000"/>
                              <a:ext cx="3535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585">
                                  <a:moveTo>
                                    <a:pt x="12940" y="214"/>
                                  </a:moveTo>
                                  <a:arcTo wR="10800" hR="10800" stAng="-4714433" swAng="47144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585">
                                  <a:moveTo>
                                    <a:pt x="12940" y="214"/>
                                  </a:moveTo>
                                  <a:arcTo wR="10800" hR="10800" stAng="-4714433" swAng="47144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0" y="888480"/>
                            <a:ext cx="1773720" cy="156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15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67280"/>
                              <a:ext cx="1773720" cy="10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4200">
                              <a:off x="27360" y="1237320"/>
                              <a:ext cx="2592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921" h="9646">
                                  <a:moveTo>
                                    <a:pt x="15657" y="1154"/>
                                  </a:moveTo>
                                  <a:arcTo wR="10800" hR="10800" stAng="-3796614" swAng="12275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921" h="9646">
                                  <a:moveTo>
                                    <a:pt x="15657" y="1154"/>
                                  </a:moveTo>
                                  <a:arcTo wR="10800" hR="10800" stAng="-3796614" swAng="12275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0" y="1663200"/>
                            <a:ext cx="1222200" cy="1704240"/>
                          </a:xfrm>
                        </wpg:grpSpPr>
                        <wps:wsp>
                          <wps:cNvSpPr/>
                          <wps:spPr>
                            <a:xfrm>
                              <a:off x="1075680" y="0"/>
                              <a:ext cx="146520" cy="170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5680" cy="146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05400">
                              <a:off x="860760" y="9000"/>
                              <a:ext cx="2300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024" h="10800">
                                  <a:moveTo>
                                    <a:pt x="10800" y="0"/>
                                  </a:moveTo>
                                  <a:arcTo wR="10800" hR="10800" stAng="-5400000" swAng="2434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024" h="10800">
                                  <a:moveTo>
                                    <a:pt x="10800" y="0"/>
                                  </a:moveTo>
                                  <a:arcTo wR="10800" hR="10800" stAng="-5400000" swAng="2434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720" y="1372320"/>
                            <a:ext cx="712440" cy="336744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0"/>
                              <a:ext cx="607680" cy="33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86200">
                              <a:off x="57600" y="1371960"/>
                              <a:ext cx="3535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64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64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668240"/>
                              <a:ext cx="1670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2670120"/>
                            <a:ext cx="2867040" cy="186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26760" y="0"/>
                              <a:ext cx="1340640" cy="10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76400"/>
                              <a:ext cx="152640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14600">
                              <a:off x="1253880" y="587160"/>
                              <a:ext cx="35352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475">
                                  <a:moveTo>
                                    <a:pt x="12061" y="74"/>
                                  </a:moveTo>
                                  <a:arcTo wR="10800" hR="10800" stAng="-4997835" swAng="100654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475">
                                  <a:moveTo>
                                    <a:pt x="12061" y="74"/>
                                  </a:moveTo>
                                  <a:arcTo wR="10800" hR="10800" stAng="-4997835" swAng="100654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1680" y="5014440"/>
                            <a:ext cx="3340080" cy="882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763560"/>
                              <a:ext cx="17863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6320" y="0"/>
                              <a:ext cx="1553760" cy="79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55600">
                              <a:off x="1565280" y="289800"/>
                              <a:ext cx="353520" cy="66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937">
                                  <a:moveTo>
                                    <a:pt x="13861" y="443"/>
                                  </a:moveTo>
                                  <a:arcTo wR="10800" hR="10800" stAng="-4412021" swAng="91174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937">
                                  <a:moveTo>
                                    <a:pt x="13861" y="443"/>
                                  </a:moveTo>
                                  <a:arcTo wR="10800" hR="10800" stAng="-4412021" swAng="91174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640" y="855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6840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0260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8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1197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2908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25660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855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20530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880" y="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2223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160" y="1539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0240" y="2908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7638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3934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3421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5816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6840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240" y="1539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0520" y="6840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197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619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2736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4619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56458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30790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160" y="3421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3934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5303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5816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8880" y="4961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0240" y="4790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6520" y="1197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pt;width:525.35pt;height:471.45pt" coordorigin="0,-60" coordsize="10507,9429">
                <v:group id="shape_0" style="position:absolute;left:519;top:1153;width:2733;height:534">
                  <v:line id="shape_0" from="519,1154" to="3198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,1425" to="3252,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0800" coordsize="10798,2108" path="l0,21600xee" stroked="t" o:allowincell="f" style="position:absolute;left:522;top:1396;width:556;height:104;mso-wrap-style:none;v-text-anchor:middle;rotation:354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803;top:1506;width:3399;height:2558">
                  <v:line id="shape_0" from="1803,3224" to="4361,40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362,1506" to="5202,4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913;top:3447;width:556;height:537;mso-wrap-style:none;v-text-anchor:middle;rotation:288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439;top:230;width:3826;height:2318">
                  <v:line id="shape_0" from="8896,231" to="10265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9,230" to="8894,13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1842" path="l0,21600xee" stroked="t" o:allowincell="f" style="position:absolute;left:8501;top:286;width:556;height:589;mso-wrap-style:none;v-text-anchor:middle;rotation:149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16;top:1922;width:2697;height:2825">
                  <v:line id="shape_0" from="316,1922" to="1070,4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4523" to="3013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59" coordsize="10748,10740" path="l0,21600xee" stroked="t" o:allowincell="f" style="position:absolute;left:364;top:4043;width:553;height:534;mso-wrap-style:none;v-text-anchor:middle;rotation:1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568;top:6280;width:3484;height:2511">
                  <v:line id="shape_0" from="3542,6280" to="6053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6280" to="3541,8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414;top:6368;width:556;height:537;mso-wrap-style:none;v-text-anchor:middle;rotation:11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720;top:5599;width:2708;height:2693">
                  <v:line id="shape_0" from="6736,5599" to="9429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6,5599" to="6736,8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214" coordsize="10800,10585" path="l0,21600xee" stroked="t" o:allowincell="f" style="position:absolute;left:6722;top:5613;width:556;height:52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692;top:1339;width:2792;height:2429">
                  <v:line id="shape_0" from="5692,1339" to="7529,3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2075" to="8484,3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153" coordsize="7921,9646" path="l0,21600xee" stroked="t" o:allowincell="f" style="position:absolute;left:5735;top:3287;width:407;height:479;mso-wrap-style:none;v-text-anchor:middle;rotation:1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809;top:2559;width:1924;height:2683">
                  <v:line id="shape_0" from="8503,2559" to="8733,5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9,2559" to="8502,4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7024,10800" path="l0,21600xee" stroked="t" o:allowincell="f" style="position:absolute;left:8164;top:2573;width:361;height:537;mso-wrap-style:none;v-text-anchor:middle;rotation:175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62;top:2102;width:1031;height:5301">
                  <v:line id="shape_0" from="9237,2101" to="10193,7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21599" path="l0,21600xee" stroked="t" o:allowincell="f" style="position:absolute;left:9163;top:4261;width:556;height:1076;mso-wrap-style:none;v-text-anchor:middle;rotation:170">
                    <v:fill o:detectmouseclick="t" on="false"/>
                    <v:stroke color="black" weight="9360" joinstyle="miter" endcap="flat"/>
                    <w10:wrap type="none"/>
                  </v:rect>
                  <v:line id="shape_0" from="9586,4728" to="9848,4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3;top:4145;width:4513;height:2940">
                  <v:line id="shape_0" from="2847,4145" to="4957,5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3,5840" to="2846,70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73" coordsize="10800,21475" path="l0,21600xee" stroked="t" o:allowincell="f" style="position:absolute;left:2417;top:5071;width:556;height:1069;mso-wrap-style:none;v-text-anchor:middle;rotation:237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302;top:7837;width:5258;height:1501">
                  <v:line id="shape_0" from="4302,9039" to="7114,90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15,7837" to="9561,9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442" coordsize="10800,20937" path="l0,21600xee" stroked="t" o:allowincell="f" style="position:absolute;left:6766;top:8294;width:556;height:1044;mso-wrap-style:none;v-text-anchor:middle;rotation:254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;top:128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01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55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52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82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452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3981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28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3173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1;top:-6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8;top:3442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236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9;top:452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586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613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5328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5;top:910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7;top:101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8;top:236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01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182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721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425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7;top:721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8831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4789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5328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0;top:613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8292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910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9;top:7753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9;top:748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0;top:182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 xml:space="preserve">Les angles suivants sont ils </w:t>
      </w:r>
      <w:r>
        <w:rPr>
          <w:b/>
        </w:rPr>
        <w:t>droits</w:t>
      </w:r>
      <w:r>
        <w:rPr/>
        <w:t xml:space="preserve">, </w:t>
      </w:r>
      <w:r>
        <w:rPr>
          <w:b/>
        </w:rPr>
        <w:t>aigus</w:t>
      </w:r>
      <w:r>
        <w:rPr/>
        <w:t xml:space="preserve"> ou </w:t>
      </w:r>
      <w:r>
        <w:rPr>
          <w:b/>
        </w:rPr>
        <w:t>obtus</w:t>
      </w:r>
      <w:r>
        <w:rPr/>
        <w:t> ?</w:t>
      </w:r>
    </w:p>
    <w:p>
      <w:pPr>
        <w:pStyle w:val="Normal"/>
        <w:rPr/>
      </w:pPr>
      <w:r>
        <w:rPr/>
        <w:tab/>
        <w:t>Contrôler avec l’équerre puis classer ces angles dans le tabl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487"/>
      </w:tblGrid>
      <w:tr>
        <w:trPr>
          <w:trHeight w:val="368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s AIGUS</w:t>
            </w:r>
          </w:p>
        </w:tc>
        <w:tc>
          <w:tcPr>
            <w:tcW w:w="54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s DROITS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s OBTUS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96215</wp:posOffset>
                </wp:positionV>
                <wp:extent cx="6491605" cy="2109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2109600"/>
                          <a:chOff x="0" y="0"/>
                          <a:chExt cx="6491520" cy="2109600"/>
                        </a:xfrm>
                      </wpg:grpSpPr>
                      <wps:wsp>
                        <wps:cNvSpPr/>
                        <wps:spPr>
                          <a:xfrm>
                            <a:off x="162720" y="162720"/>
                            <a:ext cx="6167160" cy="178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2" h="3124">
                                <a:moveTo>
                                  <a:pt x="0" y="0"/>
                                </a:moveTo>
                                <a:lnTo>
                                  <a:pt x="1988" y="0"/>
                                </a:lnTo>
                                <a:lnTo>
                                  <a:pt x="0" y="852"/>
                                </a:lnTo>
                                <a:lnTo>
                                  <a:pt x="284" y="3124"/>
                                </a:lnTo>
                                <a:lnTo>
                                  <a:pt x="3408" y="3124"/>
                                </a:lnTo>
                                <a:lnTo>
                                  <a:pt x="2272" y="1988"/>
                                </a:lnTo>
                                <a:lnTo>
                                  <a:pt x="4260" y="0"/>
                                </a:lnTo>
                                <a:lnTo>
                                  <a:pt x="10792" y="0"/>
                                </a:lnTo>
                                <a:lnTo>
                                  <a:pt x="10792" y="3124"/>
                                </a:lnTo>
                                <a:lnTo>
                                  <a:pt x="9940" y="852"/>
                                </a:lnTo>
                                <a:lnTo>
                                  <a:pt x="7668" y="1704"/>
                                </a:lnTo>
                                <a:lnTo>
                                  <a:pt x="3692" y="1704"/>
                                </a:lnTo>
                                <a:lnTo>
                                  <a:pt x="3976" y="3124"/>
                                </a:lnTo>
                                <a:lnTo>
                                  <a:pt x="8520" y="3124"/>
                                </a:lnTo>
                                <a:lnTo>
                                  <a:pt x="8804" y="3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36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9476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0" y="19476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113616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52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520" y="19476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0" y="48636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920" y="113616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0" y="9734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960" y="19476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5.45pt;width:511.15pt;height:166.1pt" coordorigin="285,309" coordsize="10223,3322">
                <v:shape id="shape_0" coordsize="10792,3124" path="m0,0l1988,0l0,852l284,3124l3408,3124l2272,1988l4260,0l10792,0l10792,3124l9940,852l7668,1704l3692,1704l3976,3124l8520,3124l8804,3124e" stroked="t" o:allowincell="f" style="position:absolute;left:541;top:565;width:9711;height:28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29;top:309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075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376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7;top:3376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2098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309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3;top:309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3;top:3376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1075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1;top:2098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7;top:1842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3376;width:254;height: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Coder les angles aigus avec un </w:t>
      </w:r>
      <w:r>
        <w:rPr>
          <w:b/>
        </w:rPr>
        <w:t>arc rouge</w:t>
      </w:r>
      <w:r>
        <w:rPr/>
        <w:t xml:space="preserve">, les angles obtus avec un </w:t>
      </w:r>
      <w:r>
        <w:rPr>
          <w:b/>
        </w:rPr>
        <w:t>arc bleu</w:t>
      </w:r>
      <w:r>
        <w:rPr/>
        <w:t xml:space="preserve"> et les angles droits avec un </w:t>
      </w:r>
      <w:r>
        <w:rPr>
          <w:b/>
        </w:rPr>
        <w:t>carré gris</w:t>
      </w:r>
      <w:r>
        <w:rPr/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30:00Z</dcterms:created>
  <dc:creator>Joël NEGRI</dc:creator>
  <dc:description/>
  <dc:language>en-US</dc:language>
  <cp:lastModifiedBy>Joël NEGRI</cp:lastModifiedBy>
  <cp:lastPrinted>2003-11-25T21:27:00Z</cp:lastPrinted>
  <dcterms:modified xsi:type="dcterms:W3CDTF">2003-11-25T20:30:00Z</dcterms:modified>
  <cp:revision>2</cp:revision>
  <dc:subject/>
  <dc:title>EXERCICE 2</dc:title>
</cp:coreProperties>
</file>