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97790</wp:posOffset>
                </wp:positionV>
                <wp:extent cx="6934200" cy="9368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9368640"/>
                          <a:chOff x="0" y="0"/>
                          <a:chExt cx="6934320" cy="9368640"/>
                        </a:xfrm>
                      </wpg:grpSpPr>
                      <wps:wsp>
                        <wps:cNvSpPr/>
                        <wps:spPr>
                          <a:xfrm>
                            <a:off x="270360" y="631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16232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631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550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50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3525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541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2600" y="5500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229720" y="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816480"/>
                              <a:gd name="textAreaBottom" fmla="*/ 8168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904" y="13667"/>
                                </a:moveTo>
                                <a:arcTo wR="-5854" hR="-5854" stAng="1759130" swAng="-1759130"/>
                                <a:lnTo>
                                  <a:pt x="0" y="10800"/>
                                </a:lnTo>
                                <a:arcTo wR="10800" hR="10800" stAng="10800000" swAng="1759130"/>
                                <a:lnTo>
                                  <a:pt x="-971" y="4189"/>
                                </a:lnTo>
                                <a:lnTo>
                                  <a:pt x="6073" y="2212"/>
                                </a:lnTo>
                                <a:lnTo>
                                  <a:pt x="8050" y="9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344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34400"/>
                            <a:ext cx="99180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553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553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9869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1454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90600" y="1576800"/>
                            <a:ext cx="1389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29869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4959360" y="153288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360 h 816480"/>
                              <a:gd name="textAreaBottom" fmla="*/ 81720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6381" y="8410"/>
                                </a:moveTo>
                                <a:arcTo wR="-6071" hR="-6071" stAng="-1390950" swAng="-1923413"/>
                                <a:lnTo>
                                  <a:pt x="4642" y="19673"/>
                                </a:lnTo>
                                <a:arcTo wR="10800" hR="10800" stAng="7485637" swAng="1923413"/>
                                <a:lnTo>
                                  <a:pt x="-1610" y="16114"/>
                                </a:lnTo>
                                <a:lnTo>
                                  <a:pt x="1052" y="9465"/>
                                </a:lnTo>
                                <a:lnTo>
                                  <a:pt x="7701" y="121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33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336120"/>
                            <a:ext cx="5410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33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31647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32461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47790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3281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3246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2600" y="3281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229720" y="270504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816480"/>
                              <a:gd name="textAreaBottom" fmla="*/ 8168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904" y="13667"/>
                                </a:moveTo>
                                <a:arcTo wR="-5854" hR="-5854" stAng="1759130" swAng="-1759130"/>
                                <a:lnTo>
                                  <a:pt x="0" y="10800"/>
                                </a:lnTo>
                                <a:arcTo wR="10800" hR="10800" stAng="10800000" swAng="1759130"/>
                                <a:lnTo>
                                  <a:pt x="-971" y="4189"/>
                                </a:lnTo>
                                <a:lnTo>
                                  <a:pt x="6073" y="2212"/>
                                </a:lnTo>
                                <a:lnTo>
                                  <a:pt x="8050" y="9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49000"/>
                            <a:ext cx="17132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360040"/>
                            <a:ext cx="16232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4959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52786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9593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0814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48693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4869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2600" y="48780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229720" y="432828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816480"/>
                              <a:gd name="textAreaBottom" fmla="*/ 8168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904" y="13667"/>
                                </a:moveTo>
                                <a:arcTo wR="-5854" hR="-5854" stAng="1759130" swAng="-1759130"/>
                                <a:lnTo>
                                  <a:pt x="0" y="10800"/>
                                </a:lnTo>
                                <a:arcTo wR="10800" hR="10800" stAng="10800000" swAng="1759130"/>
                                <a:lnTo>
                                  <a:pt x="-971" y="4189"/>
                                </a:lnTo>
                                <a:lnTo>
                                  <a:pt x="6073" y="2212"/>
                                </a:lnTo>
                                <a:lnTo>
                                  <a:pt x="8050" y="9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634400"/>
                            <a:ext cx="99180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6491520"/>
                            <a:ext cx="1713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982920"/>
                            <a:ext cx="1352520" cy="9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69019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402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8447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6942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6942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6942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72144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98360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60684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32008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94296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8385120"/>
                            <a:ext cx="1713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385840"/>
                            <a:ext cx="1352520" cy="9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82054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91972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562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847584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926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8926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91072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7.65pt;width:545.95pt;height:737.75pt" coordorigin="-64,153" coordsize="10919,14755">
                <v:line id="shape_0" from="362,1148" to="3201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1148" to="2917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6,1148" to="10585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02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02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228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100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6,1006" to="7746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72;top:154;width:2267;height:226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362,2728" to="3201,2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2728" to="1923,4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;top:260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260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485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244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8,2637" to="7856,2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08;top:485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6;top:2568;width:2267;height:2267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1214,5408" to="4053,5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5408" to="1213,7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6,5408" to="10585,5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;top:513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526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;top:7680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532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6,5266" to="7746,5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532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72;top:4414;width:2267;height:226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362,8105" to="3059,8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,8595" to="2917,9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6,7964" to="10585,7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;top:8467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96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973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782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6,7822" to="7746,8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783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72;top:6970;width:2267;height:226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7746,2728" to="9307,4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10377" to="3059,11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,11151" to="2491,12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;top:1102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023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250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4,11088" to="7887,1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4,11088" to="7887,1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20;top:1108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4622;top:1290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3278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5834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8532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11088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line id="shape_0" from="78,13359" to="2775,14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6,13360" to="4905,1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34;top:1307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463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;top:1378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22;top:13502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line id="shape_0" from="8740,14212" to="9023,14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0,14212" to="9023,14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40;top:1449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ans chaque cas, construire à l’aide du compas un 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égal à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donné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  <w:t>a.</w:t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  <w:t>b.</w:t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  <w:t>c.</w:t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  <w:t>d.</w:t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  <w:t>e.</w:t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30:00Z</dcterms:created>
  <dc:creator>Joël NEGRI</dc:creator>
  <dc:description/>
  <dc:language>en-US</dc:language>
  <cp:lastModifiedBy>Joël NEGRI</cp:lastModifiedBy>
  <cp:lastPrinted>2003-11-25T21:27:00Z</cp:lastPrinted>
  <dcterms:modified xsi:type="dcterms:W3CDTF">2005-03-05T17:27:00Z</dcterms:modified>
  <cp:revision>3</cp:revision>
  <dc:subject/>
  <dc:title>Dans chaque cas, on connaît l’angle xOy^  et on veut construire une angle zAt^  qui lui est identique</dc:title>
</cp:coreProperties>
</file>