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re la mesure de chaque angle sur le rapporteur 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93980" distR="114935" simplePos="0" locked="0" layoutInCell="0" allowOverlap="1" relativeHeight="3">
                <wp:simplePos x="0" y="0"/>
                <wp:positionH relativeFrom="column">
                  <wp:posOffset>-36830</wp:posOffset>
                </wp:positionH>
                <wp:positionV relativeFrom="paragraph">
                  <wp:posOffset>203835</wp:posOffset>
                </wp:positionV>
                <wp:extent cx="6922770" cy="8873490"/>
                <wp:effectExtent l="0" t="5080" r="508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0" cy="8873640"/>
                          <a:chOff x="0" y="0"/>
                          <a:chExt cx="6922800" cy="8873640"/>
                        </a:xfrm>
                      </wpg:grpSpPr>
                      <wps:wsp>
                        <wps:cNvSpPr/>
                        <wps:spPr>
                          <a:xfrm flipH="1" rot="20983800">
                            <a:off x="528120" y="104616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83200">
                            <a:off x="1060200" y="95040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983800">
                            <a:off x="787320" y="1263600"/>
                            <a:ext cx="30024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83200">
                            <a:off x="1083960" y="120960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83200">
                            <a:off x="586080" y="153324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7200" y="1542960"/>
                            <a:ext cx="252000" cy="4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8880" y="158796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040" y="1620000"/>
                            <a:ext cx="59040" cy="1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5080" y="1437480"/>
                            <a:ext cx="59040" cy="1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7960" y="1469880"/>
                            <a:ext cx="59040" cy="1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583200">
                            <a:off x="671400" y="15537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3120" y="1535400"/>
                            <a:ext cx="5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760" y="1536840"/>
                            <a:ext cx="5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183200">
                            <a:off x="665640" y="14824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880" y="147384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43240"/>
                            <a:ext cx="5904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783200">
                            <a:off x="670680" y="14058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4720" y="141300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35180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383200">
                            <a:off x="687600" y="13363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1356480"/>
                            <a:ext cx="52200" cy="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266840"/>
                            <a:ext cx="5256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983200">
                            <a:off x="719280" y="12715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000" y="130428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18944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583200">
                            <a:off x="765000" y="12074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720" y="126108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12320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183200">
                            <a:off x="813600" y="11577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760" y="1222200"/>
                            <a:ext cx="3060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066680"/>
                            <a:ext cx="3060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783200">
                            <a:off x="874440" y="11156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1196280"/>
                            <a:ext cx="2016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1028160"/>
                            <a:ext cx="2016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383200">
                            <a:off x="941760" y="10839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9760" y="1181160"/>
                            <a:ext cx="1080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100404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983200">
                            <a:off x="1009800" y="10645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2400" y="1175400"/>
                            <a:ext cx="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99504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583200">
                            <a:off x="1083960" y="10591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64600" y="1180440"/>
                            <a:ext cx="1008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0" y="1003320"/>
                            <a:ext cx="1008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83200">
                            <a:off x="1158480" y="10652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14640" y="1197000"/>
                            <a:ext cx="2016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840" y="102744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83200">
                            <a:off x="1230840" y="10857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3600" y="1223640"/>
                            <a:ext cx="2916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1800" y="1066680"/>
                            <a:ext cx="2988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83200">
                            <a:off x="1299960" y="11181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05720" y="126000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120680"/>
                            <a:ext cx="3888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383800">
                            <a:off x="1357920" y="11610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41000" y="1304280"/>
                            <a:ext cx="46440" cy="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9600" y="118872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983800">
                            <a:off x="1409760" y="12103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3400" y="1355760"/>
                            <a:ext cx="5220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8560" y="1265040"/>
                            <a:ext cx="5220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583800">
                            <a:off x="1455120" y="12708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5720" y="141300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4560" y="135000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183800">
                            <a:off x="1482480" y="133956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08320" y="147240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4360" y="1440360"/>
                            <a:ext cx="59040" cy="1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1622520"/>
                            <a:ext cx="59040" cy="1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440" y="1590120"/>
                            <a:ext cx="59040" cy="1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783800">
                            <a:off x="1500480" y="14058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20983800">
                            <a:off x="1065240" y="149472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83200">
                            <a:off x="1108800" y="148680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7040" y="1481400"/>
                            <a:ext cx="252000" cy="4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505520"/>
                            <a:ext cx="1080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1528920"/>
                            <a:ext cx="59040" cy="1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3120" y="1278360"/>
                            <a:ext cx="1417320" cy="25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440" y="118080"/>
                            <a:ext cx="256680" cy="141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0"/>
                            <a:ext cx="899640" cy="539640"/>
                          </a:xfrm>
                          <a:prstGeom prst="wedgeRoundRectCallout">
                            <a:avLst>
                              <a:gd name="adj1" fmla="val -92625"/>
                              <a:gd name="adj2" fmla="val 15893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tIns="14400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506600">
                            <a:off x="3825720" y="270000"/>
                            <a:ext cx="54036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6000">
                            <a:off x="4314240" y="49860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06600">
                            <a:off x="4001760" y="548280"/>
                            <a:ext cx="30024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6000">
                            <a:off x="4274640" y="67608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6000">
                            <a:off x="3651840" y="89136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772200"/>
                            <a:ext cx="231840" cy="10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9520" y="746280"/>
                            <a:ext cx="54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440" y="669960"/>
                            <a:ext cx="54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9480" y="1103040"/>
                            <a:ext cx="54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1026000"/>
                            <a:ext cx="54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706000">
                            <a:off x="3817800" y="6649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920" y="691560"/>
                            <a:ext cx="48240" cy="3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588600"/>
                            <a:ext cx="48240" cy="3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306000">
                            <a:off x="3853800" y="6026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2600" y="644400"/>
                            <a:ext cx="41760" cy="41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516240"/>
                            <a:ext cx="42480" cy="4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906000">
                            <a:off x="3901680" y="5443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0840" y="603720"/>
                            <a:ext cx="3420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160" y="455760"/>
                            <a:ext cx="3420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506000">
                            <a:off x="3956760" y="4971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4840" y="572760"/>
                            <a:ext cx="2556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240" y="408960"/>
                            <a:ext cx="25560" cy="5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106000">
                            <a:off x="4020840" y="4618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3880" y="551880"/>
                            <a:ext cx="1512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160" y="378000"/>
                            <a:ext cx="1512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706000">
                            <a:off x="4094640" y="4374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6160" y="542160"/>
                            <a:ext cx="504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362520"/>
                            <a:ext cx="504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306000">
                            <a:off x="4163400" y="4248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54480" y="540360"/>
                            <a:ext cx="504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0320" y="361440"/>
                            <a:ext cx="504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06000">
                            <a:off x="4237920" y="4258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05960" y="552600"/>
                            <a:ext cx="1512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2760" y="379080"/>
                            <a:ext cx="1512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06000">
                            <a:off x="4311360" y="4388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53480" y="573480"/>
                            <a:ext cx="2556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9800" y="410760"/>
                            <a:ext cx="2556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06000">
                            <a:off x="4376880" y="4618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99200" y="606600"/>
                            <a:ext cx="3420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1440" y="458640"/>
                            <a:ext cx="34920" cy="4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06600">
                            <a:off x="4440960" y="5011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37360" y="646920"/>
                            <a:ext cx="42480" cy="4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5160" y="520200"/>
                            <a:ext cx="42480" cy="4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706600">
                            <a:off x="4500000" y="5479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71560" y="694800"/>
                            <a:ext cx="49680" cy="3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9160" y="591840"/>
                            <a:ext cx="49680" cy="3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306600">
                            <a:off x="4546080" y="6066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98200" y="749880"/>
                            <a:ext cx="54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0200" y="673560"/>
                            <a:ext cx="5508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906600">
                            <a:off x="4583520" y="6732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16200" y="808200"/>
                            <a:ext cx="57240" cy="1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9000" y="762480"/>
                            <a:ext cx="57960" cy="1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506600">
                            <a:off x="4605480" y="7423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22320" y="870480"/>
                            <a:ext cx="6048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2680" y="855360"/>
                            <a:ext cx="5976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106600">
                            <a:off x="4618800" y="8121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24480" y="929160"/>
                            <a:ext cx="5976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2680" y="945360"/>
                            <a:ext cx="6048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706600">
                            <a:off x="4620960" y="8888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15480" y="981000"/>
                            <a:ext cx="57240" cy="1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9000" y="1027440"/>
                            <a:ext cx="57240" cy="1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306000">
                            <a:off x="4602960" y="95976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496400" y="1028160"/>
                            <a:ext cx="54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59120" y="1104120"/>
                            <a:ext cx="54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35720" y="671760"/>
                            <a:ext cx="54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98440" y="748080"/>
                            <a:ext cx="54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906000">
                            <a:off x="4580280" y="10238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506600">
                            <a:off x="4192560" y="84780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6000">
                            <a:off x="4233240" y="86688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720" y="918720"/>
                            <a:ext cx="231840" cy="10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13080" y="872640"/>
                            <a:ext cx="2556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887760"/>
                            <a:ext cx="5472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040" y="900360"/>
                            <a:ext cx="1304280" cy="610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6040" y="53280"/>
                            <a:ext cx="1227600" cy="84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779800">
                            <a:off x="1794600" y="2545200"/>
                            <a:ext cx="54036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779200">
                            <a:off x="1277640" y="239256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779800">
                            <a:off x="1833120" y="2516400"/>
                            <a:ext cx="3002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779200">
                            <a:off x="1547280" y="243180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779200">
                            <a:off x="1363680" y="232956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24560" y="2491920"/>
                            <a:ext cx="24588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2566080"/>
                            <a:ext cx="5724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2520" y="2616120"/>
                            <a:ext cx="5796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64040" y="2329920"/>
                            <a:ext cx="5796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6840" y="2380680"/>
                            <a:ext cx="5796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379200">
                            <a:off x="2260080" y="25459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52080" y="2615040"/>
                            <a:ext cx="5328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13360" y="2694240"/>
                            <a:ext cx="5328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979200">
                            <a:off x="2233440" y="26121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24720" y="2659320"/>
                            <a:ext cx="4824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68360" y="2766240"/>
                            <a:ext cx="4896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579200">
                            <a:off x="2194560" y="26787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89800" y="2698200"/>
                            <a:ext cx="4068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14720" y="2828880"/>
                            <a:ext cx="4068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179200">
                            <a:off x="2146680" y="27334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49120" y="2730960"/>
                            <a:ext cx="3312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48120" y="2879640"/>
                            <a:ext cx="33480" cy="5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779200">
                            <a:off x="2089440" y="27774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02680" y="2755800"/>
                            <a:ext cx="2412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5040" y="2921040"/>
                            <a:ext cx="2412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379200">
                            <a:off x="2020680" y="28141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52640" y="2771280"/>
                            <a:ext cx="1404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5120" y="2946240"/>
                            <a:ext cx="1404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979200">
                            <a:off x="1953720" y="28375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00440" y="2779560"/>
                            <a:ext cx="396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1960" y="2959200"/>
                            <a:ext cx="396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579200">
                            <a:off x="1879560" y="28468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41400" y="2779560"/>
                            <a:ext cx="648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960" y="2957760"/>
                            <a:ext cx="648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179200">
                            <a:off x="1805040" y="28454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81640" y="2767320"/>
                            <a:ext cx="16560" cy="5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880" y="2941200"/>
                            <a:ext cx="1656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779200">
                            <a:off x="1736640" y="28324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22600" y="2748960"/>
                            <a:ext cx="26640" cy="5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3400" y="2908800"/>
                            <a:ext cx="2664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379200">
                            <a:off x="1668240" y="28040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69320" y="2720520"/>
                            <a:ext cx="35640" cy="4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2760" y="2865240"/>
                            <a:ext cx="35640" cy="4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979200">
                            <a:off x="1604160" y="27658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2520" y="2687400"/>
                            <a:ext cx="43200" cy="4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1480" y="2810520"/>
                            <a:ext cx="43920" cy="41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579200">
                            <a:off x="1549440" y="27140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82920" y="2645280"/>
                            <a:ext cx="4968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3160" y="2744640"/>
                            <a:ext cx="50040" cy="33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4179200">
                            <a:off x="1502280" y="26539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53760" y="2599560"/>
                            <a:ext cx="5472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7440" y="2671920"/>
                            <a:ext cx="5508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4779200">
                            <a:off x="1468440" y="25902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33600" y="2550240"/>
                            <a:ext cx="5904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2592000"/>
                            <a:ext cx="5832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379200">
                            <a:off x="1444320" y="25232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23880" y="2497320"/>
                            <a:ext cx="597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3160" y="2508840"/>
                            <a:ext cx="6048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979200">
                            <a:off x="1430640" y="24472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5320" y="2438280"/>
                            <a:ext cx="5976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2419200"/>
                            <a:ext cx="5976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579200">
                            <a:off x="1438200" y="237636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8640" y="2378880"/>
                            <a:ext cx="5724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327760"/>
                            <a:ext cx="5796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2615040"/>
                            <a:ext cx="5796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564280"/>
                            <a:ext cx="5796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179200">
                            <a:off x="1452240" y="23065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1779800">
                            <a:off x="1873800" y="248652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779200">
                            <a:off x="1831320" y="247284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3360" y="2394720"/>
                            <a:ext cx="24588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4520" y="2450520"/>
                            <a:ext cx="16560" cy="5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52200" y="2472120"/>
                            <a:ext cx="5796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200" y="2075760"/>
                            <a:ext cx="1381680" cy="40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481120"/>
                            <a:ext cx="866880" cy="127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345000">
                            <a:off x="6040440" y="275472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344400">
                            <a:off x="5908680" y="223236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345000">
                            <a:off x="6246000" y="272880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344400">
                            <a:off x="6173640" y="243864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344400">
                            <a:off x="6040440" y="259956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17800" y="2738880"/>
                            <a:ext cx="63000" cy="248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79720" y="2988360"/>
                            <a:ext cx="1512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24360" y="3161160"/>
                            <a:ext cx="1512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72720" y="2172960"/>
                            <a:ext cx="1512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17360" y="2346840"/>
                            <a:ext cx="1512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944400">
                            <a:off x="6581160" y="30513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528600" y="2997360"/>
                            <a:ext cx="396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41920" y="3176280"/>
                            <a:ext cx="396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544400">
                            <a:off x="6510600" y="30625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69920" y="2995920"/>
                            <a:ext cx="648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1560" y="3173040"/>
                            <a:ext cx="648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144400">
                            <a:off x="6433920" y="30621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08360" y="2985840"/>
                            <a:ext cx="1656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9400" y="3159000"/>
                            <a:ext cx="1656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744400">
                            <a:off x="6362640" y="30484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50040" y="2967480"/>
                            <a:ext cx="25560" cy="5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71920" y="3128040"/>
                            <a:ext cx="2592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344400">
                            <a:off x="6295680" y="30222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96040" y="2940840"/>
                            <a:ext cx="3420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1280" y="3086280"/>
                            <a:ext cx="3420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944400">
                            <a:off x="6229080" y="29822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48880" y="2904480"/>
                            <a:ext cx="43200" cy="41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000" y="3030120"/>
                            <a:ext cx="43200" cy="41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544400">
                            <a:off x="6175800" y="29365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07120" y="2864520"/>
                            <a:ext cx="50040" cy="33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8440" y="2965320"/>
                            <a:ext cx="50040" cy="33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4144400">
                            <a:off x="6129000" y="28782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77240" y="2818800"/>
                            <a:ext cx="5472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3440" y="2892600"/>
                            <a:ext cx="5472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4744400">
                            <a:off x="6092640" y="28126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57440" y="2769840"/>
                            <a:ext cx="59040" cy="1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83560" y="2814480"/>
                            <a:ext cx="58320" cy="1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344400">
                            <a:off x="6069960" y="27475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48080" y="2718360"/>
                            <a:ext cx="597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8440" y="2730960"/>
                            <a:ext cx="60480" cy="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944400">
                            <a:off x="6059160" y="26730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48800" y="2660040"/>
                            <a:ext cx="6048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9520" y="2642400"/>
                            <a:ext cx="6048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544400">
                            <a:off x="6059880" y="25974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1400" y="2598480"/>
                            <a:ext cx="5724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7520" y="2549520"/>
                            <a:ext cx="5796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144400">
                            <a:off x="6075360" y="25243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84440" y="2539440"/>
                            <a:ext cx="53280" cy="2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1000" y="2462040"/>
                            <a:ext cx="5400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744400">
                            <a:off x="6103080" y="24534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6120" y="2486520"/>
                            <a:ext cx="48240" cy="3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240" y="2380680"/>
                            <a:ext cx="48960" cy="3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344400">
                            <a:off x="6140880" y="23925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57160" y="2438280"/>
                            <a:ext cx="4176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2310120"/>
                            <a:ext cx="4176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944400">
                            <a:off x="6186600" y="23378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6840" y="2398320"/>
                            <a:ext cx="3312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5320" y="2248560"/>
                            <a:ext cx="33480" cy="5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544400">
                            <a:off x="6244560" y="22878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1560" y="2368080"/>
                            <a:ext cx="2412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2203920"/>
                            <a:ext cx="2412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144400">
                            <a:off x="6310440" y="225720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9160" y="2348280"/>
                            <a:ext cx="1512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4880" y="2172960"/>
                            <a:ext cx="1512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6160" y="3161160"/>
                            <a:ext cx="1512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1880" y="2986920"/>
                            <a:ext cx="1512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744400">
                            <a:off x="6375600" y="22341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5345000">
                            <a:off x="6468120" y="270072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344400">
                            <a:off x="6457320" y="265680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32480" y="2404080"/>
                            <a:ext cx="63000" cy="248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7480" y="2688480"/>
                            <a:ext cx="59040" cy="1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99080" y="2665800"/>
                            <a:ext cx="1512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52400" y="1301760"/>
                            <a:ext cx="354240" cy="139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6600" y="2695680"/>
                            <a:ext cx="1040040" cy="10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156800">
                            <a:off x="5280840" y="411588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156200">
                            <a:off x="5472360" y="462168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156800">
                            <a:off x="5332680" y="439056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156200">
                            <a:off x="5437440" y="467244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156200">
                            <a:off x="4783320" y="468432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4454640"/>
                            <a:ext cx="90000" cy="23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7880" y="4398120"/>
                            <a:ext cx="2160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4520" y="4229640"/>
                            <a:ext cx="2160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240" y="5183640"/>
                            <a:ext cx="2160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5015160"/>
                            <a:ext cx="2160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356200">
                            <a:off x="5220000" y="42861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9080" y="4381560"/>
                            <a:ext cx="1152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240" y="4204440"/>
                            <a:ext cx="1152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956200">
                            <a:off x="5288760" y="42681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1000" y="4375080"/>
                            <a:ext cx="144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480" y="4194720"/>
                            <a:ext cx="144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556200">
                            <a:off x="5364720" y="42595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43920" y="438084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3080" y="420228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56200">
                            <a:off x="5437440" y="42638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94680" y="4395960"/>
                            <a:ext cx="2016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3720" y="422604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56200">
                            <a:off x="5506200" y="42832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42920" y="4421520"/>
                            <a:ext cx="2916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0400" y="4264560"/>
                            <a:ext cx="2916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56200">
                            <a:off x="5577840" y="43160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84680" y="445896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99160" y="431928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356200">
                            <a:off x="5636160" y="43545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23560" y="4501440"/>
                            <a:ext cx="4572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9280" y="4384080"/>
                            <a:ext cx="4572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956200">
                            <a:off x="5688000" y="44074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54520" y="4552920"/>
                            <a:ext cx="5076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9680" y="4461480"/>
                            <a:ext cx="5076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556200">
                            <a:off x="5732640" y="44683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74320" y="4608360"/>
                            <a:ext cx="5652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44600" y="4544640"/>
                            <a:ext cx="5580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156200">
                            <a:off x="5763600" y="45306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90160" y="4669200"/>
                            <a:ext cx="58320" cy="1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5480" y="4635360"/>
                            <a:ext cx="59040" cy="1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756200">
                            <a:off x="5781960" y="46029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93400" y="4731480"/>
                            <a:ext cx="60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3040" y="4729320"/>
                            <a:ext cx="60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356200">
                            <a:off x="5789520" y="46767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690880" y="478404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67280" y="4813200"/>
                            <a:ext cx="5904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956200">
                            <a:off x="5783760" y="47520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677560" y="483552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46400" y="4895280"/>
                            <a:ext cx="565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556200">
                            <a:off x="5762880" y="48254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655960" y="4883040"/>
                            <a:ext cx="52200" cy="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11480" y="4971240"/>
                            <a:ext cx="52560" cy="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156200">
                            <a:off x="5731920" y="48906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625000" y="4925520"/>
                            <a:ext cx="4644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64680" y="503928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756200">
                            <a:off x="5692320" y="49510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88640" y="4964400"/>
                            <a:ext cx="3924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6720" y="5100480"/>
                            <a:ext cx="3924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356200">
                            <a:off x="5640480" y="50068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46160" y="4995000"/>
                            <a:ext cx="3060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38680" y="5149800"/>
                            <a:ext cx="3060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956200">
                            <a:off x="5578560" y="504540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499720" y="5015880"/>
                            <a:ext cx="2160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63080" y="5183640"/>
                            <a:ext cx="2160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02720" y="4229640"/>
                            <a:ext cx="2160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66080" y="4397400"/>
                            <a:ext cx="2160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556200">
                            <a:off x="5515920" y="50756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4156800">
                            <a:off x="5385960" y="468396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156200">
                            <a:off x="5401800" y="472644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0" y="4777200"/>
                            <a:ext cx="90000" cy="23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5800" y="4725000"/>
                            <a:ext cx="5652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4880" y="4707720"/>
                            <a:ext cx="2160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5680" y="4735080"/>
                            <a:ext cx="509400" cy="134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6400" y="4467240"/>
                            <a:ext cx="1392480" cy="26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034800">
                            <a:off x="2184480" y="629388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34200">
                            <a:off x="1680840" y="610488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034800">
                            <a:off x="2233440" y="6260040"/>
                            <a:ext cx="3002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34200">
                            <a:off x="1954800" y="615456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34200">
                            <a:off x="1783800" y="606852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8560" y="6231960"/>
                            <a:ext cx="239400" cy="9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79400" y="6324120"/>
                            <a:ext cx="5580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6440" y="6386760"/>
                            <a:ext cx="5652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91360" y="6028560"/>
                            <a:ext cx="5652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59480" y="6091560"/>
                            <a:ext cx="5652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634200">
                            <a:off x="2664360" y="63126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56360" y="6371640"/>
                            <a:ext cx="5076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1520" y="6463080"/>
                            <a:ext cx="5076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234200">
                            <a:off x="2633400" y="63770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25400" y="6413400"/>
                            <a:ext cx="4572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1120" y="6530400"/>
                            <a:ext cx="4572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834200">
                            <a:off x="2589840" y="64389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87960" y="645048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02080" y="658944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434200">
                            <a:off x="2538000" y="64904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44760" y="6479640"/>
                            <a:ext cx="2916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32240" y="6635160"/>
                            <a:ext cx="2988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034200">
                            <a:off x="2477520" y="65314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97240" y="6501240"/>
                            <a:ext cx="2016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6640" y="6671160"/>
                            <a:ext cx="2016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634200">
                            <a:off x="2405880" y="65628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45760" y="651312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5640" y="669096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234200">
                            <a:off x="2337480" y="65797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2840" y="651708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1040" y="669672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34200">
                            <a:off x="2263680" y="65851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30200" y="6513120"/>
                            <a:ext cx="1152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6360" y="6689880"/>
                            <a:ext cx="1152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434200">
                            <a:off x="2189160" y="65775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1160" y="6496560"/>
                            <a:ext cx="2160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7440" y="6666840"/>
                            <a:ext cx="2160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34200">
                            <a:off x="2121480" y="65595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4640" y="6475680"/>
                            <a:ext cx="3060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3200" y="6629400"/>
                            <a:ext cx="30600" cy="5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634200">
                            <a:off x="2055240" y="65257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63880" y="6444000"/>
                            <a:ext cx="3924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6160" y="6580440"/>
                            <a:ext cx="3924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234200">
                            <a:off x="1994400" y="64832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19960" y="640764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0280" y="6521400"/>
                            <a:ext cx="4644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834200">
                            <a:off x="1943640" y="64274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84320" y="6364080"/>
                            <a:ext cx="52200" cy="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7000" y="6451560"/>
                            <a:ext cx="5256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4434200">
                            <a:off x="1901160" y="63637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59120" y="631620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120" y="6375240"/>
                            <a:ext cx="565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034200">
                            <a:off x="1872000" y="62989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3640" y="6265080"/>
                            <a:ext cx="5904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240" y="629424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634200">
                            <a:off x="1853280" y="62287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7880" y="6212160"/>
                            <a:ext cx="5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621036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34200">
                            <a:off x="1845360" y="61527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5080" y="6148800"/>
                            <a:ext cx="58320" cy="1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6116400"/>
                            <a:ext cx="58320" cy="1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834200">
                            <a:off x="1857960" y="608184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0" y="6090120"/>
                            <a:ext cx="5580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6026760"/>
                            <a:ext cx="5652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6384960"/>
                            <a:ext cx="5652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6321960"/>
                            <a:ext cx="5652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434200">
                            <a:off x="1876680" y="60141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2034800">
                            <a:off x="2286720" y="622296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34200">
                            <a:off x="2244600" y="620856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5640" y="6110640"/>
                            <a:ext cx="239400" cy="9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7440" y="6188040"/>
                            <a:ext cx="2160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67640" y="6206400"/>
                            <a:ext cx="5652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0040" y="5711760"/>
                            <a:ext cx="1348920" cy="50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2720" y="6218640"/>
                            <a:ext cx="1415880" cy="23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43400">
                            <a:off x="411120" y="766296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2800">
                            <a:off x="868320" y="795132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43400">
                            <a:off x="568800" y="794880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2800">
                            <a:off x="822600" y="810864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2800">
                            <a:off x="183240" y="829368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8145000"/>
                            <a:ext cx="216000" cy="137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8113320"/>
                            <a:ext cx="5076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8016840"/>
                            <a:ext cx="51480" cy="3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8562960"/>
                            <a:ext cx="51480" cy="3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8467200"/>
                            <a:ext cx="51480" cy="3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142800">
                            <a:off x="383760" y="80244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400" y="8062560"/>
                            <a:ext cx="44280" cy="4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7941960"/>
                            <a:ext cx="44280" cy="4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742800">
                            <a:off x="427680" y="79689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120" y="8021160"/>
                            <a:ext cx="36720" cy="4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7877880"/>
                            <a:ext cx="36720" cy="47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343400">
                            <a:off x="482400" y="79160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9400" y="7986960"/>
                            <a:ext cx="28080" cy="5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7827480"/>
                            <a:ext cx="28080" cy="5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942800">
                            <a:off x="543600" y="78768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720" y="7963560"/>
                            <a:ext cx="1764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7791480"/>
                            <a:ext cx="18360" cy="5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542800">
                            <a:off x="610920" y="78501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8920" y="7949520"/>
                            <a:ext cx="756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7770960"/>
                            <a:ext cx="756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142800">
                            <a:off x="686880" y="78343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79040" y="7948440"/>
                            <a:ext cx="252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6600" y="7768440"/>
                            <a:ext cx="252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42800">
                            <a:off x="757080" y="78303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1960" y="7954560"/>
                            <a:ext cx="1260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0480" y="7778880"/>
                            <a:ext cx="1260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42800">
                            <a:off x="831240" y="78408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82000" y="7974360"/>
                            <a:ext cx="2304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0760" y="7808760"/>
                            <a:ext cx="2304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42800">
                            <a:off x="902160" y="78631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25920" y="8002440"/>
                            <a:ext cx="32400" cy="5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3480" y="7851240"/>
                            <a:ext cx="3168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42800">
                            <a:off x="964440" y="78951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68400" y="8041680"/>
                            <a:ext cx="40680" cy="4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9720" y="7908120"/>
                            <a:ext cx="40680" cy="4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542800">
                            <a:off x="1022400" y="79416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2600" y="8088120"/>
                            <a:ext cx="475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0" y="7978320"/>
                            <a:ext cx="475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142800">
                            <a:off x="1074240" y="79952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31760" y="8140680"/>
                            <a:ext cx="53280" cy="2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0160" y="8057520"/>
                            <a:ext cx="54000" cy="2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742800">
                            <a:off x="1113120" y="80589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52280" y="8199720"/>
                            <a:ext cx="5724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1840" y="8145000"/>
                            <a:ext cx="57960" cy="18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342800">
                            <a:off x="1141920" y="81302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62360" y="8260560"/>
                            <a:ext cx="5976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8237160"/>
                            <a:ext cx="6048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942800">
                            <a:off x="1155240" y="82015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63080" y="8320320"/>
                            <a:ext cx="6048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3800" y="8327880"/>
                            <a:ext cx="5976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542800">
                            <a:off x="1160280" y="82731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58400" y="8373600"/>
                            <a:ext cx="5832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3000" y="8412480"/>
                            <a:ext cx="5904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142800">
                            <a:off x="1152360" y="83494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42560" y="8423280"/>
                            <a:ext cx="54720" cy="2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8880" y="8491680"/>
                            <a:ext cx="54720" cy="2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742800">
                            <a:off x="1125720" y="841680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18080" y="8468280"/>
                            <a:ext cx="5076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8920" y="8564400"/>
                            <a:ext cx="51480" cy="3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440" y="8018280"/>
                            <a:ext cx="51480" cy="3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9000" y="8114040"/>
                            <a:ext cx="51480" cy="3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342800">
                            <a:off x="1093680" y="84780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943400">
                            <a:off x="735840" y="825300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2800">
                            <a:off x="774720" y="827784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8330040"/>
                            <a:ext cx="216000" cy="137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160" y="8281800"/>
                            <a:ext cx="32400" cy="5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8291160"/>
                            <a:ext cx="51480" cy="3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8305920"/>
                            <a:ext cx="1297800" cy="53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720" y="6967800"/>
                            <a:ext cx="577800" cy="133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790000">
                            <a:off x="5648400" y="8066520"/>
                            <a:ext cx="54036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89400">
                            <a:off x="6173640" y="794016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790000">
                            <a:off x="5913720" y="8274960"/>
                            <a:ext cx="3002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89400">
                            <a:off x="6205320" y="820548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89400">
                            <a:off x="5722200" y="853452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2960" y="8547120"/>
                            <a:ext cx="24876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94640" y="8606880"/>
                            <a:ext cx="5832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8960" y="8648640"/>
                            <a:ext cx="5904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10760" y="8410680"/>
                            <a:ext cx="5904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36160" y="8452440"/>
                            <a:ext cx="5904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389400">
                            <a:off x="5807520" y="85791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85280" y="8553960"/>
                            <a:ext cx="597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5640" y="8565480"/>
                            <a:ext cx="597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989400">
                            <a:off x="5798520" y="85082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87080" y="8495640"/>
                            <a:ext cx="5976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8160" y="8475480"/>
                            <a:ext cx="6048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589400">
                            <a:off x="5799240" y="84319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0400" y="8434080"/>
                            <a:ext cx="5724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0" y="8383320"/>
                            <a:ext cx="5724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189400">
                            <a:off x="5812560" y="83606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3440" y="8375760"/>
                            <a:ext cx="5328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160" y="8295480"/>
                            <a:ext cx="5400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789400">
                            <a:off x="5839920" y="82944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6200" y="8322480"/>
                            <a:ext cx="4824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1480" y="8214840"/>
                            <a:ext cx="4824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389400">
                            <a:off x="5882040" y="82278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99400" y="8276760"/>
                            <a:ext cx="4068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0" y="8145000"/>
                            <a:ext cx="4068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989400">
                            <a:off x="5927760" y="81748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7640" y="8235360"/>
                            <a:ext cx="33120" cy="5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7920" y="8085600"/>
                            <a:ext cx="33120" cy="5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589400">
                            <a:off x="5986800" y="81291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3080" y="8206200"/>
                            <a:ext cx="2412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1080" y="8040960"/>
                            <a:ext cx="2412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189400">
                            <a:off x="6052320" y="80942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1400" y="8186400"/>
                            <a:ext cx="1404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9640" y="8011800"/>
                            <a:ext cx="1404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789400">
                            <a:off x="6117840" y="80715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4400" y="8178120"/>
                            <a:ext cx="396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2880" y="7997760"/>
                            <a:ext cx="396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389400">
                            <a:off x="6192360" y="80622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280200" y="8179560"/>
                            <a:ext cx="648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360" y="8000280"/>
                            <a:ext cx="648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89400">
                            <a:off x="6266880" y="80640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30960" y="8192880"/>
                            <a:ext cx="1656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1720" y="8019360"/>
                            <a:ext cx="17280" cy="5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89400">
                            <a:off x="6340680" y="80802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80640" y="8216280"/>
                            <a:ext cx="26640" cy="5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60560" y="8054280"/>
                            <a:ext cx="2664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89400">
                            <a:off x="6410520" y="81086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424200" y="8248680"/>
                            <a:ext cx="3564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31120" y="8103240"/>
                            <a:ext cx="36360" cy="4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89400">
                            <a:off x="6471000" y="81475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461640" y="8291160"/>
                            <a:ext cx="43920" cy="41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93040" y="8168040"/>
                            <a:ext cx="43200" cy="4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789400">
                            <a:off x="6525720" y="81939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496560" y="8340120"/>
                            <a:ext cx="4968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5960" y="8241120"/>
                            <a:ext cx="500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389400">
                            <a:off x="6574680" y="82526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21400" y="8395920"/>
                            <a:ext cx="5472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6640" y="8323560"/>
                            <a:ext cx="5472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989400">
                            <a:off x="6604920" y="831924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36520" y="8454240"/>
                            <a:ext cx="5832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0760" y="8412480"/>
                            <a:ext cx="5904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8960" y="8650440"/>
                            <a:ext cx="5904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93560" y="8607960"/>
                            <a:ext cx="5904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589400">
                            <a:off x="6627960" y="83836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20790000">
                            <a:off x="6194880" y="849852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89400">
                            <a:off x="6239520" y="848664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9200" y="8466480"/>
                            <a:ext cx="24876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8507880"/>
                            <a:ext cx="1404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6120" y="8529840"/>
                            <a:ext cx="5904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4520" y="8537040"/>
                            <a:ext cx="1400760" cy="33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5280" y="7089120"/>
                            <a:ext cx="167040" cy="144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026200">
                            <a:off x="3476160" y="231984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025600">
                            <a:off x="3534480" y="285768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026200">
                            <a:off x="3490200" y="2571840"/>
                            <a:ext cx="30024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025600">
                            <a:off x="3522600" y="287136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025600">
                            <a:off x="2890440" y="281952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2590200"/>
                            <a:ext cx="27360" cy="254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2530440"/>
                            <a:ext cx="648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160" y="2351520"/>
                            <a:ext cx="648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680" y="3365640"/>
                            <a:ext cx="648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3186360"/>
                            <a:ext cx="648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225600">
                            <a:off x="3435120" y="24163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28000" y="2529720"/>
                            <a:ext cx="396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0240" y="2350080"/>
                            <a:ext cx="396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25600">
                            <a:off x="3507120" y="24152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79480" y="2539440"/>
                            <a:ext cx="1404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2680" y="2364120"/>
                            <a:ext cx="1404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25600">
                            <a:off x="3582360" y="24253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29160" y="2560320"/>
                            <a:ext cx="2412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1520" y="2395080"/>
                            <a:ext cx="2412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425600">
                            <a:off x="3651120" y="24483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74880" y="2590200"/>
                            <a:ext cx="3312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4600" y="2440440"/>
                            <a:ext cx="33480" cy="5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25600">
                            <a:off x="3714480" y="24840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15560" y="2629440"/>
                            <a:ext cx="4176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2499840"/>
                            <a:ext cx="4176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625600">
                            <a:off x="3774240" y="25340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9040" y="2677680"/>
                            <a:ext cx="4824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4480" y="2571120"/>
                            <a:ext cx="4824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225600">
                            <a:off x="3821040" y="25858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76400" y="2730960"/>
                            <a:ext cx="5400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7680" y="2651760"/>
                            <a:ext cx="5400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825600">
                            <a:off x="3858480" y="26503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96560" y="2790360"/>
                            <a:ext cx="5724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9360" y="2739960"/>
                            <a:ext cx="5724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425600">
                            <a:off x="3885840" y="27201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03760" y="2850480"/>
                            <a:ext cx="6048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4480" y="2830680"/>
                            <a:ext cx="5976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025600">
                            <a:off x="3900600" y="27874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806280" y="2909520"/>
                            <a:ext cx="597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84480" y="2921760"/>
                            <a:ext cx="6048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625600">
                            <a:off x="3900240" y="28634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796560" y="2961720"/>
                            <a:ext cx="5904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71160" y="3004200"/>
                            <a:ext cx="5904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225600">
                            <a:off x="3890520" y="29365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781440" y="3010680"/>
                            <a:ext cx="5472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44520" y="3083400"/>
                            <a:ext cx="5508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825600">
                            <a:off x="3864240" y="30074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755520" y="3057480"/>
                            <a:ext cx="4968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03840" y="3156480"/>
                            <a:ext cx="50040" cy="33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425600">
                            <a:off x="3826080" y="30736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723120" y="3096720"/>
                            <a:ext cx="43200" cy="41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51280" y="3222000"/>
                            <a:ext cx="43920" cy="41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025600">
                            <a:off x="3780000" y="31294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683160" y="3129840"/>
                            <a:ext cx="35640" cy="4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88280" y="3276000"/>
                            <a:ext cx="3564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625600">
                            <a:off x="3727080" y="31773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637440" y="3159720"/>
                            <a:ext cx="26640" cy="5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17360" y="3320280"/>
                            <a:ext cx="2664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225600">
                            <a:off x="3662640" y="32187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88480" y="3178080"/>
                            <a:ext cx="1656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9240" y="3350880"/>
                            <a:ext cx="1656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825600">
                            <a:off x="3593160" y="324072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38800" y="3187080"/>
                            <a:ext cx="648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57880" y="3364920"/>
                            <a:ext cx="648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47360" y="2350800"/>
                            <a:ext cx="648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67160" y="2529720"/>
                            <a:ext cx="648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425600">
                            <a:off x="3524400" y="32544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5026200">
                            <a:off x="3503160" y="2841480"/>
                            <a:ext cx="450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025600">
                            <a:off x="3508920" y="288684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440" y="2933640"/>
                            <a:ext cx="27360" cy="254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5440" y="2886840"/>
                            <a:ext cx="6048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4600" y="2859480"/>
                            <a:ext cx="648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458000"/>
                            <a:ext cx="156240" cy="143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7840" y="1860480"/>
                            <a:ext cx="991800" cy="102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7720" y="458136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458136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7840" y="4821480"/>
                            <a:ext cx="3002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482148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512208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560" y="5122080"/>
                            <a:ext cx="255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5122080"/>
                            <a:ext cx="5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51220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51220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8680" y="51220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30960" y="50662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4560" y="505908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502776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800000">
                            <a:off x="2737440" y="49950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1120" y="499860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4937040"/>
                            <a:ext cx="565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400000">
                            <a:off x="2756160" y="49204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7760" y="4942080"/>
                            <a:ext cx="5220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4852080"/>
                            <a:ext cx="5220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0">
                            <a:off x="2785320" y="48549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760" y="489060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5520" y="4775040"/>
                            <a:ext cx="46440" cy="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600000">
                            <a:off x="2828520" y="47970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8400" y="484632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470844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200000">
                            <a:off x="2883600" y="47422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0960" y="4811400"/>
                            <a:ext cx="298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4655160"/>
                            <a:ext cx="298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800000">
                            <a:off x="2941560" y="47019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7480" y="478296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920" y="461376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400000">
                            <a:off x="3009240" y="46706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8320" y="476748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459036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000000">
                            <a:off x="3081240" y="46519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9520" y="476244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4582800"/>
                            <a:ext cx="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0720" y="46458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2080" y="476892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3400" y="4591080"/>
                            <a:ext cx="1008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00000">
                            <a:off x="3224880" y="46530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82480" y="478476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4040" y="461592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0">
                            <a:off x="3297600" y="46724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30000" y="4811400"/>
                            <a:ext cx="298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9640" y="4655160"/>
                            <a:ext cx="3060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364560" y="47052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73200" y="484812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8040" y="4709880"/>
                            <a:ext cx="3888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400000">
                            <a:off x="3426480" y="47502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09200" y="489276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6360" y="4777200"/>
                            <a:ext cx="46440" cy="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000000">
                            <a:off x="3476880" y="48020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7280" y="4944600"/>
                            <a:ext cx="5256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4240" y="4855320"/>
                            <a:ext cx="5220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600000">
                            <a:off x="3519000" y="48600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62120" y="500184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0240" y="4940280"/>
                            <a:ext cx="565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200000">
                            <a:off x="3552840" y="49284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75440" y="506268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2560" y="503100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800000">
                            <a:off x="3566520" y="499968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78680" y="5123880"/>
                            <a:ext cx="5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51238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7720" y="51238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7360" y="51238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3573360" y="50680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33800" y="507816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507816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5122080"/>
                            <a:ext cx="255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509256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51224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5122440"/>
                            <a:ext cx="144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8800" y="4853160"/>
                            <a:ext cx="1557720" cy="26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3833600">
                            <a:off x="4173120" y="6190920"/>
                            <a:ext cx="54036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33600">
                            <a:off x="3831840" y="577404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3833600">
                            <a:off x="4309920" y="614160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33600">
                            <a:off x="4120920" y="591048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33600">
                            <a:off x="4001760" y="595296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09720" y="6113880"/>
                            <a:ext cx="162720" cy="1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72800" y="631368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87280" y="6450840"/>
                            <a:ext cx="3816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38920" y="5663520"/>
                            <a:ext cx="3816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53400" y="5802120"/>
                            <a:ext cx="3816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433000">
                            <a:off x="4720680" y="63532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629960" y="6342840"/>
                            <a:ext cx="2916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18160" y="6499800"/>
                            <a:ext cx="2916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033000">
                            <a:off x="4660920" y="63921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81360" y="6364440"/>
                            <a:ext cx="2016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41120" y="653292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633000">
                            <a:off x="4592520" y="64256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30600" y="637740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0480" y="655524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233000">
                            <a:off x="4522320" y="64436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78760" y="6381000"/>
                            <a:ext cx="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6600" y="655956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33000">
                            <a:off x="4450320" y="64479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15760" y="6375960"/>
                            <a:ext cx="1152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2640" y="6552720"/>
                            <a:ext cx="1152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433000">
                            <a:off x="4372920" y="64396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56000" y="6360120"/>
                            <a:ext cx="2016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2640" y="6528960"/>
                            <a:ext cx="2016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33600">
                            <a:off x="4305240" y="64213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97680" y="6337800"/>
                            <a:ext cx="30600" cy="5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6240" y="6492960"/>
                            <a:ext cx="30600" cy="5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633600">
                            <a:off x="4237920" y="63885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46200" y="6307560"/>
                            <a:ext cx="3924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9560" y="6444720"/>
                            <a:ext cx="3924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233600">
                            <a:off x="4177080" y="63442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04440" y="6270480"/>
                            <a:ext cx="4644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5840" y="638568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833600">
                            <a:off x="4129200" y="62946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68800" y="6227280"/>
                            <a:ext cx="52200" cy="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1840" y="6315120"/>
                            <a:ext cx="5256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4433000">
                            <a:off x="4087800" y="62330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42880" y="6179760"/>
                            <a:ext cx="565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3320" y="6239520"/>
                            <a:ext cx="565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033000">
                            <a:off x="4056840" y="61646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28120" y="612900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9560" y="6158160"/>
                            <a:ext cx="5904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633000">
                            <a:off x="4039200" y="60912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3080" y="6075720"/>
                            <a:ext cx="5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60742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33000">
                            <a:off x="4034520" y="60152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9560" y="6013440"/>
                            <a:ext cx="58320" cy="1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720" y="5979960"/>
                            <a:ext cx="59040" cy="1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833000">
                            <a:off x="4042440" y="59439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6480" y="5953680"/>
                            <a:ext cx="56520" cy="2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9080" y="589104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433000">
                            <a:off x="4060080" y="58748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4560" y="5896080"/>
                            <a:ext cx="5076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8320" y="5803920"/>
                            <a:ext cx="5148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33000">
                            <a:off x="4091040" y="58050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0560" y="5844600"/>
                            <a:ext cx="4572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400" y="5727600"/>
                            <a:ext cx="4572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633000">
                            <a:off x="4137840" y="574992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5200" y="580248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720" y="5662800"/>
                            <a:ext cx="3816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360" y="6450480"/>
                            <a:ext cx="3816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240" y="6311880"/>
                            <a:ext cx="3816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233000">
                            <a:off x="4187160" y="57013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3833600">
                            <a:off x="4455720" y="608904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33600">
                            <a:off x="4427640" y="605340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90840" y="5847120"/>
                            <a:ext cx="162720" cy="1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8960" y="6060960"/>
                            <a:ext cx="4644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62920" y="6055920"/>
                            <a:ext cx="3816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3000" y="6080760"/>
                            <a:ext cx="280080" cy="150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7520" y="6080040"/>
                            <a:ext cx="1374840" cy="48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453600">
                            <a:off x="167040" y="340560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453000">
                            <a:off x="51840" y="287928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453600">
                            <a:off x="378000" y="3382200"/>
                            <a:ext cx="3002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453000">
                            <a:off x="313920" y="308988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453000">
                            <a:off x="178920" y="325872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3400" y="3396600"/>
                            <a:ext cx="54720" cy="249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8120" y="3647520"/>
                            <a:ext cx="1260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6640" y="3821400"/>
                            <a:ext cx="1260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7040" y="2825640"/>
                            <a:ext cx="1260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5920" y="3000960"/>
                            <a:ext cx="1260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053000">
                            <a:off x="704880" y="37116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55920" y="3654360"/>
                            <a:ext cx="252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3480" y="3834000"/>
                            <a:ext cx="252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653000">
                            <a:off x="635400" y="37195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6160" y="3651120"/>
                            <a:ext cx="756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3828240"/>
                            <a:ext cx="756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253000">
                            <a:off x="558000" y="37177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4600" y="3639960"/>
                            <a:ext cx="1764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600" y="3812040"/>
                            <a:ext cx="1764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853600">
                            <a:off x="487080" y="37022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7000" y="3619440"/>
                            <a:ext cx="28080" cy="5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840" y="3777480"/>
                            <a:ext cx="2808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453600">
                            <a:off x="420840" y="36730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4080" y="3591720"/>
                            <a:ext cx="36720" cy="4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80" y="3734280"/>
                            <a:ext cx="36720" cy="4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053600">
                            <a:off x="355320" y="36309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8360" y="3554640"/>
                            <a:ext cx="44280" cy="4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" y="3675960"/>
                            <a:ext cx="44280" cy="4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653600">
                            <a:off x="303480" y="35834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8400" y="3512880"/>
                            <a:ext cx="51480" cy="3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840" y="3610080"/>
                            <a:ext cx="51480" cy="3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4253000">
                            <a:off x="258480" y="35247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0680" y="3467160"/>
                            <a:ext cx="54720" cy="2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00" y="3535200"/>
                            <a:ext cx="54720" cy="2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4853000">
                            <a:off x="224640" y="34574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1960" y="3418200"/>
                            <a:ext cx="5904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000" y="3457080"/>
                            <a:ext cx="5832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453000">
                            <a:off x="204120" y="33904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5120" y="3365640"/>
                            <a:ext cx="5976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" y="3373920"/>
                            <a:ext cx="6048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053000">
                            <a:off x="195480" y="33174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920" y="3305880"/>
                            <a:ext cx="6048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282480"/>
                            <a:ext cx="6048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653000">
                            <a:off x="198000" y="32418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680" y="3244680"/>
                            <a:ext cx="5724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3190320"/>
                            <a:ext cx="5796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253000">
                            <a:off x="216000" y="31683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3185640"/>
                            <a:ext cx="53280" cy="2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3102480"/>
                            <a:ext cx="54000" cy="2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853000">
                            <a:off x="246600" y="30985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000" y="3133800"/>
                            <a:ext cx="4716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023280"/>
                            <a:ext cx="475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453000">
                            <a:off x="286200" y="30394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480" y="3087360"/>
                            <a:ext cx="40680" cy="4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955240"/>
                            <a:ext cx="40680" cy="4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053000">
                            <a:off x="333000" y="29858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240" y="3048480"/>
                            <a:ext cx="3168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2895480"/>
                            <a:ext cx="32400" cy="5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653000">
                            <a:off x="392760" y="29368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400" y="3020760"/>
                            <a:ext cx="2304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2854440"/>
                            <a:ext cx="2304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253000">
                            <a:off x="460440" y="290952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720" y="3002760"/>
                            <a:ext cx="1260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825640"/>
                            <a:ext cx="1260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3822120"/>
                            <a:ext cx="1260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3646080"/>
                            <a:ext cx="1260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853000">
                            <a:off x="525960" y="28886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5453600">
                            <a:off x="604800" y="335664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453000">
                            <a:off x="594360" y="331272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9240" y="3058920"/>
                            <a:ext cx="54720" cy="249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520" y="3346920"/>
                            <a:ext cx="5904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7560" y="3322440"/>
                            <a:ext cx="1260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4400" y="3354840"/>
                            <a:ext cx="309960" cy="140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3354840"/>
                            <a:ext cx="195120" cy="146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5840" y="404640"/>
                            <a:ext cx="899640" cy="539640"/>
                          </a:xfrm>
                          <a:prstGeom prst="wedgeRoundRectCallout">
                            <a:avLst>
                              <a:gd name="adj1" fmla="val -148657"/>
                              <a:gd name="adj2" fmla="val 1882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tIns="144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5680" y="1235160"/>
                            <a:ext cx="899640" cy="539640"/>
                          </a:xfrm>
                          <a:prstGeom prst="wedgeRoundRectCallout">
                            <a:avLst>
                              <a:gd name="adj1" fmla="val -26074"/>
                              <a:gd name="adj2" fmla="val 13352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tIns="144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0480" y="3688560"/>
                            <a:ext cx="899640" cy="539640"/>
                          </a:xfrm>
                          <a:prstGeom prst="wedgeRoundRectCallout">
                            <a:avLst>
                              <a:gd name="adj1" fmla="val 12527"/>
                              <a:gd name="adj2" fmla="val -15247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.</w:t>
                              </w:r>
                            </w:p>
                          </w:txbxContent>
                        </wps:txbx>
                        <wps:bodyPr tIns="144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4120" y="2180520"/>
                            <a:ext cx="899640" cy="539640"/>
                          </a:xfrm>
                          <a:prstGeom prst="wedgeRoundRectCallout">
                            <a:avLst>
                              <a:gd name="adj1" fmla="val 75546"/>
                              <a:gd name="adj2" fmla="val 2847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tIns="144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22800" y="5233680"/>
                            <a:ext cx="899640" cy="539640"/>
                          </a:xfrm>
                          <a:prstGeom prst="wedgeRoundRectCallout">
                            <a:avLst>
                              <a:gd name="adj1" fmla="val -57550"/>
                              <a:gd name="adj2" fmla="val -9411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.</w:t>
                              </w:r>
                            </w:p>
                          </w:txbxContent>
                        </wps:txbx>
                        <wps:bodyPr tIns="144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80" y="4961160"/>
                            <a:ext cx="899640" cy="539640"/>
                          </a:xfrm>
                          <a:prstGeom prst="wedgeRoundRectCallout">
                            <a:avLst>
                              <a:gd name="adj1" fmla="val 23041"/>
                              <a:gd name="adj2" fmla="val -17811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.</w:t>
                              </w:r>
                            </w:p>
                          </w:txbxContent>
                        </wps:txbx>
                        <wps:bodyPr tIns="144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5280" y="3746520"/>
                            <a:ext cx="899640" cy="539640"/>
                          </a:xfrm>
                          <a:prstGeom prst="wedgeRoundRectCallout">
                            <a:avLst>
                              <a:gd name="adj1" fmla="val -40120"/>
                              <a:gd name="adj2" fmla="val 9293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.</w:t>
                              </w:r>
                            </w:p>
                          </w:txbxContent>
                        </wps:txbx>
                        <wps:bodyPr tIns="144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3160" y="7803000"/>
                            <a:ext cx="899640" cy="539640"/>
                          </a:xfrm>
                          <a:prstGeom prst="wedgeRoundRectCallout">
                            <a:avLst>
                              <a:gd name="adj1" fmla="val -166162"/>
                              <a:gd name="adj2" fmla="val 929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.</w:t>
                              </w:r>
                            </w:p>
                          </w:txbxContent>
                        </wps:txbx>
                        <wps:bodyPr tIns="144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9680" y="7277760"/>
                            <a:ext cx="899640" cy="539640"/>
                          </a:xfrm>
                          <a:prstGeom prst="wedgeRoundRectCallout">
                            <a:avLst>
                              <a:gd name="adj1" fmla="val 54587"/>
                              <a:gd name="adj2" fmla="val 9870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.</w:t>
                              </w:r>
                            </w:p>
                          </w:txbxContent>
                        </wps:txbx>
                        <wps:bodyPr tIns="144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40" y="5807160"/>
                            <a:ext cx="899640" cy="539640"/>
                          </a:xfrm>
                          <a:prstGeom prst="wedgeRoundRectCallout">
                            <a:avLst>
                              <a:gd name="adj1" fmla="val 110620"/>
                              <a:gd name="adj2" fmla="val 882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.</w:t>
                              </w:r>
                            </w:p>
                          </w:txbxContent>
                        </wps:txbx>
                        <wps:bodyPr tIns="144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1880" y="7041600"/>
                            <a:ext cx="899640" cy="539640"/>
                          </a:xfrm>
                          <a:prstGeom prst="wedgeRoundRectCallout">
                            <a:avLst>
                              <a:gd name="adj1" fmla="val 75476"/>
                              <a:gd name="adj2" fmla="val -12706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.</w:t>
                              </w:r>
                            </w:p>
                          </w:txbxContent>
                        </wps:txbx>
                        <wps:bodyPr tIns="144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16.05pt;width:558.6pt;height:698.65pt" coordorigin="-16,321" coordsize="11172,13973">
                <v:rect id="shape_0" coordsize="10800,10800" path="l0,21600xee" stroked="t" o:allowincell="f" style="position:absolute;left:774;top:1969;width:850;height:850;flip:x;mso-wrap-style:none;v-text-anchor:middle;rotation:10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612;top:1818;width:849;height:850;mso-wrap-style:none;v-text-anchor:middle;rotation:350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182;top:2311;width:472;height:473;flip:x;mso-wrap-style:none;v-text-anchor:middle;rotation:10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649;top:2226;width:471;height:472;mso-wrap-style:none;v-text-anchor:middle;rotation:350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865;top:2735;width:1700;height:243;mso-wrap-style:none;v-text-anchor:middle;rotation:350">
                  <v:fill o:detectmouseclick="t" on="false"/>
                  <v:stroke color="black" weight="6480" joinstyle="round" endcap="flat"/>
                  <w10:wrap type="none"/>
                </v:shape>
                <v:line id="shape_0" from="1229,2751" to="1625,282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37,2822" to="1228,283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57,2872" to="949,288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38,2585" to="2530,260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159,2636" to="2251,265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999;top:2768;width:84;height:169;mso-wrap-style:none;v-text-anchor:middle;rotation:260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128,2739" to="1221,273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44,2741" to="937,274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90;top:2656;width:84;height:169;mso-wrap-style:none;v-text-anchor:middle;rotation:270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137,2642" to="1228,26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7,2594" to="949,26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98;top:2536;width:84;height:169;mso-wrap-style:none;v-text-anchor:middle;rotation:280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162,2546" to="1249,25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5,2450" to="982,24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25;top:2427;width:84;height:168;mso-wrap-style:none;v-text-anchor:middle;rotation:290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203,2457" to="1284,25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6,2316" to="1038,23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74;top:2324;width:84;height:168;mso-wrap-style:none;v-text-anchor:middle;rotation:300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260,2375" to="1331,24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2,2194" to="1113,22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147;top:2223;width:84;height:169;mso-wrap-style:none;v-text-anchor:middle;rotation:310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332,2307" to="1391,23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48,2090" to="1207,21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223;top:2144;width:84;height:168;mso-wrap-style:none;v-text-anchor:middle;rotation:320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411,2246" to="1458,23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68,2001" to="1315,20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319;top:2077;width:84;height:168;mso-wrap-style:none;v-text-anchor:middle;rotation:330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502,2205" to="1533,22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04,1940" to="1435,20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425;top:2028;width:84;height:168;mso-wrap-style:none;v-text-anchor:middle;rotation:340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595,2181" to="1611,2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44,1902" to="1559,19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532;top:1998;width:84;height:169;mso-wrap-style:none;v-text-anchor:middle;rotation:350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694,2172" to="1694,22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93,1888" to="1693,19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649;top:1989;width:84;height:168;mso-wrap-style:none;v-text-anchor:middle;rotation:360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776,2180" to="1791,227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24,1901" to="1839,199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766;top:1998;width:84;height:169;mso-wrap-style:none;v-text-anchor:middle;rotation:10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855,2206" to="1886,229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951,1939" to="1982,202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880;top:2031;width:84;height:169;mso-wrap-style:none;v-text-anchor:middle;rotation:20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932,2248" to="1977,232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071,2001" to="2117,208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989;top:2081;width:84;height:169;mso-wrap-style:none;v-text-anchor:middle;rotation:30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998,2305" to="2057,237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179,2086" to="2239,215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081;top:2149;width:84;height:168;mso-wrap-style:none;v-text-anchor:middle;rotation:40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054,2375" to="2126,24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272,2193" to="2343,225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162;top:2227;width:84;height:168;mso-wrap-style:none;v-text-anchor:middle;rotation:50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105,2456" to="2186,250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49,2313" to="2430,236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233;top:2323;width:84;height:168;mso-wrap-style:none;v-text-anchor:middle;rotation:60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140,2546" to="2227,257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406,2447" to="2493,247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276;top:2431;width:85;height:169;mso-wrap-style:none;v-text-anchor:middle;rotation:70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160,2640" to="2251,265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437,2589" to="2529,26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57,2876" to="949,289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35,2825" to="1227,284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305;top:2535;width:84;height:169;mso-wrap-style:none;v-text-anchor:middle;rotation:80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619;top:2674;width:70;height:69;flip:x;mso-wrap-style:none;v-text-anchor:middle;rotation:10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688;top:2662;width:70;height:69;mso-wrap-style:none;v-text-anchor:middle;rotation:350">
                  <v:fill o:detectmouseclick="t" on="false"/>
                  <v:stroke color="black" weight="6480" joinstyle="miter" endcap="flat"/>
                  <w10:wrap type="none"/>
                </v:rect>
                <v:line id="shape_0" from="1764,2654" to="2160,27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88,2692" to="1704,27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50,2729" to="1742,274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95,2334" to="3926,273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91,507" to="1694,273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3286;top:321;width:1416;height:849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5967;top:746;width:850;height:849;flip:x;mso-wrap-style:none;v-text-anchor:middle;rotation:335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6736;top:1106;width:849;height:850;mso-wrap-style:none;v-text-anchor:middle;rotation:25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6244;top:1184;width:472;height:473;flip:x;mso-wrap-style:none;v-text-anchor:middle;rotation:335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6674;top:1385;width:471;height:472;mso-wrap-style:none;v-text-anchor:middle;rotation:25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5694;top:1725;width:1700;height:243;mso-wrap-style:none;v-text-anchor:middle;rotation:25">
                  <v:fill o:detectmouseclick="t" on="false"/>
                  <v:stroke color="black" weight="6480" joinstyle="round" endcap="flat"/>
                  <w10:wrap type="none"/>
                </v:shape>
                <v:line id="shape_0" from="6168,1537" to="6532,17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83,1496" to="6168,15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6,1376" to="5911,14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80,2058" to="7365,20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24,1937" to="7109,19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954;top:1369;width:84;height:169;mso-wrap-style:none;v-text-anchor:middle;rotation:295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134,1410" to="6209,14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02,1248" to="5977,13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011;top:1271;width:84;height:169;mso-wrap-style:none;v-text-anchor:middle;rotation:305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198,1336" to="6263,14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98,1134" to="6064,12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086;top:1178;width:84;height:169;mso-wrap-style:none;v-text-anchor:middle;rotation:315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274,1272" to="6327,13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11,1039" to="6164,11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173;top:1104;width:84;height:168;mso-wrap-style:none;v-text-anchor:middle;rotation:325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359,1223" to="6398,13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0,965" to="6279,10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274;top:1049;width:84;height:168;mso-wrap-style:none;v-text-anchor:middle;rotation:335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452,1190" to="6475,12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80,916" to="6403,10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390;top:1010;width:84;height:169;mso-wrap-style:none;v-text-anchor:middle;rotation:345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550,1175" to="6557,12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26,892" to="6533,9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499;top:990;width:84;height:168;mso-wrap-style:none;v-text-anchor:middle;rotation:355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642,1172" to="6649,12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67,890" to="6674,98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616;top:991;width:84;height:168;mso-wrap-style:none;v-text-anchor:middle;rotation:5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723,1191" to="6746,12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797,918" to="6820,100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731;top:1012;width:84;height:168;mso-wrap-style:none;v-text-anchor:middle;rotation:15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798,1224" to="6837,13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918,968" to="6957,10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835;top:1049;width:84;height:169;mso-wrap-style:none;v-text-anchor:middle;rotation:25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870,1276" to="6923,135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031,1043" to="7085,11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935;top:1110;width:84;height:168;mso-wrap-style:none;v-text-anchor:middle;rotation:35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930,1340" to="6996,140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131,1140" to="7197,120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028;top:1184;width:84;height:169;mso-wrap-style:none;v-text-anchor:middle;rotation:45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984,1415" to="7061,146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216,1253" to="7293,130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101;top:1277;width:84;height:169;mso-wrap-style:none;v-text-anchor:middle;rotation:55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026,1502" to="7111,154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281,1382" to="7367,142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160;top:1382;width:84;height:169;mso-wrap-style:none;v-text-anchor:middle;rotation:65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054,1594" to="7143,161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326,1522" to="7416,154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195;top:1491;width:84;height:168;mso-wrap-style:none;v-text-anchor:middle;rotation:75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064,1692" to="7158,169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348,1668" to="7441,167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216;top:1601;width:84;height:168;mso-wrap-style:none;v-text-anchor:middle;rotation:85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067,1784" to="7160,179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348,1810" to="7442,181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219;top:1722;width:84;height:168;mso-wrap-style:none;v-text-anchor:middle;rotation:95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053,1866" to="7142,188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326,1939" to="7415,196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191;top:1833;width:85;height:169;mso-wrap-style:none;v-text-anchor:middle;rotation:105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023,1940" to="7108,197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279,2060" to="7364,209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825,1379" to="5910,141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081,1499" to="6166,153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155;top:1934;width:84;height:169;mso-wrap-style:none;v-text-anchor:middle;rotation:115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6544;top:1656;width:70;height:69;flip:x;mso-wrap-style:none;v-text-anchor:middle;rotation:335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6608;top:1686;width:70;height:69;mso-wrap-style:none;v-text-anchor:middle;rotation:25">
                  <v:fill o:detectmouseclick="t" on="false"/>
                  <v:stroke color="black" weight="6480" joinstyle="miter" endcap="flat"/>
                  <w10:wrap type="none"/>
                </v:rect>
                <v:line id="shape_0" from="6661,1768" to="7025,19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77,1695" to="6616,17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554,1719" to="6639,17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97,1739" to="8650,27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97,405" to="8529,173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768;top:4329;width:850;height:849;flip:x;mso-wrap-style:none;v-text-anchor:middle;rotation:164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954;top:4089;width:849;height:850;mso-wrap-style:none;v-text-anchor:middle;rotation:196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828;top:4283;width:472;height:472;flip:x;mso-wrap-style:none;v-text-anchor:middle;rotation:164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378;top:4150;width:471;height:472;mso-wrap-style:none;v-text-anchor:middle;rotation:196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2090;top:3990;width:1700;height:243;mso-wrap-style:none;v-text-anchor:middle;rotation:196">
                  <v:fill o:detectmouseclick="t" on="false"/>
                  <v:stroke color="black" weight="6480" joinstyle="round" endcap="flat"/>
                  <w10:wrap type="none"/>
                </v:shape>
                <v:line id="shape_0" from="2973,4245" to="3359,435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362,4362" to="3451,438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631,4441" to="3721,446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090,3990" to="2180,401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362,4070" to="2452,409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501;top:4331;width:84;height:169;mso-wrap-style:none;v-text-anchor:middle;rotation:106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331,4439" to="3414,448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585,4564" to="3668,460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459;top:4435;width:84;height:169;mso-wrap-style:none;v-text-anchor:middle;rotation:116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288,4509" to="3363,456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514,4677" to="3590,473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398;top:4540;width:84;height:169;mso-wrap-style:none;v-text-anchor:middle;rotation:126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233,4570" to="3296,463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430,4776" to="3493,484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322;top:4625;width:84;height:168;mso-wrap-style:none;v-text-anchor:middle;rotation:136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169,4622" to="3220,469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325,4856" to="3377,493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232;top:4695;width:84;height:168;mso-wrap-style:none;v-text-anchor:middle;rotation:146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096,4661" to="3133,474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210,4921" to="3247,500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124;top:4752;width:84;height:169;mso-wrap-style:none;v-text-anchor:middle;rotation:156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017,4685" to="3038,477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084,4961" to="3105,505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018;top:4789;width:84;height:168;mso-wrap-style:none;v-text-anchor:middle;rotation:166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935,4698" to="2940,479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953,4981" to="2958,507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902;top:4804;width:84;height:168;mso-wrap-style:none;v-text-anchor:middle;rotation:176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842,4698" to="2851,47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811,4979" to="2820,507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785;top:4802;width:84;height:168;mso-wrap-style:none;v-text-anchor:middle;rotation:186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748,4679" to="2773,476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668,4953" to="2693,504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677;top:4781;width:84;height:169;mso-wrap-style:none;v-text-anchor:middle;rotation:196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655,4650" to="2696,47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30,4902" to="2571,498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569;top:4737;width:84;height:168;mso-wrap-style:none;v-text-anchor:middle;rotation:206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571,4605" to="2626,468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03,4833" to="2458,490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468;top:4676;width:84;height:169;mso-wrap-style:none;v-text-anchor:middle;rotation:216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497,4553" to="2564,461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291,4747" to="2359,481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382;top:4595;width:84;height:169;mso-wrap-style:none;v-text-anchor:middle;rotation:226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435,4487" to="2512,453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199,4643" to="2277,469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307;top:4501;width:84;height:169;mso-wrap-style:none;v-text-anchor:middle;rotation:236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389,4415" to="2474,445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127,4529" to="2213,456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254;top:4401;width:84;height:168;mso-wrap-style:none;v-text-anchor:middle;rotation:246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357,4337" to="2449,435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083,4403" to="2174,44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216;top:4295;width:84;height:168;mso-wrap-style:none;v-text-anchor:middle;rotation:256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342,4254" to="2435,42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057,4272" to="2151,427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195;top:4176;width:84;height:168;mso-wrap-style:none;v-text-anchor:middle;rotation:266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344,4161" to="2437,41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63,4131" to="2156,41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207;top:4064;width:85;height:169;mso-wrap-style:none;v-text-anchor:middle;rotation:276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365,4067" to="2454,40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92,3987" to="2182,40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33,4439" to="3723,44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62,4359" to="3452,43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229;top:3954;width:84;height:169;mso-wrap-style:none;v-text-anchor:middle;rotation:286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893;top:4236;width:70;height:69;flip:x;mso-wrap-style:none;v-text-anchor:middle;rotation:164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826;top:4215;width:70;height:69;mso-wrap-style:none;v-text-anchor:middle;rotation:196">
                  <v:fill o:detectmouseclick="t" on="false"/>
                  <v:stroke color="black" weight="6480" joinstyle="miter" endcap="flat"/>
                  <w10:wrap type="none"/>
                </v:rect>
                <v:line id="shape_0" from="2451,4092" to="2837,420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894,4180" to="2919,427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859,4214" to="2949,423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33,3590" to="2908,422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905,4228" to="4269,62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454;top:4659;width:850;height:850;flip:x;mso-wrap-style:none;v-text-anchor:middle;rotation:104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9247;top:3837;width:849;height:850;mso-wrap-style:none;v-text-anchor:middle;rotation:256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9779;top:4618;width:471;height:472;flip:x;mso-wrap-style:none;v-text-anchor:middle;rotation:104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9664;top:4161;width:471;height:472;mso-wrap-style:none;v-text-anchor:middle;rotation:256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9456;top:4415;width:1700;height:243;mso-wrap-style:none;v-text-anchor:middle;rotation:256">
                  <v:fill o:detectmouseclick="t" on="false"/>
                  <v:stroke color="black" weight="6480" joinstyle="round" endcap="flat"/>
                  <w10:wrap type="none"/>
                </v:shape>
                <v:line id="shape_0" from="10206,4634" to="10304,502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0304,5027" to="10327,511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0374,5299" to="10397,539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978,3743" to="10001,383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0048,4017" to="10071,410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306;top:5126;width:84;height:169;mso-wrap-style:none;v-text-anchor:middle;rotation:166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0223,5041" to="10228,513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0244,5323" to="10249,541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195;top:5143;width:84;height:169;mso-wrap-style:none;v-text-anchor:middle;rotation:176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0131,5039" to="10140,513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102,5318" to="10111,541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074;top:5143;width:84;height:169;mso-wrap-style:none;v-text-anchor:middle;rotation:186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0034,5023" to="10059,511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957,5296" to="9982,538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962;top:5122;width:84;height:168;mso-wrap-style:none;v-text-anchor:middle;rotation:196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942,4994" to="9981,507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819,5247" to="9859,53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856;top:5081;width:84;height:168;mso-wrap-style:none;v-text-anchor:middle;rotation:206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857,4952" to="9910,502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692,5181" to="9745,525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751;top:5017;width:84;height:169;mso-wrap-style:none;v-text-anchor:middle;rotation:216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783,4895" to="9850,49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580,5093" to="9647,515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667;top:4945;width:84;height:168;mso-wrap-style:none;v-text-anchor:middle;rotation:226" type="_x0000_t136">
                  <v:path textpathok="t"/>
                  <v:textpath on="t" fitshape="t" string="12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717,4832" to="9795,48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483,4991" to="9561,504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594;top:4855;width:84;height:168;mso-wrap-style:none;v-text-anchor:middle;rotation:236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670,4760" to="9755,479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412,4876" to="9497,491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537;top:4751;width:84;height:168;mso-wrap-style:none;v-text-anchor:middle;rotation:246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639,4683" to="9731,470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365,4753" to="9456,477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501;top:4649;width:84;height:169;mso-wrap-style:none;v-text-anchor:middle;rotation:256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624,4602" to="9717,460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341,4622" to="9435,462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483;top:4532;width:84;height:168;mso-wrap-style:none;v-text-anchor:middle;rotation:266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625,4510" to="9719,45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43,4482" to="9437,44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485;top:4412;width:84;height:169;mso-wrap-style:none;v-text-anchor:middle;rotation:276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645,4413" to="9734,44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71,4336" to="9461,43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509;top:4297;width:84;height:169;mso-wrap-style:none;v-text-anchor:middle;rotation:286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681,4320" to="9764,43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24,4198" to="9508,42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553;top:4186;width:84;height:169;mso-wrap-style:none;v-text-anchor:middle;rotation:296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731,4237" to="9806,42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00,4070" to="9576,41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612;top:4090;width:84;height:168;mso-wrap-style:none;v-text-anchor:middle;rotation:306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796,4161" to="9861,42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99,3959" to="9664,40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684;top:4002;width:84;height:168;mso-wrap-style:none;v-text-anchor:middle;rotation:316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874,4098" to="9925,41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14,3862" to="9766,39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776;top:3924;width:84;height:168;mso-wrap-style:none;v-text-anchor:middle;rotation:326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960,4050" to="9997,41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843,3792" to="9880,38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880;top:3876;width:85;height:169;mso-wrap-style:none;v-text-anchor:middle;rotation:336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0051,4019" to="10074,41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81,3743" to="10004,38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77,5299" to="10400,53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07,5025" to="10330,51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982;top:3839;width:84;height:169;mso-wrap-style:none;v-text-anchor:middle;rotation:346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0128;top:4575;width:70;height:69;flip:x;mso-wrap-style:none;v-text-anchor:middle;rotation:104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0111;top:4505;width:70;height:69;mso-wrap-style:none;v-text-anchor:middle;rotation:256">
                  <v:fill o:detectmouseclick="t" on="false"/>
                  <v:stroke color="black" weight="6480" joinstyle="miter" endcap="flat"/>
                  <w10:wrap type="none"/>
                </v:rect>
                <v:line id="shape_0" from="10072,4107" to="10170,449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0143,4555" to="10235,457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177,4519" to="10200,461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631,2371" to="10188,456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551,4566" to="10188,614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259;top:6803;width:850;height:850;flip:x;mso-wrap-style:none;v-text-anchor:middle;rotation:29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560;top:7599;width:849;height:850;mso-wrap-style:none;v-text-anchor:middle;rotation:69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340;top:7234;width:471;height:472;flip:x;mso-wrap-style:none;v-text-anchor:middle;rotation:29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505;top:7678;width:471;height:472;mso-wrap-style:none;v-text-anchor:middle;rotation:69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7475;top:7698;width:1700;height:243;mso-wrap-style:none;v-text-anchor:middle;rotation:69">
                  <v:fill o:detectmouseclick="t" on="false"/>
                  <v:stroke color="black" weight="6480" joinstyle="round" endcap="flat"/>
                  <w10:wrap type="none"/>
                </v:shape>
                <v:line id="shape_0" from="8270,7336" to="8411,77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8,7247" to="8271,73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38,6982" to="8171,70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06,8484" to="8739,8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06,8219" to="8639,83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162;top:7071;width:84;height:169;mso-wrap-style:none;v-text-anchor:middle;rotation:339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334,7221" to="8351,73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81,6942" to="8298,70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271;top:7042;width:84;height:169;mso-wrap-style:none;v-text-anchor:middle;rotation:349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432,7211" to="8433,73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28,6927" to="8429,70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391;top:7029;width:84;height:169;mso-wrap-style:none;v-text-anchor:middle;rotation:359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515,7220" to="8530,731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561,6939" to="8576,703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505;top:7035;width:84;height:168;mso-wrap-style:none;v-text-anchor:middle;rotation:9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595,7244" to="8626,733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688,6976" to="8719,706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613;top:7066;width:84;height:168;mso-wrap-style:none;v-text-anchor:middle;rotation:19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671,7284" to="8716,736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809,7037" to="8854,711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726;top:7117;width:84;height:169;mso-wrap-style:none;v-text-anchor:middle;rotation:29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737,7343" to="8796,741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917,7123" to="8976,719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817;top:7178;width:84;height:168;mso-wrap-style:none;v-text-anchor:middle;rotation:39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798,7410" to="8869,74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012,7225" to="9083,728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900;top:7261;width:84;height:168;mso-wrap-style:none;v-text-anchor:middle;rotation:49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847,7491" to="8926,753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091,7347" to="9170,739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969;top:7359;width:84;height:168;mso-wrap-style:none;v-text-anchor:middle;rotation:59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878,7578" to="8966,761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146,7478" to="9233,751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019;top:7456;width:84;height:169;mso-wrap-style:none;v-text-anchor:middle;rotation:69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903,7674" to="8994,769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179,7621" to="9271,763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047;top:7570;width:84;height:168;mso-wrap-style:none;v-text-anchor:middle;rotation:79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908,7772" to="9002,777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191,7769" to="9285,777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060;top:7687;width:84;height:169;mso-wrap-style:none;v-text-anchor:middle;rotation:89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904,7855" to="8995,787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182,7901" to="9274,791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050;top:7805;width:84;height:169;mso-wrap-style:none;v-text-anchor:middle;rotation:99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883,7936" to="8970,796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149,8030" to="9237,806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017;top:7921;width:84;height:169;mso-wrap-style:none;v-text-anchor:middle;rotation:109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849,8011" to="8930,805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094,8150" to="9176,819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968;top:8023;width:84;height:168;mso-wrap-style:none;v-text-anchor:middle;rotation:119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800,8078" to="8872,813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020,8257" to="9091,831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906;top:8117;width:84;height:168;mso-wrap-style:none;v-text-anchor:middle;rotation:129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743,8139" to="8804,821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929,8353" to="8990,842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824;top:8206;width:84;height:168;mso-wrap-style:none;v-text-anchor:middle;rotation:139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676,8187" to="8723,826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822,8431" to="8869,851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727;top:8267;width:85;height:169;mso-wrap-style:none;v-text-anchor:middle;rotation:149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603,8220" to="8636,830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703,8484" to="8736,857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135,6982" to="8168,707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235,7246" to="8268,733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628;top:8314;width:84;height:169;mso-wrap-style:none;v-text-anchor:middle;rotation:159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23;top:7697;width:70;height:69;flip:x;mso-wrap-style:none;v-text-anchor:middle;rotation:29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448;top:7764;width:70;height:69;mso-wrap-style:none;v-text-anchor:middle;rotation:69">
                  <v:fill o:detectmouseclick="t" on="false"/>
                  <v:stroke color="black" weight="6480" joinstyle="miter" endcap="flat"/>
                  <w10:wrap type="none"/>
                </v:rect>
                <v:line id="shape_0" from="8463,7844" to="8604,82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92,7762" to="8480,779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422,7735" to="8455,78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39,7778" to="9240,98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40,7356" to="10632,777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382;top:10233;width:850;height:850;flip:x;mso-wrap-style:none;v-text-anchor:middle;rotation:159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589;top:9935;width:849;height:850;mso-wrap-style:none;v-text-anchor:middle;rotation:200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3460;top:10180;width:472;height:472;flip:x;mso-wrap-style:none;v-text-anchor:middle;rotation:159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3021;top:10013;width:471;height:472;mso-wrap-style:none;v-text-anchor:middle;rotation:200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2752;top:9878;width:1700;height:243;mso-wrap-style:none;v-text-anchor:middle;rotation:200">
                  <v:fill o:detectmouseclick="t" on="false"/>
                  <v:stroke color="black" weight="6480" joinstyle="round" endcap="flat"/>
                  <w10:wrap type="none"/>
                </v:shape>
                <v:line id="shape_0" from="3625,10135" to="4001,1027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004,10280" to="4091,1031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267,10379" to="4355,1041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763,9815" to="2851,984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028,9914" to="3116,994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138;top:10263;width:84;height:169;mso-wrap-style:none;v-text-anchor:middle;rotation:111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968,10355" to="4047,1040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212,10499" to="4291,1054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089;top:10364;width:84;height:169;mso-wrap-style:none;v-text-anchor:middle;rotation:121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919,10421" to="3990,1048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133,10605" to="4204,1066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020;top:10461;width:84;height:169;mso-wrap-style:none;v-text-anchor:middle;rotation:130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860,10479" to="3919,1055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040,10698" to="4099,1076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938;top:10542;width:84;height:168;mso-wrap-style:none;v-text-anchor:middle;rotation:140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792,10525" to="3837,1060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930,10770" to="3976,1085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844;top:10606;width:84;height:168;mso-wrap-style:none;v-text-anchor:middle;rotation:150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717,10559" to="3748,1064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811,10827" to="3842,1091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730;top:10656;width:84;height:169;mso-wrap-style:none;v-text-anchor:middle;rotation:160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636,10578" to="3651,1066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683,10858" to="3698,1094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623;top:10682;width:84;height:168;mso-wrap-style:none;v-text-anchor:middle;rotation:170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553,10584" to="3553,1067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50,10867" to="3550,1096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506;top:10691;width:84;height:168;mso-wrap-style:none;v-text-anchor:middle;rotation:180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454,10578" to="3471,1066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401,10856" to="3418,1094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389;top:10679;width:84;height:168;mso-wrap-style:none;v-text-anchor:middle;rotation:190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361,10552" to="3394,1064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261,10820" to="3294,1090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283;top:10651;width:84;height:169;mso-wrap-style:none;v-text-anchor:middle;rotation:200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272,10519" to="3319,105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128,10761" to="3175,1084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179;top:10597;width:84;height:168;mso-wrap-style:none;v-text-anchor:middle;rotation:210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192,10469" to="3253,1054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07,10684" to="3068,1075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083;top:10531;width:84;height:169;mso-wrap-style:none;v-text-anchor:middle;rotation:220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123,10412" to="3194,1047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903,10591" to="2975,1065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003;top:10442;width:84;height:169;mso-wrap-style:none;v-text-anchor:middle;rotation:230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067,10343" to="3148,1038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819,10481" to="2901,1052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936;top:10343;width:84;height:169;mso-wrap-style:none;v-text-anchor:middle;rotation:240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027,10268" to="3114,1029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758,10361" to="2846,1039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890;top:10241;width:84;height:168;mso-wrap-style:none;v-text-anchor:middle;rotation:250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003,10187" to="3095,1020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725,10233" to="2816,1024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860;top:10131;width:84;height:168;mso-wrap-style:none;v-text-anchor:middle;rotation:260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994,10104" to="3087,101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09,10101" to="2803,101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848;top:10011;width:84;height:168;mso-wrap-style:none;v-text-anchor:middle;rotation:270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005,10004" to="3096,100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26,9953" to="2817,99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868;top:9899;width:85;height:169;mso-wrap-style:none;v-text-anchor:middle;rotation:280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032,9912" to="3119,99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65,9812" to="2853,98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9,10376" to="4357,104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04,10277" to="4092,103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898;top:9793;width:84;height:169;mso-wrap-style:none;v-text-anchor:middle;rotation:290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3543;top:10121;width:70;height:70;flip:x;mso-wrap-style:none;v-text-anchor:middle;rotation:159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3477;top:10098;width:70;height:69;mso-wrap-style:none;v-text-anchor:middle;rotation:200">
                  <v:fill o:detectmouseclick="t" on="false"/>
                  <v:stroke color="black" weight="6480" joinstyle="miter" endcap="flat"/>
                  <w10:wrap type="none"/>
                </v:rect>
                <v:line id="shape_0" from="3116,9944" to="3492,1008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544,10066" to="3577,1015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13,10095" to="3601,1012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438,9316" to="3561,1011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332,10114" to="3561,104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89;top:12388;width:850;height:850;flip:x;mso-wrap-style:none;v-text-anchor:middle;rotation:327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309;top:12843;width:849;height:850;mso-wrap-style:none;v-text-anchor:middle;rotation:32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37;top:12838;width:471;height:472;flip:x;mso-wrap-style:none;v-text-anchor:middle;rotation:327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237;top:13090;width:471;height:472;mso-wrap-style:none;v-text-anchor:middle;rotation:32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232;top:13382;width:1700;height:243;mso-wrap-style:none;v-text-anchor:middle;rotation:32">
                  <v:fill o:detectmouseclick="t" on="false"/>
                  <v:stroke color="black" weight="6480" joinstyle="round" endcap="flat"/>
                  <w10:wrap type="none"/>
                </v:shape>
                <v:line id="shape_0" from="748,13148" to="1087,133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9,13098" to="748,131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9,12946" to="509,129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85,13806" to="1865,138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46,13655" to="1626,137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47;top:12959;width:84;height:169;mso-wrap-style:none;v-text-anchor:middle;rotation:302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30,13018" to="799,130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0,12828" to="589,128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15;top:12870;width:84;height:169;mso-wrap-style:none;v-text-anchor:middle;rotation:312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02,12953" to="859,130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0,12727" to="687,128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02;top:12787;width:84;height:169;mso-wrap-style:none;v-text-anchor:middle;rotation:322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86,12899" to="929,129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5,12648" to="798,127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98;top:12726;width:84;height:168;mso-wrap-style:none;v-text-anchor:middle;rotation:332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78,12862" to="1005,129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2,12591" to="920,126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04;top:12683;width:84;height:168;mso-wrap-style:none;v-text-anchor:middle;rotation:342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074,12840" to="1085,129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7,12559" to="1048,126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23;top:12658;width:84;height:169;mso-wrap-style:none;v-text-anchor:middle;rotation:352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169,12838" to="1172,1293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81,12555" to="1184,1264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134;top:12652;width:84;height:168;mso-wrap-style:none;v-text-anchor:middle;rotation:2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252,12848" to="1271,1294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13,12571" to="1332,1266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251;top:12669;width:84;height:168;mso-wrap-style:none;v-text-anchor:middle;rotation:12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331,12879" to="1366,1296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439,12618" to="1474,1270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362;top:12703;width:84;height:168;mso-wrap-style:none;v-text-anchor:middle;rotation:22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400,12923" to="1450,1300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554,12685" to="1603,1276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460;top:12754;width:84;height:169;mso-wrap-style:none;v-text-anchor:middle;rotation:32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467,12985" to="1530,1305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658,12775" to="1721,1284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552;top:12827;width:84;height:168;mso-wrap-style:none;v-text-anchor:middle;rotation:42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521,13058" to="1595,1311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45,12885" to="1819,1294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633;top:12912;width:84;height:169;mso-wrap-style:none;v-text-anchor:middle;rotation:52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567,13141" to="1650,1318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16,13010" to="1900,130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695;top:13014;width:84;height:169;mso-wrap-style:none;v-text-anchor:middle;rotation:62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599,13234" to="1688,1326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66,13148" to="1956,1317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740;top:13126;width:84;height:169;mso-wrap-style:none;v-text-anchor:middle;rotation:72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615,13330" to="1708,1334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95,13293" to="1989,1330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761;top:13237;width:84;height:168;mso-wrap-style:none;v-text-anchor:middle;rotation:82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616,13424" to="1710,1342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901,13436" to="1994,1343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769;top:13350;width:84;height:168;mso-wrap-style:none;v-text-anchor:middle;rotation:92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609,13508" to="1700,1352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884,13569" to="1976,1358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757;top:13471;width:84;height:168;mso-wrap-style:none;v-text-anchor:middle;rotation:102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584,13586" to="1669,1362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846,13694" to="1931,1372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714;top:13577;width:85;height:169;mso-wrap-style:none;v-text-anchor:middle;rotation:112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545,13657" to="1624,1370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783,13808" to="1863,1385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26,12948" to="506,1299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65,13099" to="745,1314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665;top:13673;width:84;height:169;mso-wrap-style:none;v-text-anchor:middle;rotation:122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101;top:13318;width:70;height:69;flip:x;mso-wrap-style:none;v-text-anchor:middle;rotation:327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162;top:13357;width:70;height:69;mso-wrap-style:none;v-text-anchor:middle;rotation:32">
                  <v:fill o:detectmouseclick="t" on="false"/>
                  <v:stroke color="black" weight="6480" joinstyle="miter" endcap="flat"/>
                  <w10:wrap type="none"/>
                </v:rect>
                <v:line id="shape_0" from="1207,13439" to="1546,136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22,13363" to="1172,1344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08,13378" to="1188,134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48,13401" to="3191,142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8,11294" to="2057,1340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837;top:13024;width:850;height:849;flip:x;mso-wrap-style:none;v-text-anchor:middle;rotation:13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9664;top:12825;width:849;height:850;mso-wrap-style:none;v-text-anchor:middle;rotation:346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9255;top:13352;width:472;height:472;flip:x;mso-wrap-style:none;v-text-anchor:middle;rotation:13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9714;top:13243;width:471;height:472;mso-wrap-style:none;v-text-anchor:middle;rotation:346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8953;top:13761;width:1700;height:243;mso-wrap-style:none;v-text-anchor:middle;rotation:346">
                  <v:fill o:detectmouseclick="t" on="false"/>
                  <v:stroke color="black" weight="6480" joinstyle="round" endcap="flat"/>
                  <w10:wrap type="none"/>
                </v:shape>
                <v:line id="shape_0" from="9317,13781" to="9708,138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225,13875" to="9316,1389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948,13941" to="9040,139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510,13566" to="10602,1358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235,13632" to="10327,1365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088;top:13833;width:84;height:169;mso-wrap-style:none;v-text-anchor:middle;rotation:256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210,13792" to="9303,1379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927,13810" to="9020,1381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073;top:13720;width:84;height:169;mso-wrap-style:none;v-text-anchor:middle;rotation:266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213,13700" to="9306,137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31,13668" to="9025,136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074;top:13600;width:84;height:169;mso-wrap-style:none;v-text-anchor:middle;rotation:276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234,13603" to="9323,136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62,13523" to="9051,135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095;top:13488;width:84;height:168;mso-wrap-style:none;v-text-anchor:middle;rotation:286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270,13511" to="9353,135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16,13385" to="9100,134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139;top:13384;width:84;height:168;mso-wrap-style:none;v-text-anchor:middle;rotation:296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322,13427" to="9397,134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94,13258" to="9169,133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205;top:13279;width:84;height:169;mso-wrap-style:none;v-text-anchor:middle;rotation:306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390,13355" to="9453,134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94,13148" to="9257,132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277;top:13195;width:84;height:168;mso-wrap-style:none;v-text-anchor:middle;rotation:316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466,13290" to="9517,133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09,13054" to="9360,131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370;top:13123;width:84;height:168;mso-wrap-style:none;v-text-anchor:middle;rotation:326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553,13244" to="9590,133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40,12984" to="9477,130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473;top:13067;width:84;height:168;mso-wrap-style:none;v-text-anchor:middle;rotation:336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645,13213" to="9666,13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79,12938" to="9600,130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576;top:13032;width:84;height:169;mso-wrap-style:none;v-text-anchor:middle;rotation:346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744,13200" to="9749,132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26,12916" to="9731,130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694;top:13017;width:84;height:168;mso-wrap-style:none;v-text-anchor:middle;rotation:356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832,13202" to="9841,1329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864,12920" to="9873,1301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811;top:13020;width:84;height:169;mso-wrap-style:none;v-text-anchor:middle;rotation:6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912,13223" to="9937,1331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992,12950" to="10018,1304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927;top:13045;width:84;height:169;mso-wrap-style:none;v-text-anchor:middle;rotation:16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990,13260" to="10031,1334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116,13005" to="10157,1308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037;top:13091;width:84;height:169;mso-wrap-style:none;v-text-anchor:middle;rotation:26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0059,13311" to="10114,1338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227,13082" to="10283,1315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132;top:13151;width:84;height:168;mso-wrap-style:none;v-text-anchor:middle;rotation:36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0118,13378" to="10186,1344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325,13184" to="10392,1324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219;top:13225;width:84;height:168;mso-wrap-style:none;v-text-anchor:middle;rotation:46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0173,13455" to="10250,1350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408,13299" to="10486,1335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296;top:13318;width:84;height:168;mso-wrap-style:none;v-text-anchor:middle;rotation:56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0212,13543" to="10297,135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472,13429" to="10557,134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344;top:13423;width:85;height:169;mso-wrap-style:none;v-text-anchor:middle;rotation:66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0236,13635" to="10327,1365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510,13569" to="10602,1359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948,13944" to="9040,1396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223,13877" to="9315,1389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380;top:13525;width:84;height:169;mso-wrap-style:none;v-text-anchor:middle;rotation:76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9698;top:13704;width:70;height:69;flip:x;mso-wrap-style:none;v-text-anchor:middle;rotation:13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9768;top:13686;width:70;height:69;mso-wrap-style:none;v-text-anchor:middle;rotation:346">
                  <v:fill o:detectmouseclick="t" on="false"/>
                  <v:stroke color="black" weight="6480" joinstyle="miter" endcap="flat"/>
                  <w10:wrap type="none"/>
                </v:rect>
                <v:line id="shape_0" from="9846,13654" to="10237,1374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767,13719" to="9788,138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31,13754" to="9823,1377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571,13765" to="9776,1429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777,11485" to="10039,1376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416;top:3974;width:850;height:850;flip:x;mso-wrap-style:none;v-text-anchor:middle;rotation:276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5508;top:4821;width:849;height:850;mso-wrap-style:none;v-text-anchor:middle;rotation:84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5438;top:4371;width:472;height:473;flip:x;mso-wrap-style:none;v-text-anchor:middle;rotation:276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5489;top:4842;width:471;height:472;mso-wrap-style:none;v-text-anchor:middle;rotation:84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4495;top:4761;width:1700;height:243;mso-wrap-style:none;v-text-anchor:middle;rotation:84">
                  <v:fill o:detectmouseclick="t" on="false"/>
                  <v:stroke color="black" weight="6480" joinstyle="round" endcap="flat"/>
                  <w10:wrap type="none"/>
                </v:shape>
                <v:line id="shape_0" from="5413,4400" to="5455,48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05,4306" to="5414,43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74,4024" to="5383,41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48,5621" to="5557,57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18,5339" to="5527,54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351;top:4126;width:84;height:169;mso-wrap-style:none;v-text-anchor:middle;rotation:354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498,4305" to="5503,439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517,4022" to="5522,411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465;top:4124;width:84;height:169;mso-wrap-style:none;v-text-anchor:middle;rotation:4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579,4320" to="5600,441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647,4044" to="5668,413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583;top:4140;width:84;height:169;mso-wrap-style:none;v-text-anchor:middle;rotation:14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657,4353" to="5694,443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771,4093" to="5808,417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692;top:4176;width:84;height:168;mso-wrap-style:none;v-text-anchor:middle;rotation:24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729,4400" to="5780,447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886,4164" to="5938,424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791;top:4233;width:84;height:168;mso-wrap-style:none;v-text-anchor:middle;rotation:34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793,4462" to="5858,452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989,4258" to="6054,432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885;top:4311;width:84;height:169;mso-wrap-style:none;v-text-anchor:middle;rotation:44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846,4538" to="5921,459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075,4370" to="6150,442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959;top:4394;width:84;height:168;mso-wrap-style:none;v-text-anchor:middle;rotation:54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889,4622" to="5973,466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143,4497" to="6227,453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019;top:4495;width:84;height:168;mso-wrap-style:none;v-text-anchor:middle;rotation:64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921,4715" to="6010,474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193,4636" to="6282,466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061;top:4605;width:84;height:168;mso-wrap-style:none;v-text-anchor:middle;rotation:74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932,4810" to="6026,48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217,4779" to="6310,478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084;top:4712;width:84;height:169;mso-wrap-style:none;v-text-anchor:middle;rotation:84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936,4903" to="6029,490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217,4922" to="6311,492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084;top:4831;width:84;height:168;mso-wrap-style:none;v-text-anchor:middle;rotation:94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921,4985" to="6013,500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196,5052" to="6288,507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069;top:4946;width:84;height:169;mso-wrap-style:none;v-text-anchor:middle;rotation:104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897,5062" to="5982,509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154,5177" to="6240,521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027;top:5058;width:84;height:169;mso-wrap-style:none;v-text-anchor:middle;rotation:114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856,5136" to="5933,518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090,5292" to="6168,534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967;top:5162;width:84;height:169;mso-wrap-style:none;v-text-anchor:middle;rotation:124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805,5198" to="5872,526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007,5395" to="6075,546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894;top:5249;width:84;height:168;mso-wrap-style:none;v-text-anchor:middle;rotation:134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742,5250" to="5797,532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908,5480" to="5963,555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811;top:5324;width:84;height:168;mso-wrap-style:none;v-text-anchor:middle;rotation:144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670,5297" to="5711,538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796,5550" to="5837,563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709;top:5390;width:84;height:168;mso-wrap-style:none;v-text-anchor:middle;rotation:154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593,5326" to="5618,541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673,5598" to="5698,568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601;top:5424;width:85;height:169;mso-wrap-style:none;v-text-anchor:middle;rotation:164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515,5340" to="5524,543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545,5620" to="5554,571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371,4023" to="5380,411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402,4305" to="5411,439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492;top:5446;width:84;height:169;mso-wrap-style:none;v-text-anchor:middle;rotation:174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5458;top:4796;width:70;height:68;flip:x;mso-wrap-style:none;v-text-anchor:middle;rotation:276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5468;top:4867;width:70;height:69;mso-wrap-style:none;v-text-anchor:middle;rotation:84">
                  <v:fill o:detectmouseclick="t" on="false"/>
                  <v:stroke color="black" weight="6480" joinstyle="miter" endcap="flat"/>
                  <w10:wrap type="none"/>
                </v:rect>
                <v:line id="shape_0" from="5472,4941" to="5514,53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15,4867" to="5509,487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461,4824" to="5470,49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20,2617" to="5465,48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66,3251" to="7027,486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096;top:7536;width:850;height:850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4948;top:7536;width:849;height:85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4474;top:7914;width:472;height:472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4948;top:7914;width:471;height:472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4097;top:8387;width:1700;height:24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475,8387" to="4877,83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81,8387" to="4474,83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97,8387" to="4191,83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03,8387" to="5797,83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20,8387" to="5514,83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242;top:8300;width:84;height:169;mso-wrap-style:none;v-text-anchor:middle;rotation:270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390,8288" to="4481,83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11,8239" to="4202,82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253;top:8188;width:84;height:169;mso-wrap-style:none;v-text-anchor:middle;rotation:280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416,8193" to="4503,82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49,8096" to="4237,81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282;top:8071;width:84;height:169;mso-wrap-style:none;v-text-anchor:middle;rotation:290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458,8104" to="4539,81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12,7962" to="4293,80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328;top:7967;width:84;height:168;mso-wrap-style:none;v-text-anchor:middle;rotation:300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515,8023" to="4586,80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97,7841" to="4369,79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396;top:7875;width:84;height:168;mso-wrap-style:none;v-text-anchor:middle;rotation:310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585,7953" to="4644,80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3,7736" to="4462,78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483;top:7789;width:84;height:169;mso-wrap-style:none;v-text-anchor:middle;rotation:320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668,7898" to="4714,79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26,7652" to="4572,77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574;top:7725;width:84;height:168;mso-wrap-style:none;v-text-anchor:middle;rotation:330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757,7853" to="4788,79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60,7587" to="4691,76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681;top:7676;width:84;height:168;mso-wrap-style:none;v-text-anchor:middle;rotation:340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853,7829" to="4868,79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04,7550" to="4819,76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795;top:7647;width:84;height:168;mso-wrap-style:none;v-text-anchor:middle;rotation:350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949,7821" to="4949,7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49,7538" to="4949,76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904;top:7637;width:84;height:169;mso-wrap-style:none;v-text-anchor:middle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032,7831" to="5047,792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081,7551" to="5096,764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021;top:7649;width:84;height:168;mso-wrap-style:none;v-text-anchor:middle;rotation:10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111,7856" to="5142,794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08,7590" to="5239,767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135;top:7679;width:84;height:169;mso-wrap-style:none;v-text-anchor:middle;rotation:20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186,7898" to="5232,797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327,7652" to="5374,773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240;top:7730;width:84;height:169;mso-wrap-style:none;v-text-anchor:middle;rotation:30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254,7956" to="5313,802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435,7738" to="5495,78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338;top:7801;width:84;height:169;mso-wrap-style:none;v-text-anchor:middle;rotation:40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311,8026" to="5382,80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527,7844" to="5599,790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417;top:7883;width:84;height:168;mso-wrap-style:none;v-text-anchor:middle;rotation:50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355,8108" to="5437,815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602,7967" to="5683,801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483;top:7975;width:84;height:168;mso-wrap-style:none;v-text-anchor:middle;rotation:60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394,8198" to="5481,822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659,8101" to="5747,813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537;top:8083;width:84;height:168;mso-wrap-style:none;v-text-anchor:middle;rotation:70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415,8294" to="5506,83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694,8244" to="5785,825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559;top:8196;width:85;height:169;mso-wrap-style:none;v-text-anchor:middle;rotation:80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420,8390" to="5513,839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702,8390" to="5796,839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096,8390" to="4190,839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379,8390" to="4473,839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569;top:8303;width:84;height:169;mso-wrap-style:none;v-text-anchor:middle;rotation:90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4877;top:8318;width:70;height:69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4949;top:8318;width:70;height:69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5019,8387" to="5421,83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49,8341" to="4949,84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02,8388" to="4996,83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80,8388" to="4947,83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48,7964" to="7400,838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514;top:10070;width:850;height:849;flip:x;mso-wrap-style:none;v-text-anchor:middle;rotation:129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5976;top:9414;width:849;height:850;mso-wrap-style:none;v-text-anchor:middle;rotation:230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6729;top:9993;width:471;height:472;flip:x;mso-wrap-style:none;v-text-anchor:middle;rotation:129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6431;top:9629;width:471;height:472;mso-wrap-style:none;v-text-anchor:middle;rotation:230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6245;top:9696;width:1700;height:243;mso-wrap-style:none;v-text-anchor:middle;rotation:230">
                  <v:fill o:detectmouseclick="t" on="false"/>
                  <v:stroke color="black" weight="6480" joinstyle="round" endcap="flat"/>
                  <w10:wrap type="none"/>
                </v:shape>
                <v:line id="shape_0" from="7044,9949" to="7299,1026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301,10264" to="7360,1033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481,10480" to="7540,1055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460,9240" to="6519,931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640,9458" to="6699,953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376;top:10326;width:84;height:169;mso-wrap-style:none;v-text-anchor:middle;rotation:140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233,10310" to="7278,1039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372,10557" to="7417,1063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282;top:10387;width:84;height:169;mso-wrap-style:none;v-text-anchor:middle;rotation:150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157,10344" to="7188,1043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251,10609" to="7282,1069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174;top:10440;width:84;height:169;mso-wrap-style:none;v-text-anchor:middle;rotation:160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077,10364" to="7092,1045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124,10644" to="7139,1073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064;top:10468;width:84;height:168;mso-wrap-style:none;v-text-anchor:middle;rotation:170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995,10370" to="6995,104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992,10651" to="6992,1074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950;top:10475;width:84;height:168;mso-wrap-style:none;v-text-anchor:middle;rotation:180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896,10362" to="6913,1045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844,10640" to="6861,10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828;top:10462;width:84;height:169;mso-wrap-style:none;v-text-anchor:middle;rotation:190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802,10337" to="6833,104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702,10603" to="6733,1069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721;top:10433;width:84;height:168;mso-wrap-style:none;v-text-anchor:middle;rotation:200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710,10302" to="6757,1038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566,10546" to="6613,1062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616;top:10381;width:84;height:168;mso-wrap-style:none;v-text-anchor:middle;rotation:210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629,10254" to="6690,1032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45,10470" to="6506,1054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520;top:10312;width:84;height:168;mso-wrap-style:none;v-text-anchor:middle;rotation:220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563,10196" to="6635,1025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345,10377" to="6416,1043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445;top:10233;width:84;height:169;mso-wrap-style:none;v-text-anchor:middle;rotation:230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507,10128" to="6588,101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260,10266" to="6342,1031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379;top:10138;width:84;height:168;mso-wrap-style:none;v-text-anchor:middle;rotation:240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466,10053" to="6554,100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199,10147" to="6287,1017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330;top:10030;width:84;height:169;mso-wrap-style:none;v-text-anchor:middle;rotation:250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443,9973" to="6534,998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162,10019" to="6254,100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303;top:9914;width:84;height:169;mso-wrap-style:none;v-text-anchor:middle;rotation:260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435,9889" to="6528,98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51,9887" to="6245,98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295;top:9795;width:84;height:169;mso-wrap-style:none;v-text-anchor:middle;rotation:270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445,9791" to="6536,98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65,9738" to="6257,97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308;top:9682;width:84;height:168;mso-wrap-style:none;v-text-anchor:middle;rotation:280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472,9697" to="6560,97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08,9598" to="6295,96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336;top:9573;width:84;height:168;mso-wrap-style:none;v-text-anchor:middle;rotation:290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516,9606" to="6595,96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70,9461" to="6350,95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384;top:9464;width:84;height:168;mso-wrap-style:none;v-text-anchor:middle;rotation:300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573,9525" to="6644,95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57,9341" to="6428,94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458;top:9375;width:85;height:169;mso-wrap-style:none;v-text-anchor:middle;rotation:310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643,9459" to="6702,95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63,9239" to="6522,93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83,10479" to="7542,105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03,10261" to="7362,103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536;top:9299;width:84;height:169;mso-wrap-style:none;v-text-anchor:middle;rotation:320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6959;top:9910;width:70;height:69;flip:x;mso-wrap-style:none;v-text-anchor:middle;rotation:129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6915;top:9854;width:70;height:69;mso-wrap-style:none;v-text-anchor:middle;rotation:230">
                  <v:fill o:detectmouseclick="t" on="false"/>
                  <v:stroke color="black" weight="6480" joinstyle="miter" endcap="flat"/>
                  <w10:wrap type="none"/>
                </v:rect>
                <v:line id="shape_0" from="6699,9529" to="6954,984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964,9866" to="7036,992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970,9858" to="7029,993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561,9897" to="7001,1226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836,9896" to="7000,1065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05;top:5684;width:850;height:850;flip:x;mso-wrap-style:none;v-text-anchor:middle;rotation:102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4;top:4855;width:849;height:850;mso-wrap-style:none;v-text-anchor:middle;rotation:257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537;top:5647;width:472;height:472;flip:x;mso-wrap-style:none;v-text-anchor:middle;rotation:102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436;top:5186;width:471;height:472;mso-wrap-style:none;v-text-anchor:middle;rotation:257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224;top:5452;width:1700;height:243;mso-wrap-style:none;v-text-anchor:middle;rotation:257">
                  <v:fill o:detectmouseclick="t" on="false"/>
                  <v:stroke color="black" weight="6480" joinstyle="round" endcap="flat"/>
                  <w10:wrap type="none"/>
                </v:shape>
                <v:line id="shape_0" from="971,5670" to="1056,606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057,6065" to="1076,615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118,6339" to="1137,643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72,4771" to="791,486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33,5047" to="852,513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52;top:6166;width:84;height:169;mso-wrap-style:none;v-text-anchor:middle;rotation:167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75,6076" to="978,616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87,6359" to="990,645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42;top:6178;width:84;height:169;mso-wrap-style:none;v-text-anchor:middle;rotation:177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81,6071" to="892,616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43,6350" to="854,644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20;top:6175;width:84;height:169;mso-wrap-style:none;v-text-anchor:middle;rotation:187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84,6053" to="811,614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99,6324" to="726,641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09;top:6151;width:84;height:168;mso-wrap-style:none;v-text-anchor:middle;rotation:197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93,6021" to="736,610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62,6270" to="605,635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05;top:6106;width:84;height:168;mso-wrap-style:none;v-text-anchor:middle;rotation:207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10,5977" to="667,605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37,6202" to="494,627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02;top:6039;width:84;height:169;mso-wrap-style:none;v-text-anchor:middle;rotation:217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38,5919" to="607,598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29,6110" to="398,61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20;top:5964;width:84;height:168;mso-wrap-style:none;v-text-anchor:middle;rotation:227" type="_x0000_t136">
                  <v:path textpathok="t"/>
                  <v:textpath on="t" fitshape="t" string="12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75,5853" to="555,590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36,6006" to="316,605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49;top:5872;width:84;height:168;mso-wrap-style:none;v-text-anchor:middle;rotation:237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31,5781" to="516,581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9,5888" to="254,592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95;top:5767;width:84;height:168;mso-wrap-style:none;v-text-anchor:middle;rotation:247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02,5704" to="494,572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6,5765" to="217,57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63;top:5661;width:84;height:169;mso-wrap-style:none;v-text-anchor:middle;rotation:257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91,5621" to="484,56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7,5634" to="201,563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49;top:5546;width:84;height:168;mso-wrap-style:none;v-text-anchor:middle;rotation:267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94,5527" to="488,55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4,5490" to="208,55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54;top:5427;width:84;height:169;mso-wrap-style:none;v-text-anchor:middle;rotation:277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17,5431" to="506,54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6,5345" to="236,53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82;top:5312;width:84;height:169;mso-wrap-style:none;v-text-anchor:middle;rotation:287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55,5338" to="538,5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3,5207" to="287,52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30;top:5201;width:84;height:169;mso-wrap-style:none;v-text-anchor:middle;rotation:297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09,5256" to="582,53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,5082" to="357,51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93;top:5107;width:84;height:168;mso-wrap-style:none;v-text-anchor:middle;rotation:307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76,5183" to="639,52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6,4975" to="449,50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66;top:5023;width:84;height:168;mso-wrap-style:none;v-text-anchor:middle;rotation:317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56,5122" to="705,52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4,4881" to="554,49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60;top:4946;width:84;height:168;mso-wrap-style:none;v-text-anchor:middle;rotation:327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44,5078" to="779,51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5,4816" to="670,49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67;top:4902;width:85;height:169;mso-wrap-style:none;v-text-anchor:middle;rotation:337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36,5050" to="855,51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5,4771" to="794,48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21,6340" to="1140,6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0,6063" to="1079,61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70;top:4870;width:84;height:169;mso-wrap-style:none;v-text-anchor:middle;rotation:347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94;top:5607;width:70;height:70;flip:x;mso-wrap-style:none;v-text-anchor:middle;rotation:102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78;top:5538;width:70;height:69;mso-wrap-style:none;v-text-anchor:middle;rotation:257">
                  <v:fill o:detectmouseclick="t" on="false"/>
                  <v:stroke color="black" weight="6480" joinstyle="miter" endcap="flat"/>
                  <w10:wrap type="none"/>
                </v:rect>
                <v:line id="shape_0" from="854,5138" to="939,553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10,5592" to="1002,561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46,5553" to="965,564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57,5604" to="1444,781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48,5604" to="954,790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38;top:958;width:1416;height:849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63;top:2266;width:1416;height:849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0;top:6130;width:1416;height:849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50;top:3755;width:1416;height:849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27;top:8563;width:1416;height:849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;top:8134;width:1416;height:849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00;top:6221;width:1416;height:849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58;top:12609;width:1416;height:849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32;top:11782;width:1416;height:849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6;top:9466;width:1416;height:849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6;top:11410;width:1416;height:849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2 - Angl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20:30:00Z</dcterms:created>
  <dc:creator>Joël NEGRI</dc:creator>
  <dc:description/>
  <dc:language>en-US</dc:language>
  <cp:lastModifiedBy>Joël NEGRI</cp:lastModifiedBy>
  <cp:lastPrinted>2003-11-25T21:28:00Z</cp:lastPrinted>
  <dcterms:modified xsi:type="dcterms:W3CDTF">2003-11-25T20:30:00Z</dcterms:modified>
  <cp:revision>2</cp:revision>
  <dc:subject/>
  <dc:title>Lire la mesure de chaque angle sur le rapporteur :</dc:title>
</cp:coreProperties>
</file>