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0165</wp:posOffset>
                </wp:positionH>
                <wp:positionV relativeFrom="paragraph">
                  <wp:posOffset>948055</wp:posOffset>
                </wp:positionV>
                <wp:extent cx="1746885" cy="1444625"/>
                <wp:effectExtent l="1905" t="2540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46720" cy="14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74.65pt" to="541.45pt,188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4435</wp:posOffset>
                </wp:positionH>
                <wp:positionV relativeFrom="paragraph">
                  <wp:posOffset>3583940</wp:posOffset>
                </wp:positionV>
                <wp:extent cx="1860550" cy="1295400"/>
                <wp:effectExtent l="1905" t="2540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0480" cy="129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282.2pt" to="540.5pt,384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956310</wp:posOffset>
                </wp:positionV>
                <wp:extent cx="1532890" cy="1670050"/>
                <wp:effectExtent l="2540" t="254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167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75.3pt" to="140pt,206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290</wp:posOffset>
                </wp:positionH>
                <wp:positionV relativeFrom="paragraph">
                  <wp:posOffset>814070</wp:posOffset>
                </wp:positionV>
                <wp:extent cx="899795" cy="539750"/>
                <wp:effectExtent l="5715" t="5080" r="5080" b="779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33064"/>
                            <a:gd name="adj2" fmla="val 188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.7pt;margin-top:64.1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9465</wp:posOffset>
                </wp:positionH>
                <wp:positionV relativeFrom="paragraph">
                  <wp:posOffset>644525</wp:posOffset>
                </wp:positionV>
                <wp:extent cx="1214120" cy="1913890"/>
                <wp:effectExtent l="3175" t="254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4280" cy="191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50.75pt" to="358.5pt,20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6430</wp:posOffset>
                </wp:positionH>
                <wp:positionV relativeFrom="paragraph">
                  <wp:posOffset>1362710</wp:posOffset>
                </wp:positionV>
                <wp:extent cx="1974850" cy="1112520"/>
                <wp:effectExtent l="1905" t="3175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11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07.3pt" to="306.35pt,19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8910</wp:posOffset>
                </wp:positionH>
                <wp:positionV relativeFrom="paragraph">
                  <wp:posOffset>615315</wp:posOffset>
                </wp:positionV>
                <wp:extent cx="899795" cy="539750"/>
                <wp:effectExtent l="5715" t="5080" r="5080" b="907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34263"/>
                            <a:gd name="adj2" fmla="val 2176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2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48.4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7565</wp:posOffset>
                </wp:positionH>
                <wp:positionV relativeFrom="paragraph">
                  <wp:posOffset>339090</wp:posOffset>
                </wp:positionV>
                <wp:extent cx="789940" cy="2124710"/>
                <wp:effectExtent l="3810" t="1270" r="381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9840" cy="212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5pt,26.7pt" to="528.1pt,193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7285</wp:posOffset>
                </wp:positionH>
                <wp:positionV relativeFrom="paragraph">
                  <wp:posOffset>280670</wp:posOffset>
                </wp:positionV>
                <wp:extent cx="899795" cy="539750"/>
                <wp:effectExtent l="5715" t="5080" r="469265" b="1004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01657"/>
                            <a:gd name="adj2" fmla="val 235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3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55pt;margin-top:22.1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3096895</wp:posOffset>
                </wp:positionV>
                <wp:extent cx="1713865" cy="148272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8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43.85pt" to="140.05pt,3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8890</wp:posOffset>
                </wp:positionH>
                <wp:positionV relativeFrom="paragraph">
                  <wp:posOffset>2659380</wp:posOffset>
                </wp:positionV>
                <wp:extent cx="1263650" cy="1882140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0" cy="188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09.4pt" to="200.15pt,357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2847975</wp:posOffset>
                </wp:positionV>
                <wp:extent cx="899795" cy="539750"/>
                <wp:effectExtent l="5715" t="5080" r="5080" b="635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3018"/>
                            <a:gd name="adj2" fmla="val 162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4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5pt;margin-top:224.2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9885</wp:posOffset>
                </wp:positionH>
                <wp:positionV relativeFrom="paragraph">
                  <wp:posOffset>2274570</wp:posOffset>
                </wp:positionV>
                <wp:extent cx="1327150" cy="1837055"/>
                <wp:effectExtent l="2540" t="254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83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179.1pt" to="532pt,32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3191510</wp:posOffset>
                </wp:positionV>
                <wp:extent cx="899795" cy="539750"/>
                <wp:effectExtent l="5715" t="5080" r="43434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97990"/>
                            <a:gd name="adj2" fmla="val 56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51.3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4465</wp:posOffset>
                </wp:positionH>
                <wp:positionV relativeFrom="paragraph">
                  <wp:posOffset>3025140</wp:posOffset>
                </wp:positionV>
                <wp:extent cx="388620" cy="1976120"/>
                <wp:effectExtent l="3810" t="1270" r="381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19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38.2pt" to="343.5pt,393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7340</wp:posOffset>
                </wp:positionH>
                <wp:positionV relativeFrom="paragraph">
                  <wp:posOffset>2931160</wp:posOffset>
                </wp:positionV>
                <wp:extent cx="1835785" cy="361315"/>
                <wp:effectExtent l="1270" t="3810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30.8pt" to="368.7pt,25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8620</wp:posOffset>
                </wp:positionH>
                <wp:positionV relativeFrom="paragraph">
                  <wp:posOffset>3667760</wp:posOffset>
                </wp:positionV>
                <wp:extent cx="899795" cy="539750"/>
                <wp:effectExtent l="5715" t="313690" r="3403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87472"/>
                            <a:gd name="adj2" fmla="val -107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288.8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3660</wp:posOffset>
                </wp:positionH>
                <wp:positionV relativeFrom="paragraph">
                  <wp:posOffset>4716780</wp:posOffset>
                </wp:positionV>
                <wp:extent cx="827405" cy="2380615"/>
                <wp:effectExtent l="3175" t="1270" r="381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7280" cy="238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371.4pt" to="170.9pt,558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860</wp:posOffset>
                </wp:positionH>
                <wp:positionV relativeFrom="paragraph">
                  <wp:posOffset>4984750</wp:posOffset>
                </wp:positionV>
                <wp:extent cx="2268855" cy="1097915"/>
                <wp:effectExtent l="1270" t="3175" r="127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392.5pt" to="190.4pt,47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700</wp:posOffset>
                </wp:positionH>
                <wp:positionV relativeFrom="paragraph">
                  <wp:posOffset>6130290</wp:posOffset>
                </wp:positionV>
                <wp:extent cx="899795" cy="539750"/>
                <wp:effectExtent l="5715" t="760095" r="53276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08787"/>
                            <a:gd name="adj2" fmla="val -19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7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pt;margin-top:482.7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6515</wp:posOffset>
                </wp:positionH>
                <wp:positionV relativeFrom="paragraph">
                  <wp:posOffset>5859145</wp:posOffset>
                </wp:positionV>
                <wp:extent cx="2417445" cy="714375"/>
                <wp:effectExtent l="1270" t="3810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461.35pt" to="394.75pt,51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3050</wp:posOffset>
                </wp:positionH>
                <wp:positionV relativeFrom="paragraph">
                  <wp:posOffset>5871210</wp:posOffset>
                </wp:positionV>
                <wp:extent cx="2416175" cy="716915"/>
                <wp:effectExtent l="1270" t="3810" r="127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6320" cy="7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462.3pt" to="511.7pt,518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1365</wp:posOffset>
                </wp:positionH>
                <wp:positionV relativeFrom="paragraph">
                  <wp:posOffset>5258435</wp:posOffset>
                </wp:positionV>
                <wp:extent cx="899795" cy="539750"/>
                <wp:effectExtent l="18415" t="5080" r="5080" b="537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50634"/>
                            <a:gd name="adj2" fmla="val 144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8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414.0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390</wp:posOffset>
                </wp:positionH>
                <wp:positionV relativeFrom="paragraph">
                  <wp:posOffset>8375015</wp:posOffset>
                </wp:positionV>
                <wp:extent cx="2422525" cy="697230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69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59.45pt" to="206.4pt,71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91995</wp:posOffset>
                </wp:positionH>
                <wp:positionV relativeFrom="paragraph">
                  <wp:posOffset>7079615</wp:posOffset>
                </wp:positionV>
                <wp:extent cx="1106805" cy="2263775"/>
                <wp:effectExtent l="3175" t="1905" r="317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6640" cy="22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557.45pt" to="243.95pt,735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8970</wp:posOffset>
                </wp:positionH>
                <wp:positionV relativeFrom="paragraph">
                  <wp:posOffset>7384415</wp:posOffset>
                </wp:positionV>
                <wp:extent cx="899795" cy="539750"/>
                <wp:effectExtent l="5715" t="5080" r="596265" b="8788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115842"/>
                            <a:gd name="adj2" fmla="val 211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1pt;margin-top:581.4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9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59450</wp:posOffset>
                </wp:positionH>
                <wp:positionV relativeFrom="paragraph">
                  <wp:posOffset>8827135</wp:posOffset>
                </wp:positionV>
                <wp:extent cx="899795" cy="539750"/>
                <wp:effectExtent l="1255395" t="120840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wedgeRoundRectCallout">
                          <a:avLst>
                            <a:gd name="adj1" fmla="val -189027"/>
                            <a:gd name="adj2" fmla="val -272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10.</w:t>
                            </w:r>
                          </w:p>
                        </w:txbxContent>
                      </wps:txbx>
                      <wps:bodyPr tIns="144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pt;margin-top:695.05pt;width:70.8pt;height:42.45pt;mso-wrap-style:square;v-text-anchor:top" type="_x0000_t1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1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0415</wp:posOffset>
                </wp:positionH>
                <wp:positionV relativeFrom="paragraph">
                  <wp:posOffset>6614160</wp:posOffset>
                </wp:positionV>
                <wp:extent cx="2633980" cy="1885950"/>
                <wp:effectExtent l="1905" t="3175" r="190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188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520.8pt" to="468.8pt,66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1385</wp:posOffset>
                </wp:positionH>
                <wp:positionV relativeFrom="paragraph">
                  <wp:posOffset>6514465</wp:posOffset>
                </wp:positionV>
                <wp:extent cx="2142490" cy="2430780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43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512.95pt" to="441.2pt,70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l’aide d’un rapporteur, mesurer dans chacun des cas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0510</wp:posOffset>
                </wp:positionH>
                <wp:positionV relativeFrom="paragraph">
                  <wp:posOffset>3757295</wp:posOffset>
                </wp:positionV>
                <wp:extent cx="250825" cy="20574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95.85pt;mso-position-vertical-relative:text;margin-left:5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7355</wp:posOffset>
                </wp:positionH>
                <wp:positionV relativeFrom="paragraph">
                  <wp:posOffset>767080</wp:posOffset>
                </wp:positionV>
                <wp:extent cx="250825" cy="20574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0.4pt;mso-position-vertical-relative:text;margin-left:1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303530</wp:posOffset>
                </wp:positionV>
                <wp:extent cx="250825" cy="20574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3.9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2457450</wp:posOffset>
                </wp:positionV>
                <wp:extent cx="250825" cy="2057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93.5pt;mso-position-vertical-relative:text;margin-left: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8015</wp:posOffset>
                </wp:positionH>
                <wp:positionV relativeFrom="paragraph">
                  <wp:posOffset>473075</wp:posOffset>
                </wp:positionV>
                <wp:extent cx="250825" cy="20574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7.25pt;mso-position-vertical-relative:text;margin-left:3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865</wp:posOffset>
                </wp:positionH>
                <wp:positionV relativeFrom="paragraph">
                  <wp:posOffset>1178560</wp:posOffset>
                </wp:positionV>
                <wp:extent cx="250825" cy="20574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92.8pt;mso-position-vertical-relative:text;margin-left:1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2975</wp:posOffset>
                </wp:positionH>
                <wp:positionV relativeFrom="paragraph">
                  <wp:posOffset>2407285</wp:posOffset>
                </wp:positionV>
                <wp:extent cx="250825" cy="20574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89.55pt;mso-position-vertical-relative:text;margin-left:2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71845</wp:posOffset>
                </wp:positionH>
                <wp:positionV relativeFrom="paragraph">
                  <wp:posOffset>120015</wp:posOffset>
                </wp:positionV>
                <wp:extent cx="250825" cy="20574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9.45pt;mso-position-vertical-relative:text;margin-left:4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9815</wp:posOffset>
                </wp:positionH>
                <wp:positionV relativeFrom="paragraph">
                  <wp:posOffset>868045</wp:posOffset>
                </wp:positionV>
                <wp:extent cx="250825" cy="20574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8.3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75425</wp:posOffset>
                </wp:positionH>
                <wp:positionV relativeFrom="paragraph">
                  <wp:posOffset>2012950</wp:posOffset>
                </wp:positionV>
                <wp:extent cx="250825" cy="20574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58.5pt;mso-position-vertical-relative:text;margin-left:5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4910</wp:posOffset>
                </wp:positionH>
                <wp:positionV relativeFrom="paragraph">
                  <wp:posOffset>2446020</wp:posOffset>
                </wp:positionV>
                <wp:extent cx="250825" cy="20574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92.6pt;mso-position-vertical-relative:text;margin-left:1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05</wp:posOffset>
                </wp:positionH>
                <wp:positionV relativeFrom="paragraph">
                  <wp:posOffset>2917825</wp:posOffset>
                </wp:positionV>
                <wp:extent cx="250825" cy="20574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29.75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2235</wp:posOffset>
                </wp:positionH>
                <wp:positionV relativeFrom="paragraph">
                  <wp:posOffset>4434205</wp:posOffset>
                </wp:positionV>
                <wp:extent cx="250825" cy="2057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49.15pt;mso-position-vertical-relative:text;margin-left:10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9645</wp:posOffset>
                </wp:positionH>
                <wp:positionV relativeFrom="paragraph">
                  <wp:posOffset>4873625</wp:posOffset>
                </wp:positionV>
                <wp:extent cx="250825" cy="2057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83.75pt;mso-position-vertical-relative:text;margin-left:37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4465</wp:posOffset>
                </wp:positionH>
                <wp:positionV relativeFrom="paragraph">
                  <wp:posOffset>2081530</wp:posOffset>
                </wp:positionV>
                <wp:extent cx="250825" cy="2057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163.9pt;mso-position-vertical-relative:text;margin-left:4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2225</wp:posOffset>
                </wp:positionH>
                <wp:positionV relativeFrom="paragraph">
                  <wp:posOffset>5027295</wp:posOffset>
                </wp:positionV>
                <wp:extent cx="250825" cy="2057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95.85pt;mso-position-vertical-relative:text;margin-left:3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3810</wp:posOffset>
                </wp:positionH>
                <wp:positionV relativeFrom="paragraph">
                  <wp:posOffset>2809875</wp:posOffset>
                </wp:positionV>
                <wp:extent cx="250825" cy="2057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21.25pt;mso-position-vertical-relative:text;margin-left:20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0555</wp:posOffset>
                </wp:positionH>
                <wp:positionV relativeFrom="paragraph">
                  <wp:posOffset>3007995</wp:posOffset>
                </wp:positionV>
                <wp:extent cx="250825" cy="2057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236.85pt;mso-position-vertical-relative:text;margin-left:3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9995</wp:posOffset>
                </wp:positionH>
                <wp:positionV relativeFrom="paragraph">
                  <wp:posOffset>7071360</wp:posOffset>
                </wp:positionV>
                <wp:extent cx="250825" cy="2057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56.8pt;mso-position-vertical-relative:text;margin-left: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195</wp:posOffset>
                </wp:positionH>
                <wp:positionV relativeFrom="paragraph">
                  <wp:posOffset>5875020</wp:posOffset>
                </wp:positionV>
                <wp:extent cx="250825" cy="20574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62.6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2800</wp:posOffset>
                </wp:positionH>
                <wp:positionV relativeFrom="paragraph">
                  <wp:posOffset>4860925</wp:posOffset>
                </wp:positionV>
                <wp:extent cx="250825" cy="20574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382.75pt;mso-position-vertical-relative:text;margin-left:1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03670</wp:posOffset>
                </wp:positionH>
                <wp:positionV relativeFrom="paragraph">
                  <wp:posOffset>5657850</wp:posOffset>
                </wp:positionV>
                <wp:extent cx="250825" cy="20574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45.5pt;mso-position-vertical-relative:text;margin-left:5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5055</wp:posOffset>
                </wp:positionH>
                <wp:positionV relativeFrom="paragraph">
                  <wp:posOffset>5672455</wp:posOffset>
                </wp:positionV>
                <wp:extent cx="250825" cy="20574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446.6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2935</wp:posOffset>
                </wp:positionH>
                <wp:positionV relativeFrom="paragraph">
                  <wp:posOffset>6487160</wp:posOffset>
                </wp:positionV>
                <wp:extent cx="250825" cy="20574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10.8pt;mso-position-vertical-relative:text;margin-left:3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2545</wp:posOffset>
                </wp:positionH>
                <wp:positionV relativeFrom="paragraph">
                  <wp:posOffset>8234680</wp:posOffset>
                </wp:positionV>
                <wp:extent cx="250825" cy="20574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48.4pt;mso-position-vertical-relative:text;margin-left:-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9745</wp:posOffset>
                </wp:positionH>
                <wp:positionV relativeFrom="paragraph">
                  <wp:posOffset>6877050</wp:posOffset>
                </wp:positionV>
                <wp:extent cx="250825" cy="205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41.5pt;mso-position-vertical-relative:text;margin-left:2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8520</wp:posOffset>
                </wp:positionH>
                <wp:positionV relativeFrom="paragraph">
                  <wp:posOffset>8999855</wp:posOffset>
                </wp:positionV>
                <wp:extent cx="250825" cy="20574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708.65pt;mso-position-vertical-relative:text;margin-left:1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11545</wp:posOffset>
                </wp:positionH>
                <wp:positionV relativeFrom="paragraph">
                  <wp:posOffset>8386445</wp:posOffset>
                </wp:positionV>
                <wp:extent cx="250825" cy="20574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660.35pt;mso-position-vertical-relative:text;margin-left:4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3055</wp:posOffset>
                </wp:positionH>
                <wp:positionV relativeFrom="paragraph">
                  <wp:posOffset>8943340</wp:posOffset>
                </wp:positionV>
                <wp:extent cx="250825" cy="2057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704.2pt;mso-position-vertical-relative:text;margin-left:42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8425</wp:posOffset>
                </wp:positionH>
                <wp:positionV relativeFrom="paragraph">
                  <wp:posOffset>6855460</wp:posOffset>
                </wp:positionV>
                <wp:extent cx="250825" cy="20574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6.2pt;mso-wrap-distance-left:9.05pt;mso-wrap-distance-right:9.05pt;mso-wrap-distance-top:0pt;mso-wrap-distance-bottom:0pt;margin-top:539.8pt;mso-position-vertical-relative:text;margin-left:3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283210</wp:posOffset>
                </wp:positionV>
                <wp:extent cx="488315" cy="2212975"/>
                <wp:effectExtent l="3810" t="1270" r="317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221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2.3pt" to="48.4pt,19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29:00Z</dcterms:created>
  <dc:creator>Joël NEGRI</dc:creator>
  <dc:description/>
  <dc:language>en-US</dc:language>
  <cp:lastModifiedBy>Joël NEGRI</cp:lastModifiedBy>
  <cp:lastPrinted>2003-11-25T21:28:00Z</cp:lastPrinted>
  <dcterms:modified xsi:type="dcterms:W3CDTF">2003-11-25T20:29:00Z</dcterms:modified>
  <cp:revision>2</cp:revision>
  <dc:subject/>
  <dc:title>A l’aide d’un rapporteur, mesurer dans chacun des cas l’angle xOy^  :</dc:title>
</cp:coreProperties>
</file>