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233680</wp:posOffset>
                </wp:positionV>
                <wp:extent cx="6892925" cy="9236075"/>
                <wp:effectExtent l="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2920" cy="9236160"/>
                          <a:chOff x="0" y="0"/>
                          <a:chExt cx="6892920" cy="923616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1983240" y="509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261800" y="509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983240" y="3294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081440" y="3294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2312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2312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921960"/>
                            <a:ext cx="16884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651600"/>
                            <a:ext cx="138600" cy="11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450360"/>
                            <a:ext cx="90000" cy="15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343080"/>
                            <a:ext cx="316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5640" y="343080"/>
                            <a:ext cx="316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1080" y="450360"/>
                            <a:ext cx="90000" cy="15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651600"/>
                            <a:ext cx="138600" cy="11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600" y="921960"/>
                            <a:ext cx="16884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160" y="3582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2191320" y="401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00000">
                            <a:off x="2438640" y="5504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00000">
                            <a:off x="2619720" y="767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800000">
                            <a:off x="2722680" y="10461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00000">
                            <a:off x="1121040" y="1044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00000">
                            <a:off x="1633680" y="410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000">
                            <a:off x="1390320" y="552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000000">
                            <a:off x="1218600" y="7534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240" y="1141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2312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1440" y="69012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69012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560" y="93024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9302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23048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123048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123048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2304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2304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12304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34320" y="1175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1678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113652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00000">
                            <a:off x="1541160" y="1103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480" y="110736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104580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00">
                            <a:off x="1559880" y="10288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105084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96012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0">
                            <a:off x="1589040" y="963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99936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88380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00000">
                            <a:off x="1632240" y="905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120" y="9550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81720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00000">
                            <a:off x="1687320" y="851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4680" y="9201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6392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00000">
                            <a:off x="1745280" y="8107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0" y="8917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7225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400000">
                            <a:off x="1812960" y="779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040" y="87624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69912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000">
                            <a:off x="1884960" y="7606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240" y="87120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69156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754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35800" y="87768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760" y="699840"/>
                            <a:ext cx="1008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2028600" y="761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85840" y="8935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7400" y="72468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0">
                            <a:off x="2101320" y="781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33720" y="9201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3000" y="763920"/>
                            <a:ext cx="3060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167920" y="8139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6920" y="9568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1760" y="818640"/>
                            <a:ext cx="388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400000">
                            <a:off x="2230200" y="858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12920" y="100152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88596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00000">
                            <a:off x="2280600" y="9108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1000" y="105336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600" y="96408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00000">
                            <a:off x="2322720" y="968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65840" y="11106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960" y="104904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200000">
                            <a:off x="2356560" y="1037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9160" y="11714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6280" y="113976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800000">
                            <a:off x="2370240" y="110844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2040" y="123264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12326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1440" y="12326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1080" y="12326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377080" y="11768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7520" y="11869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1869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123048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120132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23120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049000" y="509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4327560" y="509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049000" y="3294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4147200" y="3294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0" y="12312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080" y="1231200"/>
                            <a:ext cx="18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921960"/>
                            <a:ext cx="16884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651600"/>
                            <a:ext cx="138600" cy="11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450360"/>
                            <a:ext cx="90000" cy="15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343080"/>
                            <a:ext cx="316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1400" y="343080"/>
                            <a:ext cx="316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7200" y="450360"/>
                            <a:ext cx="90000" cy="156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651600"/>
                            <a:ext cx="138600" cy="115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360" y="921960"/>
                            <a:ext cx="16884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5920" y="3582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00000">
                            <a:off x="5257080" y="401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00000">
                            <a:off x="5504400" y="5504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00000">
                            <a:off x="5685480" y="767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800000">
                            <a:off x="5788440" y="10461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00000">
                            <a:off x="4187160" y="1044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00000">
                            <a:off x="4699440" y="410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00000">
                            <a:off x="4456080" y="552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000000">
                            <a:off x="4284360" y="7534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000" y="1141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12312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0" y="69012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69012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7320" y="93024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9302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123048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040" y="123048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123048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12304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7800" y="12304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7800" y="123048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00440" y="1175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4040" y="11678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920" y="113652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800000">
                            <a:off x="4606920" y="1103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0600" y="110736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040" y="104580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00000">
                            <a:off x="4625640" y="10288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7240" y="105084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000" y="96012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0">
                            <a:off x="4654800" y="963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3240" y="99936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5000" y="88380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00000">
                            <a:off x="4698000" y="905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7880" y="9550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320" y="81720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00000">
                            <a:off x="4753080" y="8510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0440" y="9201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440" y="76392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00000">
                            <a:off x="4811040" y="8107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6960" y="8917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5400" y="7225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400000">
                            <a:off x="4878720" y="779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7800" y="87624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69912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00000">
                            <a:off x="4950720" y="7606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000" y="87120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691560"/>
                            <a:ext cx="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0200" y="754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01560" y="877680"/>
                            <a:ext cx="100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2880" y="699840"/>
                            <a:ext cx="1008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0000">
                            <a:off x="5094360" y="761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51600" y="89352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3520" y="724680"/>
                            <a:ext cx="2016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00000">
                            <a:off x="5167080" y="781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99480" y="920160"/>
                            <a:ext cx="298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8760" y="763920"/>
                            <a:ext cx="3060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233680" y="8139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42680" y="956880"/>
                            <a:ext cx="38160" cy="4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7520" y="818640"/>
                            <a:ext cx="38880" cy="46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400000">
                            <a:off x="5295960" y="858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78680" y="1001520"/>
                            <a:ext cx="4572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5840" y="885960"/>
                            <a:ext cx="46440" cy="3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00000">
                            <a:off x="5346360" y="9108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06760" y="1053360"/>
                            <a:ext cx="5256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3720" y="964080"/>
                            <a:ext cx="5220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00000">
                            <a:off x="5388480" y="968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31600" y="1110600"/>
                            <a:ext cx="5580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9720" y="1049040"/>
                            <a:ext cx="565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200000">
                            <a:off x="5422320" y="1037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44920" y="117144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2040" y="1139760"/>
                            <a:ext cx="5832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800000">
                            <a:off x="5436000" y="110844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47800" y="1232640"/>
                            <a:ext cx="59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7080" y="12326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0" y="12326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840" y="123264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5442840" y="11768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03280" y="11869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11869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1230480"/>
                            <a:ext cx="255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1201320"/>
                            <a:ext cx="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120" y="1231200"/>
                            <a:ext cx="60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928000">
                            <a:off x="461880" y="2823120"/>
                            <a:ext cx="72144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727400">
                            <a:off x="1004400" y="2351160"/>
                            <a:ext cx="721440" cy="72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928000">
                            <a:off x="363960" y="2862360"/>
                            <a:ext cx="90108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727400">
                            <a:off x="1041840" y="2266560"/>
                            <a:ext cx="90180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8960" y="2082960"/>
                            <a:ext cx="13572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3152160"/>
                            <a:ext cx="13572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080" y="2350080"/>
                            <a:ext cx="167760" cy="6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0040" y="2656800"/>
                            <a:ext cx="1803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1880" y="2907720"/>
                            <a:ext cx="1702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0560" y="3128040"/>
                            <a:ext cx="141120" cy="11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1920" y="3293280"/>
                            <a:ext cx="93960" cy="15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8280" y="3383280"/>
                            <a:ext cx="3564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3389040"/>
                            <a:ext cx="280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800" y="3308400"/>
                            <a:ext cx="864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27400">
                            <a:off x="1334520" y="32252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27400">
                            <a:off x="1093680" y="3377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27400">
                            <a:off x="809280" y="3429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927400">
                            <a:off x="530280" y="33850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127400">
                            <a:off x="269640" y="32446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28000">
                            <a:off x="1474920" y="21913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127400">
                            <a:off x="1506960" y="3004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28000">
                            <a:off x="1596240" y="27378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28000">
                            <a:off x="1592640" y="2473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97040" y="2609280"/>
                            <a:ext cx="1195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440" y="1488960"/>
                            <a:ext cx="1356480" cy="11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328000">
                            <a:off x="966960" y="2431080"/>
                            <a:ext cx="54036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27400">
                            <a:off x="561600" y="278640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328000">
                            <a:off x="918000" y="253944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27400">
                            <a:off x="692640" y="27374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27400">
                            <a:off x="265680" y="254088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480" y="2478240"/>
                            <a:ext cx="19296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3240" y="2439720"/>
                            <a:ext cx="4428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160" y="232164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360" y="299340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360" y="287460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928000">
                            <a:off x="1146960" y="2345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4560" y="249120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920" y="239760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528000">
                            <a:off x="1189440" y="2403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6520" y="2547000"/>
                            <a:ext cx="5580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0" y="248220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128000">
                            <a:off x="1224000" y="2471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1280" y="260748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8400" y="257256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728000">
                            <a:off x="1243440" y="2540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57040" y="2669400"/>
                            <a:ext cx="597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5240" y="2665800"/>
                            <a:ext cx="60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328000">
                            <a:off x="1249920" y="2613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53800" y="2723400"/>
                            <a:ext cx="5832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0920" y="2750760"/>
                            <a:ext cx="5832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928000">
                            <a:off x="1244880" y="2690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39040" y="2773800"/>
                            <a:ext cx="5580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0040" y="2832120"/>
                            <a:ext cx="5580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527400">
                            <a:off x="1227960" y="27594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18160" y="2822400"/>
                            <a:ext cx="5256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5840" y="2908800"/>
                            <a:ext cx="5256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127400">
                            <a:off x="1197360" y="28278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89720" y="2866320"/>
                            <a:ext cx="4716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9400" y="2979360"/>
                            <a:ext cx="4716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727400">
                            <a:off x="1155600" y="2889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53000" y="2901240"/>
                            <a:ext cx="3996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160" y="3038400"/>
                            <a:ext cx="3924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27400">
                            <a:off x="1108440" y="2939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11600" y="2933640"/>
                            <a:ext cx="3060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04120" y="3086280"/>
                            <a:ext cx="3096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927400">
                            <a:off x="1046880" y="29822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64080" y="295452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9240" y="312228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527400">
                            <a:off x="979560" y="3016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4400" y="297108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8600" y="3145680"/>
                            <a:ext cx="115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127400">
                            <a:off x="907560" y="3035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61120" y="2976120"/>
                            <a:ext cx="144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4720" y="3154680"/>
                            <a:ext cx="144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727400">
                            <a:off x="830880" y="3043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640" y="2972520"/>
                            <a:ext cx="900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920" y="3149640"/>
                            <a:ext cx="90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327400">
                            <a:off x="759240" y="3036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9800" y="2958480"/>
                            <a:ext cx="1908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840" y="3129120"/>
                            <a:ext cx="1908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927400">
                            <a:off x="689760" y="3021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0760" y="293832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094920"/>
                            <a:ext cx="2916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527400">
                            <a:off x="619200" y="2991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9280" y="290844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960" y="304920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127400">
                            <a:off x="561600" y="294768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5360" y="2872800"/>
                            <a:ext cx="4428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640" y="299088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800" y="231912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243792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727400">
                            <a:off x="512640" y="2899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8328000">
                            <a:off x="863280" y="2656800"/>
                            <a:ext cx="450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27400">
                            <a:off x="829440" y="26856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2706480"/>
                            <a:ext cx="19296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5560" y="2653200"/>
                            <a:ext cx="3996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2320" y="265752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302200">
                            <a:off x="4617720" y="244728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501600">
                            <a:off x="4003200" y="28260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4302200">
                            <a:off x="4556880" y="223416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501600">
                            <a:off x="3789360" y="270720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2480" y="3684240"/>
                            <a:ext cx="153720" cy="9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4880" y="2832840"/>
                            <a:ext cx="153720" cy="9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5840" y="3451320"/>
                            <a:ext cx="17640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3174840"/>
                            <a:ext cx="17784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760" y="2878560"/>
                            <a:ext cx="158760" cy="8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2632680"/>
                            <a:ext cx="11952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2468160"/>
                            <a:ext cx="65880" cy="167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2280" y="2405520"/>
                            <a:ext cx="504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5720" y="2450520"/>
                            <a:ext cx="5724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2599560"/>
                            <a:ext cx="111600" cy="141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701600">
                            <a:off x="4360680" y="25574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901600">
                            <a:off x="4624560" y="2446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01600">
                            <a:off x="4912200" y="2444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01600">
                            <a:off x="5180400" y="25333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901600">
                            <a:off x="5413320" y="2716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4901600">
                            <a:off x="4049640" y="3555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501600">
                            <a:off x="4153320" y="27482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301600">
                            <a:off x="4021200" y="2996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01600">
                            <a:off x="3979440" y="3256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3200" y="3228840"/>
                            <a:ext cx="9396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0360" y="2359800"/>
                            <a:ext cx="1535400" cy="9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02200">
                            <a:off x="4217040" y="2945880"/>
                            <a:ext cx="5403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01600">
                            <a:off x="4677480" y="266292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02200">
                            <a:off x="4501800" y="310464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01600">
                            <a:off x="4758480" y="29480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01600">
                            <a:off x="4358520" y="329292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3680" y="3328200"/>
                            <a:ext cx="21780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2920" y="3462120"/>
                            <a:ext cx="5076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200" y="3556800"/>
                            <a:ext cx="5148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7160" y="3021480"/>
                            <a:ext cx="5148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4160" y="3115800"/>
                            <a:ext cx="5148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301600">
                            <a:off x="4473000" y="3469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24480" y="3415680"/>
                            <a:ext cx="5580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7440" y="3481560"/>
                            <a:ext cx="5580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901600">
                            <a:off x="4442040" y="3405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07200" y="336564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080" y="3400920"/>
                            <a:ext cx="59040" cy="1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501600">
                            <a:off x="4418640" y="3332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00360" y="3313440"/>
                            <a:ext cx="597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000" y="3318480"/>
                            <a:ext cx="597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101600">
                            <a:off x="4409640" y="3260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0" y="3251880"/>
                            <a:ext cx="5976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3225960"/>
                            <a:ext cx="5976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701600">
                            <a:off x="4415040" y="31892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8000" y="3191040"/>
                            <a:ext cx="5724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3134520"/>
                            <a:ext cx="5724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301600">
                            <a:off x="4433760" y="3112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45360" y="3134520"/>
                            <a:ext cx="5220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3048480"/>
                            <a:ext cx="5220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901600">
                            <a:off x="4460760" y="3049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7760" y="3080520"/>
                            <a:ext cx="47520" cy="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640" y="2968560"/>
                            <a:ext cx="47520" cy="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501600">
                            <a:off x="4502880" y="29872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040" y="3034800"/>
                            <a:ext cx="3924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2900160"/>
                            <a:ext cx="3924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101600">
                            <a:off x="4554360" y="2933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1720" y="2998440"/>
                            <a:ext cx="3168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040" y="2845440"/>
                            <a:ext cx="3168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701600">
                            <a:off x="4610160" y="2891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8240" y="2970360"/>
                            <a:ext cx="2160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0" y="2802960"/>
                            <a:ext cx="2232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301600">
                            <a:off x="4677120" y="28591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8360" y="2952720"/>
                            <a:ext cx="1224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360" y="2776320"/>
                            <a:ext cx="1224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901600">
                            <a:off x="4748400" y="2837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0640" y="2945880"/>
                            <a:ext cx="144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0" y="2765520"/>
                            <a:ext cx="144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501600">
                            <a:off x="4823640" y="28303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04640" y="2949480"/>
                            <a:ext cx="900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0920" y="2771280"/>
                            <a:ext cx="900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01600">
                            <a:off x="4899600" y="2835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5400" y="2964240"/>
                            <a:ext cx="1908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2640" y="2792880"/>
                            <a:ext cx="1908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01600">
                            <a:off x="4969800" y="28537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02560" y="2989440"/>
                            <a:ext cx="2844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8960" y="2832840"/>
                            <a:ext cx="280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01600">
                            <a:off x="5035320" y="28800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48280" y="302436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59520" y="2882880"/>
                            <a:ext cx="3744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301600">
                            <a:off x="5100480" y="2921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86440" y="3068280"/>
                            <a:ext cx="4428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360" y="2948400"/>
                            <a:ext cx="4428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901600">
                            <a:off x="5149800" y="297468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15600" y="3117960"/>
                            <a:ext cx="5076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880" y="3023280"/>
                            <a:ext cx="5148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200" y="3557880"/>
                            <a:ext cx="5148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2200" y="3463920"/>
                            <a:ext cx="5148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501600">
                            <a:off x="5191200" y="3029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9702200">
                            <a:off x="4806360" y="3275280"/>
                            <a:ext cx="44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01600">
                            <a:off x="4844880" y="325188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7800" y="3147120"/>
                            <a:ext cx="21780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520" y="3279600"/>
                            <a:ext cx="3168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4800" y="3288600"/>
                            <a:ext cx="5148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822000">
                            <a:off x="5676120" y="40273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021400">
                            <a:off x="4959360" y="41065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822000">
                            <a:off x="5666760" y="3836520"/>
                            <a:ext cx="9018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021400">
                            <a:off x="4769280" y="393552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1480" y="4864680"/>
                            <a:ext cx="1789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35000" y="4686840"/>
                            <a:ext cx="178920" cy="20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4572000"/>
                            <a:ext cx="17532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4285440"/>
                            <a:ext cx="149760" cy="10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059720"/>
                            <a:ext cx="106560" cy="14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3920400"/>
                            <a:ext cx="50760" cy="172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2160" y="3886200"/>
                            <a:ext cx="1152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5160" y="3960360"/>
                            <a:ext cx="72360" cy="165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4680" y="4133880"/>
                            <a:ext cx="124560" cy="13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1920" y="4385880"/>
                            <a:ext cx="16128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221400">
                            <a:off x="5555520" y="39186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21400">
                            <a:off x="5840640" y="39308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21400">
                            <a:off x="6102720" y="40518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221400">
                            <a:off x="6306120" y="42480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421400">
                            <a:off x="6438240" y="45133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421400">
                            <a:off x="4846680" y="46868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21400">
                            <a:off x="5286600" y="4001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821400">
                            <a:off x="5060520" y="41695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621400">
                            <a:off x="4912200" y="43876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8160" y="4696560"/>
                            <a:ext cx="2016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5440" y="4785840"/>
                            <a:ext cx="1792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222000">
                            <a:off x="5147640" y="427572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1400">
                            <a:off x="5685480" y="421668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222000">
                            <a:off x="5400360" y="450252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1400">
                            <a:off x="5698800" y="446868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1400">
                            <a:off x="5184720" y="478440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8360" y="4790520"/>
                            <a:ext cx="254520" cy="2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8600" y="4818240"/>
                            <a:ext cx="597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9680" y="483804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3080" y="472572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4880" y="474588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821400">
                            <a:off x="5271480" y="4775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7520" y="4761360"/>
                            <a:ext cx="597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880" y="4749840"/>
                            <a:ext cx="597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421400">
                            <a:off x="5269680" y="4703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880" y="4699800"/>
                            <a:ext cx="5832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1920" y="4656960"/>
                            <a:ext cx="59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021400">
                            <a:off x="5280120" y="46281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120" y="4640760"/>
                            <a:ext cx="547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2880" y="4567680"/>
                            <a:ext cx="547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621400">
                            <a:off x="5302800" y="45601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8000" y="4585320"/>
                            <a:ext cx="4968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880" y="4485600"/>
                            <a:ext cx="50040" cy="3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221400">
                            <a:off x="5338440" y="4496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7240" y="4537080"/>
                            <a:ext cx="4320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6920" y="4412520"/>
                            <a:ext cx="4320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821400">
                            <a:off x="5388840" y="4436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5480" y="4496400"/>
                            <a:ext cx="3564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8920" y="4350960"/>
                            <a:ext cx="35640" cy="4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421400">
                            <a:off x="5440320" y="4390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8760" y="4461480"/>
                            <a:ext cx="2664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4300200"/>
                            <a:ext cx="2664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021400">
                            <a:off x="5504040" y="4351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7800" y="4439160"/>
                            <a:ext cx="1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7760" y="4266720"/>
                            <a:ext cx="165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622000">
                            <a:off x="5574240" y="43254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8280" y="442800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8480" y="4248720"/>
                            <a:ext cx="648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221400">
                            <a:off x="5642640" y="43117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37320" y="4427280"/>
                            <a:ext cx="39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8480" y="4246920"/>
                            <a:ext cx="396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21400">
                            <a:off x="5716440" y="4310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88800" y="4436280"/>
                            <a:ext cx="1404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2000" y="4261320"/>
                            <a:ext cx="1404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21400">
                            <a:off x="5790960" y="4321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38120" y="4457160"/>
                            <a:ext cx="2412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0480" y="4291920"/>
                            <a:ext cx="2412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21400">
                            <a:off x="5861880" y="43470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84560" y="4487400"/>
                            <a:ext cx="3312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560" y="4336920"/>
                            <a:ext cx="33480" cy="5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21400">
                            <a:off x="5928120" y="4384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25240" y="4527000"/>
                            <a:ext cx="4068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9800" y="4395960"/>
                            <a:ext cx="41400" cy="4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621400">
                            <a:off x="5983920" y="4430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57640" y="4574520"/>
                            <a:ext cx="4896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3800" y="4468320"/>
                            <a:ext cx="48240" cy="35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221400">
                            <a:off x="6031440" y="4483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87520" y="4628520"/>
                            <a:ext cx="5328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8080" y="4548600"/>
                            <a:ext cx="54000" cy="2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821400">
                            <a:off x="6073560" y="4547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05880" y="468756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8680" y="4636800"/>
                            <a:ext cx="57240" cy="1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421400">
                            <a:off x="6095160" y="461844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14880" y="4748040"/>
                            <a:ext cx="597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2360" y="472752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8960" y="483984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7520" y="482040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021400">
                            <a:off x="6108840" y="46854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21222000">
                            <a:off x="5668920" y="4743720"/>
                            <a:ext cx="450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1400">
                            <a:off x="5714640" y="473868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1440" y="4753080"/>
                            <a:ext cx="254520" cy="2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4756320"/>
                            <a:ext cx="648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7640" y="4782240"/>
                            <a:ext cx="6048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49400">
                            <a:off x="1440000" y="3988080"/>
                            <a:ext cx="72144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5748800">
                            <a:off x="2153160" y="3893040"/>
                            <a:ext cx="72144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949400">
                            <a:off x="1270800" y="3999960"/>
                            <a:ext cx="9018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5748800">
                            <a:off x="2165040" y="388224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5280" y="3826440"/>
                            <a:ext cx="1789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6080" y="4039200"/>
                            <a:ext cx="17892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16280" y="4100760"/>
                            <a:ext cx="17640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1600" y="4332600"/>
                            <a:ext cx="152280" cy="9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2760" y="4516920"/>
                            <a:ext cx="109080" cy="14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0" y="4632840"/>
                            <a:ext cx="54720" cy="171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4665240"/>
                            <a:ext cx="7560" cy="18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8320" y="4611240"/>
                            <a:ext cx="68760" cy="16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3000" y="4476600"/>
                            <a:ext cx="122040" cy="13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280" y="4278600"/>
                            <a:ext cx="160200" cy="8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348800">
                            <a:off x="2160000" y="4692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548800">
                            <a:off x="1875240" y="46861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748800">
                            <a:off x="1610280" y="4571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948800">
                            <a:off x="1401480" y="43801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148800">
                            <a:off x="1264320" y="4118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548800">
                            <a:off x="2850840" y="39103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148800">
                            <a:off x="2427840" y="46044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948800">
                            <a:off x="2648520" y="4431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748800">
                            <a:off x="2792520" y="4211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98080" y="3855600"/>
                            <a:ext cx="2412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560" y="3944520"/>
                            <a:ext cx="178812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349400">
                            <a:off x="2141640" y="390636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48800">
                            <a:off x="1608120" y="397692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349400">
                            <a:off x="2127240" y="392292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48800">
                            <a:off x="1831680" y="396216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48800">
                            <a:off x="1559880" y="379080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3160" y="3905280"/>
                            <a:ext cx="25344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8040" y="3898440"/>
                            <a:ext cx="5976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5160" y="387468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280" y="400824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2120" y="398448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948800">
                            <a:off x="2500560" y="3835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10560" y="3958560"/>
                            <a:ext cx="597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0200" y="3966120"/>
                            <a:ext cx="597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548800">
                            <a:off x="2503440" y="3908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03360" y="4010760"/>
                            <a:ext cx="5832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7600" y="4049280"/>
                            <a:ext cx="5904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148800">
                            <a:off x="2495160" y="3983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87520" y="406008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53840" y="4129560"/>
                            <a:ext cx="54720" cy="2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748800">
                            <a:off x="2473200" y="40532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62680" y="4106520"/>
                            <a:ext cx="5076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3880" y="4202280"/>
                            <a:ext cx="5076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348800">
                            <a:off x="2437920" y="4116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31000" y="4147920"/>
                            <a:ext cx="4428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3840" y="4269240"/>
                            <a:ext cx="44280" cy="4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948800">
                            <a:off x="2390760" y="41778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91040" y="418284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840" y="432576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548800">
                            <a:off x="2338560" y="4226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47120" y="4210560"/>
                            <a:ext cx="2808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0280" y="4370040"/>
                            <a:ext cx="28080" cy="5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148800">
                            <a:off x="2275920" y="42649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98880" y="4231800"/>
                            <a:ext cx="176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2880" y="4403880"/>
                            <a:ext cx="1764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748800">
                            <a:off x="2206080" y="42937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49560" y="4240440"/>
                            <a:ext cx="756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2960" y="4420080"/>
                            <a:ext cx="756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348800">
                            <a:off x="2138040" y="4309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3760" y="4244400"/>
                            <a:ext cx="252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840" y="4422600"/>
                            <a:ext cx="252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948800">
                            <a:off x="2063520" y="4311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1840" y="423540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3320" y="441144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548800">
                            <a:off x="1989360" y="43027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72440" y="4221360"/>
                            <a:ext cx="2304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2960" y="4386600"/>
                            <a:ext cx="23040" cy="5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148800">
                            <a:off x="1917720" y="42782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15920" y="4196880"/>
                            <a:ext cx="3168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9440" y="4347720"/>
                            <a:ext cx="3240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748800">
                            <a:off x="1850760" y="4242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66960" y="4164480"/>
                            <a:ext cx="4068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4200" y="4296240"/>
                            <a:ext cx="4068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348800">
                            <a:off x="1794240" y="41968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4480" y="4125600"/>
                            <a:ext cx="4752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2640" y="4234680"/>
                            <a:ext cx="4716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948800">
                            <a:off x="1745640" y="4145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9920" y="4081320"/>
                            <a:ext cx="5328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9360" y="4164480"/>
                            <a:ext cx="5400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548800">
                            <a:off x="1702800" y="40816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5800" y="4032720"/>
                            <a:ext cx="5724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4440" y="4087440"/>
                            <a:ext cx="5724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148800">
                            <a:off x="1679760" y="401328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3920" y="3982680"/>
                            <a:ext cx="5976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4280" y="400608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5880" y="387288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320" y="389628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748800">
                            <a:off x="1665000" y="3944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0349400">
                            <a:off x="2110680" y="394092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48800">
                            <a:off x="2066400" y="39477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1160" y="3950280"/>
                            <a:ext cx="253440" cy="32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6360" y="3912840"/>
                            <a:ext cx="756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8280" y="3940920"/>
                            <a:ext cx="6048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111600">
                            <a:off x="2306880" y="5756400"/>
                            <a:ext cx="7221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311600">
                            <a:off x="1621800" y="5979240"/>
                            <a:ext cx="721440" cy="72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111600">
                            <a:off x="2274480" y="5551560"/>
                            <a:ext cx="90180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311600">
                            <a:off x="1418040" y="5832000"/>
                            <a:ext cx="90180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0" y="6797160"/>
                            <a:ext cx="1713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6291720"/>
                            <a:ext cx="17136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6543000"/>
                            <a:ext cx="180360" cy="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6237000"/>
                            <a:ext cx="167760" cy="6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5970960"/>
                            <a:ext cx="13464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5778000"/>
                            <a:ext cx="8496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5680080"/>
                            <a:ext cx="25560" cy="17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3360" y="5690160"/>
                            <a:ext cx="3672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6280" y="5806440"/>
                            <a:ext cx="95400" cy="15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1680" y="6015240"/>
                            <a:ext cx="142200" cy="11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511600">
                            <a:off x="2111040" y="5741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1000">
                            <a:off x="2392560" y="5695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11000">
                            <a:off x="2673720" y="5760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511600">
                            <a:off x="2913840" y="59094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711600">
                            <a:off x="3097440" y="61426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711000">
                            <a:off x="1574640" y="66394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311000">
                            <a:off x="1865520" y="58777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111000">
                            <a:off x="1677960" y="6089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911000">
                            <a:off x="1577160" y="63327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9120" y="6486480"/>
                            <a:ext cx="55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6572160"/>
                            <a:ext cx="171324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11600">
                            <a:off x="1825200" y="612900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11600">
                            <a:off x="2338920" y="596088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511600">
                            <a:off x="2096640" y="632556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11600">
                            <a:off x="2382480" y="623196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11600">
                            <a:off x="1919880" y="656748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1360" y="6586200"/>
                            <a:ext cx="243360" cy="7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4120" y="6665040"/>
                            <a:ext cx="5724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760" y="6721560"/>
                            <a:ext cx="5796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880" y="6403320"/>
                            <a:ext cx="5796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0880" y="6459120"/>
                            <a:ext cx="5796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111000">
                            <a:off x="2009160" y="6646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9720" y="6613560"/>
                            <a:ext cx="5976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1880" y="6639480"/>
                            <a:ext cx="5976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711000">
                            <a:off x="1993680" y="6577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0" y="6559560"/>
                            <a:ext cx="597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6553800"/>
                            <a:ext cx="6048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311000">
                            <a:off x="1987920" y="65008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760" y="6497280"/>
                            <a:ext cx="5832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6460560"/>
                            <a:ext cx="5832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911000">
                            <a:off x="1995120" y="64292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6438240"/>
                            <a:ext cx="5580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6370920"/>
                            <a:ext cx="56520" cy="2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511000">
                            <a:off x="2017800" y="6361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1200" y="6381720"/>
                            <a:ext cx="5076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6286680"/>
                            <a:ext cx="5076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111000">
                            <a:off x="2053800" y="6291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440" y="6332760"/>
                            <a:ext cx="4428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6212160"/>
                            <a:ext cx="4428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711000">
                            <a:off x="2095200" y="6235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5440" y="6287040"/>
                            <a:ext cx="3744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6146280"/>
                            <a:ext cx="3744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311000">
                            <a:off x="2150280" y="61840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720" y="6254280"/>
                            <a:ext cx="280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6095520"/>
                            <a:ext cx="280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911000">
                            <a:off x="2212560" y="61441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4880" y="6230160"/>
                            <a:ext cx="1908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6059160"/>
                            <a:ext cx="1908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511600">
                            <a:off x="2277000" y="6116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440" y="6216120"/>
                            <a:ext cx="900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6037560"/>
                            <a:ext cx="900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111000">
                            <a:off x="2350440" y="61012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47280" y="6212880"/>
                            <a:ext cx="252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3040" y="6033240"/>
                            <a:ext cx="252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1000">
                            <a:off x="2424600" y="60966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8760" y="6220440"/>
                            <a:ext cx="1260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200" y="6044040"/>
                            <a:ext cx="126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11000">
                            <a:off x="2498400" y="6106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50240" y="6238800"/>
                            <a:ext cx="2160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840" y="6071760"/>
                            <a:ext cx="2232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11000">
                            <a:off x="2571840" y="6129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95960" y="6267960"/>
                            <a:ext cx="3168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1000" y="6114240"/>
                            <a:ext cx="3168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11000">
                            <a:off x="2635920" y="6163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37000" y="6305400"/>
                            <a:ext cx="3996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960" y="6172920"/>
                            <a:ext cx="3924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511600">
                            <a:off x="2693160" y="62049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4800" y="6351840"/>
                            <a:ext cx="4716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4840" y="6240960"/>
                            <a:ext cx="47520" cy="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111600">
                            <a:off x="2746800" y="6260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03240" y="6405120"/>
                            <a:ext cx="5220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1280" y="6319440"/>
                            <a:ext cx="5220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711600">
                            <a:off x="2782800" y="632376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21600" y="6461640"/>
                            <a:ext cx="5724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1880" y="6405120"/>
                            <a:ext cx="5796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2760" y="6722640"/>
                            <a:ext cx="5796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3760" y="6666840"/>
                            <a:ext cx="5796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311600">
                            <a:off x="2809800" y="63871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20511600">
                            <a:off x="2385720" y="653616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11600">
                            <a:off x="2428920" y="65221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9680" y="6478200"/>
                            <a:ext cx="243360" cy="7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6543720"/>
                            <a:ext cx="1908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0" y="6562800"/>
                            <a:ext cx="5796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532800">
                            <a:off x="4686480" y="56541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332200">
                            <a:off x="5369400" y="58867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532800">
                            <a:off x="4482000" y="5619600"/>
                            <a:ext cx="90180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332200">
                            <a:off x="5335200" y="5910120"/>
                            <a:ext cx="90180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88760" y="6022800"/>
                            <a:ext cx="1702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52640" y="5497920"/>
                            <a:ext cx="17028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68520" y="6243840"/>
                            <a:ext cx="141120" cy="11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81320" y="6408360"/>
                            <a:ext cx="92880" cy="15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47680" y="6498720"/>
                            <a:ext cx="3420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8320" y="6503760"/>
                            <a:ext cx="2808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72400" y="6423120"/>
                            <a:ext cx="8748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9040" y="6265440"/>
                            <a:ext cx="135720" cy="11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6680" y="6050880"/>
                            <a:ext cx="167760" cy="64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5805000"/>
                            <a:ext cx="1803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932200">
                            <a:off x="5185440" y="65041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132200">
                            <a:off x="4932360" y="63720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4332200">
                            <a:off x="4746600" y="61520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532200">
                            <a:off x="4645440" y="58885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732200">
                            <a:off x="4637520" y="55911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132200">
                            <a:off x="6152040" y="61117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32200">
                            <a:off x="5463360" y="65433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32200">
                            <a:off x="5739840" y="64875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332200">
                            <a:off x="5967000" y="63532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77040" y="5704920"/>
                            <a:ext cx="5832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9080" y="5206320"/>
                            <a:ext cx="170676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932800">
                            <a:off x="5401800" y="586188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32200">
                            <a:off x="4893480" y="568728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1932800">
                            <a:off x="5446800" y="5829480"/>
                            <a:ext cx="30024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32200">
                            <a:off x="5165280" y="573300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32200">
                            <a:off x="4989240" y="563904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6880" y="5803200"/>
                            <a:ext cx="241920" cy="8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90600" y="5887800"/>
                            <a:ext cx="5580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8720" y="5945400"/>
                            <a:ext cx="56520" cy="1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94280" y="5615280"/>
                            <a:ext cx="56520" cy="1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63840" y="5673600"/>
                            <a:ext cx="56520" cy="1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532200">
                            <a:off x="5877360" y="58726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69000" y="5936040"/>
                            <a:ext cx="5220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26320" y="6022440"/>
                            <a:ext cx="5220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132200">
                            <a:off x="5847120" y="59378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39120" y="5979240"/>
                            <a:ext cx="4716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78080" y="6091560"/>
                            <a:ext cx="47160" cy="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732200">
                            <a:off x="5805720" y="60022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702400" y="6016680"/>
                            <a:ext cx="3924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21200" y="6152400"/>
                            <a:ext cx="3924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32200">
                            <a:off x="5755680" y="60552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660280" y="6047280"/>
                            <a:ext cx="3060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53160" y="6200280"/>
                            <a:ext cx="3096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932200">
                            <a:off x="5695560" y="60962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613480" y="6069960"/>
                            <a:ext cx="2160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78280" y="6237720"/>
                            <a:ext cx="2160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532200">
                            <a:off x="5625360" y="61297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62720" y="608328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7640" y="626040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132200">
                            <a:off x="5557680" y="61495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09800" y="6089040"/>
                            <a:ext cx="144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760" y="6268680"/>
                            <a:ext cx="144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732200">
                            <a:off x="5483880" y="61574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48240" y="6086520"/>
                            <a:ext cx="900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0520" y="6264360"/>
                            <a:ext cx="900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332200">
                            <a:off x="5409720" y="61513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9200" y="6072480"/>
                            <a:ext cx="198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0880" y="6243840"/>
                            <a:ext cx="1908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932200">
                            <a:off x="5341680" y="613620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30880" y="605232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4480" y="6208560"/>
                            <a:ext cx="2916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532200">
                            <a:off x="5274360" y="6104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80120" y="6021720"/>
                            <a:ext cx="3744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7080" y="6161400"/>
                            <a:ext cx="3744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132200">
                            <a:off x="5211360" y="60631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35120" y="5986080"/>
                            <a:ext cx="4428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8320" y="610380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732200">
                            <a:off x="5159520" y="60094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97320" y="594360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2520" y="6035760"/>
                            <a:ext cx="51480" cy="3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332200">
                            <a:off x="5114880" y="59468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70320" y="5896440"/>
                            <a:ext cx="5580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1120" y="596124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4932200">
                            <a:off x="5084280" y="58816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53040" y="5845680"/>
                            <a:ext cx="5904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7000" y="588060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532200">
                            <a:off x="5063760" y="5813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6200" y="5793120"/>
                            <a:ext cx="597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5120" y="5796360"/>
                            <a:ext cx="60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132200">
                            <a:off x="5052240" y="5738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240" y="5731560"/>
                            <a:ext cx="5832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2680" y="5704200"/>
                            <a:ext cx="5832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732200">
                            <a:off x="5063040" y="566568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6360" y="5672520"/>
                            <a:ext cx="5580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720" y="5614200"/>
                            <a:ext cx="56520" cy="1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0160" y="5944320"/>
                            <a:ext cx="56520" cy="1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5885640"/>
                            <a:ext cx="56520" cy="1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332200">
                            <a:off x="5080320" y="55983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1932800">
                            <a:off x="5495400" y="579564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932200">
                            <a:off x="5453280" y="57805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20360" y="5691600"/>
                            <a:ext cx="241920" cy="8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5760" y="5760000"/>
                            <a:ext cx="198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75600" y="5779080"/>
                            <a:ext cx="56520" cy="1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97800">
                            <a:off x="1920960" y="811080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6697200">
                            <a:off x="1248840" y="784404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97800">
                            <a:off x="1947960" y="796968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6697200">
                            <a:off x="1109160" y="7638120"/>
                            <a:ext cx="90180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8342640"/>
                            <a:ext cx="16776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8940960"/>
                            <a:ext cx="16776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8074800"/>
                            <a:ext cx="13464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7879680"/>
                            <a:ext cx="8496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7781760"/>
                            <a:ext cx="2664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6960" y="7790040"/>
                            <a:ext cx="3672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9520" y="7905600"/>
                            <a:ext cx="93960" cy="15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720" y="8114040"/>
                            <a:ext cx="141120" cy="11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6240" y="8389080"/>
                            <a:ext cx="1713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2240" y="8693640"/>
                            <a:ext cx="1803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97200">
                            <a:off x="2041560" y="78552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497200">
                            <a:off x="2286360" y="79999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97200">
                            <a:off x="2461680" y="8229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897200">
                            <a:off x="2549880" y="84985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097200">
                            <a:off x="2543040" y="87944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8097200">
                            <a:off x="1054800" y="820296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7200">
                            <a:off x="1765440" y="7802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97200">
                            <a:off x="1486800" y="78454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297200">
                            <a:off x="1253880" y="7967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80560" y="8591040"/>
                            <a:ext cx="6588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10000"/>
                            <a:ext cx="1676520" cy="66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97800">
                            <a:off x="1389600" y="8052120"/>
                            <a:ext cx="54036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7200">
                            <a:off x="1892520" y="82515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97800">
                            <a:off x="1577880" y="8328960"/>
                            <a:ext cx="30024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7200">
                            <a:off x="1857600" y="843948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7200">
                            <a:off x="1243800" y="866808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8562960"/>
                            <a:ext cx="237600" cy="9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8541360"/>
                            <a:ext cx="5580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8474760"/>
                            <a:ext cx="56520" cy="2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8850600"/>
                            <a:ext cx="56520" cy="2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8784720"/>
                            <a:ext cx="56520" cy="2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497200">
                            <a:off x="1395360" y="84628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240" y="8484120"/>
                            <a:ext cx="5076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8389800"/>
                            <a:ext cx="5076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97200">
                            <a:off x="1427760" y="8399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0" y="8434800"/>
                            <a:ext cx="4428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831528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97200">
                            <a:off x="1471680" y="83368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120" y="839160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824976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297200">
                            <a:off x="1523520" y="82868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2680" y="8357400"/>
                            <a:ext cx="2808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8198640"/>
                            <a:ext cx="2844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9897200">
                            <a:off x="1584720" y="8249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331840"/>
                            <a:ext cx="1908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8161560"/>
                            <a:ext cx="1908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497200">
                            <a:off x="1656360" y="8218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1480" y="8319600"/>
                            <a:ext cx="900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8141400"/>
                            <a:ext cx="900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097200">
                            <a:off x="1724400" y="82022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3040" y="8313480"/>
                            <a:ext cx="144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8133840"/>
                            <a:ext cx="144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7200">
                            <a:off x="1799280" y="81986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75960" y="832176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960" y="814572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97200">
                            <a:off x="1873800" y="82072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3480" y="8339400"/>
                            <a:ext cx="2232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8172360"/>
                            <a:ext cx="21600" cy="5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97200">
                            <a:off x="1939680" y="8227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0280" y="8368560"/>
                            <a:ext cx="3168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4960" y="8214840"/>
                            <a:ext cx="3168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97200">
                            <a:off x="2005560" y="82612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11680" y="8405640"/>
                            <a:ext cx="3996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8271360"/>
                            <a:ext cx="3996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497200">
                            <a:off x="2066400" y="8305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8400" y="8451720"/>
                            <a:ext cx="4716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8080" y="8340120"/>
                            <a:ext cx="47520" cy="3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097200">
                            <a:off x="2118600" y="83602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77560" y="8505360"/>
                            <a:ext cx="52200" cy="28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4520" y="8419320"/>
                            <a:ext cx="52560" cy="28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97200">
                            <a:off x="2159280" y="842508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97360" y="8562240"/>
                            <a:ext cx="5724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8505720"/>
                            <a:ext cx="5796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297200">
                            <a:off x="2185560" y="84927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8160" y="8623440"/>
                            <a:ext cx="5904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720" y="8597160"/>
                            <a:ext cx="5832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897200">
                            <a:off x="2203560" y="85611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12480" y="8685360"/>
                            <a:ext cx="597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91760" y="8690760"/>
                            <a:ext cx="60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97200">
                            <a:off x="2209680" y="86374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06360" y="873756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2760" y="877392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097200">
                            <a:off x="2196360" y="870948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90520" y="8785800"/>
                            <a:ext cx="5580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6840" y="8852040"/>
                            <a:ext cx="56520" cy="2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8600" y="8475840"/>
                            <a:ext cx="56520" cy="2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5640" y="8542080"/>
                            <a:ext cx="56520" cy="2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697200">
                            <a:off x="2177640" y="8774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297800">
                            <a:off x="1778040" y="86227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7200">
                            <a:off x="1819440" y="864000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8690760"/>
                            <a:ext cx="237600" cy="9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1440" y="8646120"/>
                            <a:ext cx="2232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880" y="8664120"/>
                            <a:ext cx="56520" cy="22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918400">
                            <a:off x="4652280" y="762912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717800">
                            <a:off x="5193360" y="7151760"/>
                            <a:ext cx="72144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918400">
                            <a:off x="4554360" y="7665120"/>
                            <a:ext cx="90180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717800">
                            <a:off x="5230440" y="7068960"/>
                            <a:ext cx="90216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6840" y="6883920"/>
                            <a:ext cx="13572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68960" y="7957080"/>
                            <a:ext cx="135720" cy="11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9320" y="7150680"/>
                            <a:ext cx="167760" cy="6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9000" y="7457400"/>
                            <a:ext cx="180360" cy="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30840" y="7709400"/>
                            <a:ext cx="17136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10960" y="7929360"/>
                            <a:ext cx="141120" cy="11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3040" y="8094960"/>
                            <a:ext cx="93960" cy="153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89760" y="8185680"/>
                            <a:ext cx="35640" cy="17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1840" y="8192880"/>
                            <a:ext cx="26640" cy="17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920" y="8112240"/>
                            <a:ext cx="8640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17800">
                            <a:off x="5524920" y="80272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9517800">
                            <a:off x="5284440" y="81810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17800">
                            <a:off x="5000400" y="82328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1917800">
                            <a:off x="4721760" y="81892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117800">
                            <a:off x="4460760" y="804888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517800">
                            <a:off x="5663520" y="69926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7117800">
                            <a:off x="5697360" y="780552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917800">
                            <a:off x="5784480" y="753840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717800">
                            <a:off x="5781960" y="7275240"/>
                            <a:ext cx="129600" cy="11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34560" bIns="34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86000" y="7412400"/>
                            <a:ext cx="1195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1800" y="7480440"/>
                            <a:ext cx="1353960" cy="119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317800">
                            <a:off x="5154480" y="7231680"/>
                            <a:ext cx="54036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17800">
                            <a:off x="4751640" y="7589160"/>
                            <a:ext cx="5396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317800">
                            <a:off x="5105880" y="7341120"/>
                            <a:ext cx="3002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17800">
                            <a:off x="4881960" y="7539840"/>
                            <a:ext cx="2998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17800">
                            <a:off x="4453920" y="7344720"/>
                            <a:ext cx="1080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6" h="2268">
                                <a:moveTo>
                                  <a:pt x="0" y="0"/>
                                </a:moveTo>
                                <a:lnTo>
                                  <a:pt x="0" y="2268"/>
                                </a:lnTo>
                                <a:lnTo>
                                  <a:pt x="10206" y="2268"/>
                                </a:lnTo>
                                <a:lnTo>
                                  <a:pt x="102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7440" y="7280280"/>
                            <a:ext cx="192240" cy="168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1840" y="7241400"/>
                            <a:ext cx="4428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5040" y="712296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040" y="779724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4680" y="767844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917800">
                            <a:off x="5335560" y="7147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02800" y="729288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55800" y="7198920"/>
                            <a:ext cx="50760" cy="3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517800">
                            <a:off x="5377320" y="72057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25120" y="7348680"/>
                            <a:ext cx="5580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1440" y="7283520"/>
                            <a:ext cx="565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117800">
                            <a:off x="5412960" y="72734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39880" y="740988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7000" y="7374240"/>
                            <a:ext cx="58320" cy="1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717800">
                            <a:off x="5432040" y="7342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45280" y="7471440"/>
                            <a:ext cx="597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3840" y="7467480"/>
                            <a:ext cx="60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317800">
                            <a:off x="5439240" y="74145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42400" y="7525440"/>
                            <a:ext cx="5832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9880" y="7552080"/>
                            <a:ext cx="5832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917800">
                            <a:off x="5434200" y="74919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27640" y="7575480"/>
                            <a:ext cx="5724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98640" y="7633440"/>
                            <a:ext cx="5724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6517800">
                            <a:off x="5417280" y="756108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07480" y="7624440"/>
                            <a:ext cx="5256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64800" y="7710840"/>
                            <a:ext cx="52560" cy="29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117800">
                            <a:off x="5386320" y="76291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278680" y="7668720"/>
                            <a:ext cx="4716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9080" y="7781400"/>
                            <a:ext cx="4716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7717800">
                            <a:off x="5345280" y="769104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242680" y="7704000"/>
                            <a:ext cx="3996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62560" y="7840440"/>
                            <a:ext cx="39240" cy="4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17800">
                            <a:off x="5297400" y="77425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200560" y="7736040"/>
                            <a:ext cx="30600" cy="50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94160" y="7887960"/>
                            <a:ext cx="30960" cy="5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917800">
                            <a:off x="5236560" y="778536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53760" y="775728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18920" y="7924680"/>
                            <a:ext cx="2160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9517800">
                            <a:off x="5169240" y="7819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03360" y="7773840"/>
                            <a:ext cx="1152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39000" y="7948800"/>
                            <a:ext cx="1152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117800">
                            <a:off x="5097240" y="783864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050800" y="7779240"/>
                            <a:ext cx="1440" cy="59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55120" y="7957800"/>
                            <a:ext cx="1440" cy="6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717800">
                            <a:off x="5021280" y="784656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90320" y="7775640"/>
                            <a:ext cx="9000" cy="58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2600" y="7952760"/>
                            <a:ext cx="9000" cy="59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317800">
                            <a:off x="4949280" y="783972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29480" y="7761600"/>
                            <a:ext cx="1908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1880" y="7931880"/>
                            <a:ext cx="1908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1917800">
                            <a:off x="4879080" y="78246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70440" y="7741800"/>
                            <a:ext cx="29160" cy="5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4040" y="7898760"/>
                            <a:ext cx="29160" cy="5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517800">
                            <a:off x="4808880" y="7795800"/>
                            <a:ext cx="54000" cy="107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18240" y="771192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6640" y="7853040"/>
                            <a:ext cx="36720" cy="4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117800">
                            <a:off x="4752000" y="7751520"/>
                            <a:ext cx="5472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75040" y="7676640"/>
                            <a:ext cx="44280" cy="3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9320" y="779472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4320" y="712080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040" y="723960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3717800">
                            <a:off x="4701600" y="7702920"/>
                            <a:ext cx="54000" cy="10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none" lIns="158760" rIns="158760" tIns="26280" bIns="26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8317800">
                            <a:off x="5051880" y="7459200"/>
                            <a:ext cx="450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17800">
                            <a:off x="5018400" y="7488720"/>
                            <a:ext cx="45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8240" y="7508880"/>
                            <a:ext cx="192240" cy="168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4160" y="7455600"/>
                            <a:ext cx="39960" cy="4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0920" y="7460640"/>
                            <a:ext cx="4500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2312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96588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20" y="99720"/>
                            <a:ext cx="899640" cy="444960"/>
                          </a:xfrm>
                          <a:prstGeom prst="wedgeRoundRectCallout">
                            <a:avLst>
                              <a:gd name="adj1" fmla="val 57976"/>
                              <a:gd name="adj2" fmla="val 9707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50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2000" y="122544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120" y="96084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3680" y="0"/>
                            <a:ext cx="899640" cy="444960"/>
                          </a:xfrm>
                          <a:prstGeom prst="wedgeRoundRectCallout">
                            <a:avLst>
                              <a:gd name="adj1" fmla="val -54092"/>
                              <a:gd name="adj2" fmla="val 11119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150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150948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27259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080" y="1859400"/>
                            <a:ext cx="899640" cy="444960"/>
                          </a:xfrm>
                          <a:prstGeom prst="wedgeRoundRectCallout">
                            <a:avLst>
                              <a:gd name="adj1" fmla="val -68208"/>
                              <a:gd name="adj2" fmla="val 97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70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0000" y="22338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30409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29360" y="1639080"/>
                            <a:ext cx="899640" cy="444960"/>
                          </a:xfrm>
                          <a:prstGeom prst="wedgeRoundRectCallout">
                            <a:avLst>
                              <a:gd name="adj1" fmla="val -50703"/>
                              <a:gd name="adj2" fmla="val 11134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110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411624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40399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4791600"/>
                            <a:ext cx="899640" cy="444960"/>
                          </a:xfrm>
                          <a:prstGeom prst="wedgeRoundRectCallout">
                            <a:avLst>
                              <a:gd name="adj1" fmla="val 75546"/>
                              <a:gd name="adj2" fmla="val -10592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130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48978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0" y="45072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2200" y="3987720"/>
                            <a:ext cx="899640" cy="444960"/>
                          </a:xfrm>
                          <a:prstGeom prst="wedgeRoundRectCallout">
                            <a:avLst>
                              <a:gd name="adj1" fmla="val 75476"/>
                              <a:gd name="adj2" fmla="val 3587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100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511308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9360" y="58579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9160" y="5495760"/>
                            <a:ext cx="899640" cy="444960"/>
                          </a:xfrm>
                          <a:prstGeom prst="wedgeRoundRectCallout">
                            <a:avLst>
                              <a:gd name="adj1" fmla="val 75476"/>
                              <a:gd name="adj2" fmla="val 1462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70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709416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630432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840" y="6310800"/>
                            <a:ext cx="899640" cy="444960"/>
                          </a:xfrm>
                          <a:prstGeom prst="wedgeRoundRectCallout">
                            <a:avLst>
                              <a:gd name="adj1" fmla="val 92976"/>
                              <a:gd name="adj2" fmla="val -1376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65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1416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841176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800" y="7314480"/>
                            <a:ext cx="899640" cy="444960"/>
                          </a:xfrm>
                          <a:prstGeom prst="wedgeRoundRectCallout">
                            <a:avLst>
                              <a:gd name="adj1" fmla="val 50916"/>
                              <a:gd name="adj2" fmla="val 10663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 145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520" y="866088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000" y="7524000"/>
                            <a:ext cx="250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0320" y="8790840"/>
                            <a:ext cx="899640" cy="444960"/>
                          </a:xfrm>
                          <a:prstGeom prst="wedgeRoundRectCallout">
                            <a:avLst>
                              <a:gd name="adj1" fmla="val 37013"/>
                              <a:gd name="adj2" fmla="val -14101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fr-FR" w:bidi="ar-SA"/>
                                </w:rPr>
                                <w:t>=85°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5pt;margin-top:18.4pt;width:542.75pt;height:727.25pt" coordorigin="91,368" coordsize="10855,14545">
                <v:rect id="shape_0" coordsize="10800,10800" path="l0,21600xee" stroked="t" o:allowincell="f" style="position:absolute;left:3214;top:1171;width:1135;height:1135;flip: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078;top:1171;width:1135;height:1135;flip:x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214;top:887;width:1419;height:1419;flip: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794;top:887;width:1419;height:1419;flip:x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line id="shape_0" from="1794,2307" to="2077,23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50,2307" to="4633,23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77,1820" to="2142,1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2,1394" to="2339,15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00,1077" to="2641,1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64,908" to="3013,11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7,908" to="3456,11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778,1077" to="3919,13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81,1394" to="4298,15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278,1820" to="4543,191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3099;top:932;width:203;height:182;mso-wrap-style:none;v-text-anchor:middle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542;top:1001;width:203;height:182;mso-wrap-style:none;v-text-anchor:middle;rotation:20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931;top:1235;width:203;height:182;mso-wrap-style:none;v-text-anchor:middle;rotation:40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217;top:1577;width:203;height:182;mso-wrap-style:none;v-text-anchor:middle;rotation:60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78;top:2015;width:203;height:182;mso-wrap-style:none;v-text-anchor:middle;rotation:80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856;top:2012;width:203;height:182;mso-wrap-style:none;v-text-anchor:middle;rotation:280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664;top:1014;width:203;height:182;mso-wrap-style:none;v-text-anchor:middle;rotation:340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80;top:1239;width:203;height:182;mso-wrap-style:none;v-text-anchor:middle;rotation:320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011;top:1554;width:203;height:182;mso-wrap-style:none;v-text-anchor:middle;rotation:300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3214,2165" to="3214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,2307" to="3213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361;top:1455;width:850;height:850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213;top:1455;width:849;height:85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739;top:1833;width:472;height:472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213;top:1833;width:471;height:47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2362;top:2306;width:1700;height:2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2741,2306" to="3143,2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46,2306" to="2739,2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62,2306" to="2456,2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9,2306" to="4063,2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85,2306" to="3779,2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507;top:2219;width:84;height:169;mso-wrap-style:none;v-text-anchor:middle;rotation:270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655,2207" to="2746,22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76,2158" to="2467,21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518;top:2107;width:84;height:169;mso-wrap-style:none;v-text-anchor:middle;rotation:280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681,2112" to="2768,2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2015" to="2503,20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547;top:1990;width:84;height:169;mso-wrap-style:none;v-text-anchor:middle;rotation:29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724,2023" to="2805,20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77,1880" to="2558,19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593;top:1886;width:84;height:168;mso-wrap-style:none;v-text-anchor:middle;rotation:30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780,1942" to="2851,20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3,1760" to="2635,18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661;top:1794;width:84;height:168;mso-wrap-style:none;v-text-anchor:middle;rotation:31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851,1872" to="2910,1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69,1655" to="2728,17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748;top:1708;width:84;height:169;mso-wrap-style:none;v-text-anchor:middle;rotation:32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933,1817" to="2979,18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92,1571" to="2838,16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39;top:1644;width:84;height:168;mso-wrap-style:none;v-text-anchor:middle;rotation:33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22,1772" to="3053,18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25,1506" to="2956,15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946;top:1595;width:84;height:168;mso-wrap-style:none;v-text-anchor:middle;rotation:34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118,1748" to="3133,18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69,1469" to="3084,15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060;top:1566;width:84;height:168;mso-wrap-style:none;v-text-anchor:middle;rotation:35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214,1740" to="3214,1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14,1457" to="3214,1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169;top:1556;width:84;height:169;mso-wrap-style:none;v-text-anchor:middle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297,1750" to="3312,18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346,1470" to="3361,156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286;top:1568;width:84;height:168;mso-wrap-style:none;v-text-anchor:middle;rotation:1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376,1775" to="3407,18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73,1509" to="3504,15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400;top:1598;width:84;height:169;mso-wrap-style:none;v-text-anchor:middle;rotation:2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451,1817" to="3497,18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592,1571" to="3639,16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505;top:1649;width:84;height:169;mso-wrap-style:none;v-text-anchor:middle;rotation:3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519,1875" to="3578,19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700,1657" to="3760,17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603;top:1720;width:84;height:169;mso-wrap-style:none;v-text-anchor:middle;rotation:4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576,1945" to="3647,20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792,1763" to="3864,18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682;top:1802;width:84;height:168;mso-wrap-style:none;v-text-anchor:middle;rotation:5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620,2027" to="3702,207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67,1886" to="3948,19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749;top:1894;width:84;height:168;mso-wrap-style:none;v-text-anchor:middle;rotation:6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660,2117" to="3747,21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924,2020" to="4012,20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802;top:2002;width:84;height:168;mso-wrap-style:none;v-text-anchor:middle;rotation:7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681,2213" to="3772,222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959,2163" to="4050,21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824;top:2115;width:85;height:169;mso-wrap-style:none;v-text-anchor:middle;rotation:8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685,2309" to="3778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967,2309" to="4061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361,2309" to="2455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44,2309" to="2738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834;top:2222;width:84;height:169;mso-wrap-style:none;v-text-anchor:middle;rotation:9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142;top:2237;width:70;height:69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214;top:2237;width:70;height:6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3284,2306" to="3686,2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14,2260" to="3214,23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67,2307" to="3261,23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042;top:1171;width:1135;height:1135;flip: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906;top:1171;width:1135;height:1135;flip:x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042;top:887;width:1419;height:1419;flip: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622;top:887;width:1419;height:1419;flip:xy;mso-wrap-style:none;v-text-anchor:middle;rotation:90">
                  <v:fill o:detectmouseclick="t" on="false"/>
                  <v:stroke color="black" weight="6480" joinstyle="miter" endcap="flat"/>
                  <w10:wrap type="none"/>
                </v:rect>
                <v:line id="shape_0" from="6622,2307" to="6905,23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78,2307" to="9461,23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05,1820" to="6970,19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51,1394" to="7168,15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28,1077" to="7469,1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92,908" to="7841,11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5,908" to="8284,11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07,1077" to="8748,13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909,1394" to="9126,15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06,1820" to="9371,191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7927;top:932;width:203;height:182;mso-wrap-style:none;v-text-anchor:middle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370;top:1001;width:203;height:182;mso-wrap-style:none;v-text-anchor:middle;rotation:20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759;top:1235;width:203;height:182;mso-wrap-style:none;v-text-anchor:middle;rotation:40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045;top:1577;width:203;height:182;mso-wrap-style:none;v-text-anchor:middle;rotation:60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206;top:2015;width:203;height:182;mso-wrap-style:none;v-text-anchor:middle;rotation:80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685;top:2012;width:203;height:182;mso-wrap-style:none;v-text-anchor:middle;rotation:280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492;top:1014;width:203;height:182;mso-wrap-style:none;v-text-anchor:middle;rotation:340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108;top:1239;width:203;height:182;mso-wrap-style:none;v-text-anchor:middle;rotation:320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839;top:1554;width:203;height:182;mso-wrap-style:none;v-text-anchor:middle;rotation:300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8042,2165" to="8042,2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2,2307" to="10881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189;top:1455;width:850;height:850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041;top:1455;width:849;height:85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567;top:1833;width:472;height:472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041;top:1833;width:471;height:472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7190;top:2306;width:1700;height:2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569,2306" to="7971,2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74,2306" to="7567,2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90,2306" to="7284,2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96,2306" to="8890,2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3,2306" to="8607,2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336;top:2219;width:84;height:169;mso-wrap-style:none;v-text-anchor:middle;rotation:270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483,2207" to="7574,22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05,2158" to="7296,21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346;top:2107;width:84;height:169;mso-wrap-style:none;v-text-anchor:middle;rotation:280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510,2112" to="7597,21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43,2015" to="7331,20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375;top:1990;width:84;height:169;mso-wrap-style:none;v-text-anchor:middle;rotation:290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551,2023" to="7632,20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05,1880" to="7386,19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421;top:1886;width:84;height:168;mso-wrap-style:none;v-text-anchor:middle;rotation:300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608,1942" to="7679,20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90,1760" to="7462,18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489;top:1794;width:84;height:168;mso-wrap-style:none;v-text-anchor:middle;rotation:310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678,1872" to="7737,1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97,1655" to="7556,17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576;top:1708;width:84;height:169;mso-wrap-style:none;v-text-anchor:middle;rotation:320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761,1817" to="7807,18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20,1571" to="7666,16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667;top:1644;width:84;height:168;mso-wrap-style:none;v-text-anchor:middle;rotation:330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850,1772" to="7881,18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53,1506" to="7784,15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774;top:1595;width:84;height:168;mso-wrap-style:none;v-text-anchor:middle;rotation:340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946,1748" to="7961,18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97,1469" to="7912,15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888;top:1566;width:84;height:168;mso-wrap-style:none;v-text-anchor:middle;rotation:350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042,1740" to="8042,18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42,1457" to="8042,15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997;top:1556;width:84;height:169;mso-wrap-style:none;v-text-anchor:middle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125,1750" to="8140,184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175,1470" to="8190,156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114;top:1568;width:84;height:168;mso-wrap-style:none;v-text-anchor:middle;rotation:10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204,1775" to="8235,18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302,1509" to="8333,159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228;top:1598;width:84;height:169;mso-wrap-style:none;v-text-anchor:middle;rotation:20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279,1817" to="8325,18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420,1571" to="8467,16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333;top:1649;width:84;height:169;mso-wrap-style:none;v-text-anchor:middle;rotation:30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347,1875" to="8406,19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528,1657" to="8588,17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431;top:1720;width:84;height:169;mso-wrap-style:none;v-text-anchor:middle;rotation:40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404,1945" to="8475,20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20,1763" to="8692,18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510;top:1802;width:84;height:168;mso-wrap-style:none;v-text-anchor:middle;rotation:50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448,2027" to="8530,207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96,1886" to="8777,19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576;top:1894;width:84;height:168;mso-wrap-style:none;v-text-anchor:middle;rotation:60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487,2117" to="8574,21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752,2020" to="8840,20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30;top:2002;width:84;height:168;mso-wrap-style:none;v-text-anchor:middle;rotation:70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08,2213" to="8599,222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787,2163" to="8878,21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52;top:2115;width:85;height:169;mso-wrap-style:none;v-text-anchor:middle;rotation:80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13,2309" to="8606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795,2309" to="8889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189,2309" to="7283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472,2309" to="7566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62;top:2222;width:84;height:169;mso-wrap-style:none;v-text-anchor:middle;rotation:90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970;top:2237;width:70;height:69;flip:x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042;top:2237;width:70;height:69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8112,2306" to="8514,23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42,2260" to="8042,23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95,2307" to="8089,23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18;top:4814;width:1135;height:1136;flip:y;mso-wrap-style:none;v-text-anchor:middle;rotation:31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673;top:4070;width:1135;height:1134;flip:xy;mso-wrap-style:none;v-text-anchor:middle;rotation:22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64;top:4875;width:1418;height:1419;flip:y;mso-wrap-style:none;v-text-anchor:middle;rotation:31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731;top:3937;width:1419;height:1421;flip:xy;mso-wrap-style:none;v-text-anchor:middle;rotation:229">
                  <v:fill o:detectmouseclick="t" on="false"/>
                  <v:stroke color="black" weight="6480" joinstyle="miter" endcap="flat"/>
                  <w10:wrap type="none"/>
                </v:rect>
                <v:line id="shape_0" from="2294,3648" to="2507,38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71,5332" to="584,55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02,4069" to="2765,417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80,4552" to="2863,45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19,4947" to="2786,503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328,5294" to="2549,547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031,5554" to="2178,579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663,5696" to="1718,597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225,5705" to="1268,59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0,5578" to="895,582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2193;top:5447;width:203;height:182;mso-wrap-style:none;v-text-anchor:middle;rotation:139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814;top:5687;width:203;height:182;mso-wrap-style:none;v-text-anchor:middle;rotation:159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365;top:5769;width:203;height:182;mso-wrap-style:none;v-text-anchor:middle;rotation:179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27;top:5698;width:203;height:182;mso-wrap-style:none;v-text-anchor:middle;rotation:199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515;top:5477;width:203;height:182;mso-wrap-style:none;v-text-anchor:middle;rotation:219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414;top:3819;width:203;height:182;mso-wrap-style:none;v-text-anchor:middle;rotation:59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464;top:5099;width:203;height:182;mso-wrap-style:none;v-text-anchor:middle;rotation:119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605;top:4679;width:203;height:182;mso-wrap-style:none;v-text-anchor:middle;rotation:99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99;top:4264;width:203;height:182;mso-wrap-style:none;v-text-anchor:middle;rotation:79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1346,4477" to="1533,46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40,2713" to="3575,45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14;top:4197;width:850;height:849;flip:x;mso-wrap-style:none;v-text-anchor:middle;rotation:22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76;top:4756;width:849;height:850;mso-wrap-style:none;v-text-anchor:middle;rotation:13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537;top:4367;width:472;height:472;flip:x;mso-wrap-style:none;v-text-anchor:middle;rotation:22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182;top:4678;width:471;height:472;mso-wrap-style:none;v-text-anchor:middle;rotation:139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510;top:4370;width:1700;height:243;mso-wrap-style:none;v-text-anchor:middle;rotation:139">
                  <v:fill o:detectmouseclick="t" on="false"/>
                  <v:stroke color="black" weight="6480" joinstyle="round" endcap="flat"/>
                  <w10:wrap type="none"/>
                </v:shape>
                <v:line id="shape_0" from="1490,4271" to="1793,45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7,4210" to="1866,42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08,4024" to="2078,40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01,5082" to="871,514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13,4895" to="1083,495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897;top:4061;width:84;height:169;mso-wrap-style:none;v-text-anchor:middle;rotation:49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846,4291" to="1925,433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88,4144" to="2167,41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964;top:4154;width:84;height:169;mso-wrap-style:none;v-text-anchor:middle;rotation:59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881,4379" to="1968,441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44,4277" to="2232,43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019;top:4261;width:84;height:169;mso-wrap-style:none;v-text-anchor:middle;rotation:69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904,4474" to="1995,44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83,4419" to="2274,443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049;top:4370;width:84;height:168;mso-wrap-style:none;v-text-anchor:middle;rotation:79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913,4572" to="2006,457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94,4566" to="2288,456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059;top:4484;width:84;height:168;mso-wrap-style:none;v-text-anchor:middle;rotation:89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908,4657" to="1999,467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187,4700" to="2278,471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052;top:4606;width:84;height:169;mso-wrap-style:none;v-text-anchor:middle;rotation:99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885,4736" to="1972,476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154,4828" to="2241,485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025;top:4714;width:84;height:168;mso-wrap-style:none;v-text-anchor:middle;rotation:109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852,4813" to="1934,485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100,4949" to="2182,499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977;top:4822;width:84;height:168;mso-wrap-style:none;v-text-anchor:middle;rotation:119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807,4882" to="1880,493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027,5060" to="2100,511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910;top:4918;width:84;height:168;mso-wrap-style:none;v-text-anchor:middle;rotation:129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750,4937" to="1812,500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937,5153" to="1998,522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836;top:4997;width:84;height:169;mso-wrap-style:none;v-text-anchor:middle;rotation:139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684,4988" to="1731,506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830,5228" to="1878,530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739;top:5064;width:84;height:168;mso-wrap-style:none;v-text-anchor:middle;rotation:149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610,5021" to="1643,510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712,5285" to="1745,537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633;top:5119;width:84;height:169;mso-wrap-style:none;v-text-anchor:middle;rotation:159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531,5047" to="1548,513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585,5322" to="1602,54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520;top:5148;width:84;height:169;mso-wrap-style:none;v-text-anchor:middle;rotation:169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447,5055" to="1448,514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453,5336" to="1454,543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399;top:5160;width:84;height:169;mso-wrap-style:none;v-text-anchor:middle;rotation:179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352,5049" to="1365,514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8,5328" to="1321,542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287;top:5150;width:84;height:168;mso-wrap-style:none;v-text-anchor:middle;rotation:189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256,5027" to="1285,511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165,5296" to="1194,53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177;top:5126;width:84;height:168;mso-wrap-style:none;v-text-anchor:middle;rotation:199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163,4995" to="1208,507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26,5242" to="1071,53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066;top:5080;width:84;height:168;mso-wrap-style:none;v-text-anchor:middle;rotation:209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82,4948" to="1139,50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05,5170" to="962,52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75;top:5010;width:85;height:169;mso-wrap-style:none;v-text-anchor:middle;rotation:219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1013,4892" to="1082,495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99,5078" to="869,514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007,4020" to="2077,408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794,4207" to="1864,42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98;top:4933;width:84;height:169;mso-wrap-style:none;v-text-anchor:middle;rotation:229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450;top:4551;width:70;height:68;flip:x;mso-wrap-style:none;v-text-anchor:middle;rotation:22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397;top:4597;width:70;height:69;mso-wrap-style:none;v-text-anchor:middle;rotation:139">
                  <v:fill o:detectmouseclick="t" on="false"/>
                  <v:stroke color="black" weight="6480" joinstyle="miter" endcap="flat"/>
                  <w10:wrap type="none"/>
                </v:rect>
                <v:line id="shape_0" from="1081,4630" to="1384,489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407,4546" to="1469,461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402,4553" to="1472,46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363;top:4222;width:1135;height:1135;flip:y;mso-wrap-style:none;v-text-anchor:middle;rotation:12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395;top:4818;width:1135;height:1135;flip:xy;mso-wrap-style:none;v-text-anchor:middle;rotation:5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267;top:3886;width:1419;height:1419;flip:y;mso-wrap-style:none;v-text-anchor:middle;rotation:12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6058;top:4631;width:1419;height:1419;flip:xy;mso-wrap-style:none;v-text-anchor:middle;rotation:58">
                  <v:fill o:detectmouseclick="t" on="false"/>
                  <v:stroke color="black" weight="6480" joinstyle="miter" endcap="flat"/>
                  <w10:wrap type="none"/>
                </v:rect>
                <v:line id="shape_0" from="6536,6170" to="6777,631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829" to="8954,497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352,5803" to="6629,5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337,5368" to="6616,54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92,4901" to="6741,50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99,4514" to="6986,47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19,4255" to="7322,45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01,4156" to="7708,44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00,4227" to="8189,44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447,4462" to="8622,46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6958;top:4395;width:203;height:182;mso-wrap-style:none;v-text-anchor:middle;rotation:328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374;top:4221;width:203;height:182;mso-wrap-style:none;v-text-anchor:middle;rotation:348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827;top:4216;width:203;height:182;mso-wrap-style:none;v-text-anchor:middle;rotation:8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249;top:4357;width:203;height:182;mso-wrap-style:none;v-text-anchor:middle;rotation:28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616;top:4646;width:203;height:182;mso-wrap-style:none;v-text-anchor:middle;rotation:48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468;top:5967;width:203;height:182;mso-wrap-style:none;v-text-anchor:middle;rotation:248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632;top:4696;width:203;height:182;mso-wrap-style:none;v-text-anchor:middle;rotation:308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423;top:5087;width:203;height:182;mso-wrap-style:none;v-text-anchor:middle;rotation:288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6359;top:5497;width:203;height:182;mso-wrap-style:none;v-text-anchor:middle;rotation:268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7671,5453" to="7818,5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5,4084" to="10162,55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732;top:5007;width:850;height:851;flip:x;mso-wrap-style:none;v-text-anchor:middle;rotation:3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458;top:4561;width:849;height:850;mso-wrap-style:none;v-text-anchor:middle;rotation:32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180;top:5257;width:472;height:472;flip:x;mso-wrap-style:none;v-text-anchor:middle;rotation:3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585;top:5010;width:471;height:472;mso-wrap-style:none;v-text-anchor:middle;rotation:328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6956;top:5554;width:1700;height:243;mso-wrap-style:none;v-text-anchor:middle;rotation:328">
                  <v:fill o:detectmouseclick="t" on="false"/>
                  <v:stroke color="black" weight="6480" joinstyle="round" endcap="flat"/>
                  <w10:wrap type="none"/>
                </v:shape>
                <v:line id="shape_0" from="7341,5609" to="7683,58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261,5820" to="7340,58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19,5969" to="7099,60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386,5126" to="8466,517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5,5275" to="8225,53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35;top:5832;width:84;height:169;mso-wrap-style:none;v-text-anchor:middle;rotation:238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216,5747" to="7303,578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53,5851" to="7040,58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086;top:5731;width:84;height:169;mso-wrap-style:none;v-text-anchor:middle;rotation:248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189,5668" to="7280,56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910,5724" to="7002,57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049;top:5616;width:84;height:169;mso-wrap-style:none;v-text-anchor:middle;rotation:258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178,5586" to="7271,558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894,5594" to="6987,55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036;top:5504;width:84;height:168;mso-wrap-style:none;v-text-anchor:middle;rotation:268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184,5489" to="7277,55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02,5448" to="6995,54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044;top:5391;width:84;height:168;mso-wrap-style:none;v-text-anchor:middle;rotation:278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206,5393" to="7295,54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38,5304" to="7027,53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074;top:5271;width:84;height:169;mso-wrap-style:none;v-text-anchor:middle;rotation:288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249,5304" to="7330,53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99,5169" to="7080,5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17;top:5171;width:84;height:168;mso-wrap-style:none;v-text-anchor:middle;rotation:298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300,5219" to="7374,52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78,5043" to="7152,5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183;top:5072;width:84;height:168;mso-wrap-style:none;v-text-anchor:middle;rotation:308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370,5147" to="7431,52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82,4935" to="7243,50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263;top:4987;width:84;height:168;mso-wrap-style:none;v-text-anchor:middle;rotation:318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448,5090" to="7497,51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99,4849" to="7348,49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351;top:4921;width:84;height:169;mso-wrap-style:none;v-text-anchor:middle;rotation:328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537,5046" to="7570,51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33,4782" to="7467,48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457;top:4870;width:84;height:168;mso-wrap-style:none;v-text-anchor:middle;rotation:338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632,5018" to="7650,51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75,4740" to="7593,48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569;top:4835;width:84;height:169;mso-wrap-style:none;v-text-anchor:middle;rotation:348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730,5007" to="7731,51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22,4723" to="7723,48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687;top:4825;width:84;height:169;mso-wrap-style:none;v-text-anchor:middle;rotation:358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815,5013" to="7828,51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857,4732" to="7870,48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806;top:4833;width:84;height:169;mso-wrap-style:none;v-text-anchor:middle;rotation:8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895,5036" to="7924,51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985,4766" to="8014,485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917;top:4862;width:84;height:168;mso-wrap-style:none;v-text-anchor:middle;rotation:18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969,5076" to="8013,51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105,4829" to="8148,49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021;top:4904;width:84;height:168;mso-wrap-style:none;v-text-anchor:middle;rotation:28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041,5131" to="8098,520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217,4908" to="8275,498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123;top:4968;width:84;height:168;mso-wrap-style:none;v-text-anchor:middle;rotation:38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101,5200" to="8170,526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312,5011" to="8381,50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201;top:5052;width:85;height:169;mso-wrap-style:none;v-text-anchor:middle;rotation:48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147,5278" to="8226,53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387,5129" to="8467,51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019,5971" to="7099,602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60,5823" to="7340,58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266;top:5140;width:84;height:169;mso-wrap-style:none;v-text-anchor:middle;rotation:58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7660;top:5526;width:69;height:69;flip:x;mso-wrap-style:none;v-text-anchor:middle;rotation:3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722;top:5489;width:70;height:69;mso-wrap-style:none;v-text-anchor:middle;rotation:328">
                  <v:fill o:detectmouseclick="t" on="false"/>
                  <v:stroke color="black" weight="6480" joinstyle="miter" endcap="flat"/>
                  <w10:wrap type="none"/>
                </v:rect>
                <v:line id="shape_0" from="7804,5324" to="8146,55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20,5533" to="7769,56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05,5547" to="7785,55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029;top:6709;width:1135;height:1135;flip:y;mso-wrap-style:none;v-text-anchor:middle;rotation:9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900;top:6834;width:1135;height:1135;flip:xy;mso-wrap-style:none;v-text-anchor:middle;rotation:84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015;top:6410;width:1419;height:1418;flip:y;mso-wrap-style:none;v-text-anchor:middle;rotation:9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601;top:6565;width:1419;height:1419;flip:xy;mso-wrap-style:none;v-text-anchor:middle;rotation:84">
                  <v:fill o:detectmouseclick="t" on="false"/>
                  <v:stroke color="black" weight="6480" joinstyle="miter" endcap="flat"/>
                  <w10:wrap type="none"/>
                </v:rect>
                <v:line id="shape_0" from="7684,8029" to="7965,80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0225,7749" to="10506,778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13,7568" to="7988,7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10,7117" to="8145,72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51,6761" to="8418,69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94,6542" to="8773,6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66,6488" to="9183,67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548,6605" to="9661,68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878,6878" to="10073,70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0110,7275" to="10363,740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8840;top:6539;width:203;height:182;mso-wrap-style:none;v-text-anchor:middle;rotation:353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288;top:6558;width:203;height:182;mso-wrap-style:none;v-text-anchor:middle;rotation:14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01;top:6749;width:203;height:182;mso-wrap-style:none;v-text-anchor:middle;rotation:34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0022;top:7057;width:203;height:182;mso-wrap-style:none;v-text-anchor:middle;rotation:54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0230;top:7476;width:203;height:182;mso-wrap-style:none;v-text-anchor:middle;rotation:74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724;top:7749;width:203;height:182;mso-wrap-style:none;v-text-anchor:middle;rotation:274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416;top:6669;width:203;height:182;mso-wrap-style:none;v-text-anchor:middle;rotation:334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060;top:6934;width:203;height:182;mso-wrap-style:none;v-text-anchor:middle;rotation:314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826;top:7277;width:203;height:182;mso-wrap-style:none;v-text-anchor:middle;rotation:294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9081,7764" to="9112,8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7905" to="9094,8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198;top:7102;width:850;height:850;flip:x;mso-wrap-style:none;v-text-anchor:middle;rotation: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045;top:7009;width:849;height:850;mso-wrap-style:none;v-text-anchor:middle;rotation:353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595;top:7458;width:472;height:472;flip:x;mso-wrap-style:none;v-text-anchor:middle;rotation: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065;top:7405;width:471;height:472;mso-wrap-style:none;v-text-anchor:middle;rotation:353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8256;top:7902;width:1700;height:243;mso-wrap-style:none;v-text-anchor:middle;rotation:353">
                  <v:fill o:detectmouseclick="t" on="false"/>
                  <v:stroke color="black" weight="6480" joinstyle="round" endcap="flat"/>
                  <w10:wrap type="none"/>
                </v:shape>
                <v:line id="shape_0" from="8624,7912" to="9024,795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530,7956" to="8623,796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248,7987" to="8342,79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844,7810" to="9938,781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564,7842" to="9658,78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392;top:7889;width:84;height:169;mso-wrap-style:none;v-text-anchor:middle;rotation:264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28,7866" to="8621,78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45,7848" to="8338,78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390;top:7776;width:84;height:169;mso-wrap-style:none;v-text-anchor:middle;rotation:274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43,7769" to="8634,77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68,7702" to="8360,77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407;top:7657;width:84;height:169;mso-wrap-style:none;v-text-anchor:middle;rotation:284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77,7676" to="8662,77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16,7561" to="8401,75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442;top:7550;width:84;height:168;mso-wrap-style:none;v-text-anchor:middle;rotation:294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624,7589" to="8701,76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87,7432" to="8465,74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498;top:7450;width:84;height:168;mso-wrap-style:none;v-text-anchor:middle;rotation:304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685,7513" to="8752,75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80,7317" to="8547,73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577;top:7355;width:84;height:169;mso-wrap-style:none;v-text-anchor:middle;rotation:314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761,7449" to="8816,75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94,7220" to="8649,7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58;top:7281;width:84;height:168;mso-wrap-style:none;v-text-anchor:middle;rotation:324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45,7394" to="8886,74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21,7140" to="8762,72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759;top:7221;width:84;height:168;mso-wrap-style:none;v-text-anchor:middle;rotation:334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938,7359" to="8963,74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59,7087" to="8884,71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870;top:7179;width:84;height:168;mso-wrap-style:none;v-text-anchor:middle;rotation:344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033,7341" to="9042,7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02,7059" to="9011,71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977;top:7158;width:84;height:169;mso-wrap-style:none;v-text-anchor:middle;rotation:353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126,7340" to="9131,74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44,7056" to="9149,715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93;top:7156;width:84;height:168;mso-wrap-style:none;v-text-anchor:middle;rotation:4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207,7354" to="9228,74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276,7079" to="9297,71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210;top:7173;width:84;height:169;mso-wrap-style:none;v-text-anchor:middle;rotation:14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285,7387" to="9322,74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399,7127" to="9436,72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323;top:7213;width:84;height:169;mso-wrap-style:none;v-text-anchor:middle;rotation:24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358,7435" to="9409,751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514,7198" to="9566,727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427;top:7273;width:84;height:169;mso-wrap-style:none;v-text-anchor:middle;rotation:34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422,7497" to="9485,75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619,7291" to="9683,73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14;top:7345;width:84;height:168;mso-wrap-style:none;v-text-anchor:middle;rotation:44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473,7572" to="9549,76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704,7405" to="9779,74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589;top:7429;width:84;height:168;mso-wrap-style:none;v-text-anchor:middle;rotation:54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520,7657" to="9603,76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773,7531" to="9857,75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656;top:7531;width:84;height:168;mso-wrap-style:none;v-text-anchor:middle;rotation:64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549,7750" to="9638,77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821,7670" to="9910,769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689;top:7642;width:85;height:169;mso-wrap-style:none;v-text-anchor:middle;rotation:74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564,7845" to="9657,785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843,7813" to="9937,78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247,7990" to="8341,799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528,7959" to="8622,79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711;top:7747;width:84;height:169;mso-wrap-style:none;v-text-anchor:middle;rotation:84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9018;top:7838;width:70;height:68;flip:x;mso-wrap-style:none;v-text-anchor:middle;rotation:6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9090;top:7830;width:70;height:69;mso-wrap-style:none;v-text-anchor:middle;rotation:353">
                  <v:fill o:detectmouseclick="t" on="false"/>
                  <v:stroke color="black" weight="6480" joinstyle="miter" endcap="flat"/>
                  <w10:wrap type="none"/>
                </v:rect>
                <v:line id="shape_0" from="9164,7853" to="9564,78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090,7858" to="9099,79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48,7899" to="9142,79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358;top:6648;width:1135;height:1136;flip:y;mso-wrap-style:none;v-text-anchor:middle;rotation:27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481;top:6499;width:1135;height:1136;flip:xy;mso-wrap-style:none;v-text-anchor:middle;rotation:26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092;top:6667;width:1419;height:1418;flip:y;mso-wrap-style:none;v-text-anchor:middle;rotation:27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500;top:6481;width:1419;height:1419;flip:xy;mso-wrap-style:none;v-text-anchor:middle;rotation:262">
                  <v:fill o:detectmouseclick="t" on="false"/>
                  <v:stroke color="black" weight="6480" joinstyle="miter" endcap="flat"/>
                  <w10:wrap type="none"/>
                </v:rect>
                <v:line id="shape_0" from="4541,6394" to="4822,643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006,6729" to="2287,67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26,6826" to="4803,688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377,7191" to="4616,734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111,7481" to="4282,770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759,7664" to="3844,793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357,7715" to="3368,79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876,7630" to="2983,78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58,7418" to="2649,76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59,7106" to="2410,72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3493;top:7758;width:203;height:182;mso-wrap-style:none;v-text-anchor:middle;rotation:172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044;top:7747;width:203;height:182;mso-wrap-style:none;v-text-anchor:middle;rotation:192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627;top:7567;width:203;height:182;mso-wrap-style:none;v-text-anchor:middle;rotation:212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98;top:7266;width:203;height:182;mso-wrap-style:none;v-text-anchor:middle;rotation:232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081;top:6853;width:203;height:182;mso-wrap-style:none;v-text-anchor:middle;rotation:252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581;top:6526;width:203;height:182;mso-wrap-style:none;v-text-anchor:middle;rotation:92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914;top:7619;width:203;height:182;mso-wrap-style:none;v-text-anchor:middle;rotation:152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262;top:7347;width:203;height:182;mso-wrap-style:none;v-text-anchor:middle;rotation:132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488;top:7000;width:203;height:182;mso-wrap-style:none;v-text-anchor:middle;rotation:112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3395,6440" to="3432,67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9,6580" to="3414,69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463;top:6519;width:850;height:850;flip:x;mso-wrap-style:none;v-text-anchor:middle;rotation:18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624;top:6630;width:849;height:850;mso-wrap-style:none;v-text-anchor:middle;rotation:17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440;top:6545;width:472;height:472;flip:x;mso-wrap-style:none;v-text-anchor:middle;rotation:18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975;top:6607;width:471;height:472;mso-wrap-style:none;v-text-anchor:middle;rotation:172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2547;top:6338;width:1700;height:243;mso-wrap-style:none;v-text-anchor:middle;rotation:172">
                  <v:fill o:detectmouseclick="t" on="false"/>
                  <v:stroke color="black" weight="6480" joinstyle="round" endcap="flat"/>
                  <w10:wrap type="none"/>
                </v:shape>
                <v:line id="shape_0" from="3482,6518" to="3880,65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83,6507" to="3976,65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162,6470" to="4256,64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70,6680" to="2664,669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51,6643" to="2945,665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029;top:6410;width:84;height:169;mso-wrap-style:none;v-text-anchor:middle;rotation:82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887,6602" to="3980,660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170,6614" to="4263,661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033;top:6524;width:84;height:169;mso-wrap-style:none;v-text-anchor:middle;rotation:92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876,6684" to="3967,670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150,6745" to="4242,676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020;top:6642;width:84;height:169;mso-wrap-style:none;v-text-anchor:middle;rotation:102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851,6762" to="3936,679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113,6871" to="4198,690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985;top:6752;width:84;height:168;mso-wrap-style:none;v-text-anchor:middle;rotation:112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812,6835" to="3891,688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4050,6986" to="4129,703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930;top:6852;width:84;height:168;mso-wrap-style:none;v-text-anchor:middle;rotation:122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762,6900" to="3831,696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971,7091" to="4040,715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855;top:6947;width:84;height:169;mso-wrap-style:none;v-text-anchor:middle;rotation:132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699,6955" to="3756,702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872,7180" to="3929,725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774;top:7023;width:84;height:168;mso-wrap-style:none;v-text-anchor:middle;rotation:142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630,6999" to="3673,708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761,7250" to="3804,733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675;top:7085;width:84;height:168;mso-wrap-style:none;v-text-anchor:middle;rotation:152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554,7032" to="3581,712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639,7303" to="3666,739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565;top:7129;width:84;height:168;mso-wrap-style:none;v-text-anchor:middle;rotation:162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476,7046" to="3487,714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513,7329" to="3524,742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458;top:7154;width:84;height:169;mso-wrap-style:none;v-text-anchor:middle;rotation:172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389,7052" to="3392,714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76,7333" to="3379,74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341;top:7157;width:84;height:168;mso-wrap-style:none;v-text-anchor:middle;rotation:182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291,7038" to="3310,713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230,7315" to="3249,74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224;top:7144;width:84;height:169;mso-wrap-style:none;v-text-anchor:middle;rotation:192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197,7016" to="3232,710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88,7276" to="3123,73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111;top:7105;width:84;height:169;mso-wrap-style:none;v-text-anchor:middle;rotation:202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108,6977" to="3157,70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7,7215" to="3007,72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005;top:7049;width:84;height:169;mso-wrap-style:none;v-text-anchor:middle;rotation:212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31,6926" to="3094,699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838,7134" to="2901,72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916;top:6977;width:84;height:168;mso-wrap-style:none;v-text-anchor:middle;rotation:222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964,6865" to="3038,692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741,7037" to="2814,70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40;top:6895;width:84;height:168;mso-wrap-style:none;v-text-anchor:middle;rotation:232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910,6795" to="2993,683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57,6926" to="2741,69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773;top:6797;width:84;height:168;mso-wrap-style:none;v-text-anchor:middle;rotation:242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872,6719" to="2961,67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602,6805" to="2691,68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737;top:6689;width:85;height:169;mso-wrap-style:none;v-text-anchor:middle;rotation:252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853,6640" to="2946,66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70,6677" to="2664,668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64,6467" to="4258,64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82,6504" to="3976,651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713;top:6581;width:84;height:169;mso-wrap-style:none;v-text-anchor:middle;rotation:262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415;top:6574;width:70;height:70;flip:x;mso-wrap-style:none;v-text-anchor:middle;rotation:187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345;top:6585;width:70;height:69;mso-wrap-style:none;v-text-anchor:middle;rotation:172">
                  <v:fill o:detectmouseclick="t" on="false"/>
                  <v:stroke color="black" weight="6480" joinstyle="miter" endcap="flat"/>
                  <w10:wrap type="none"/>
                </v:rect>
                <v:line id="shape_0" from="2943,6589" to="3341,663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08,6530" to="3419,662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364,6574" to="3458,65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24;top:9433;width:1136;height:1135;flip:y;mso-wrap-style:none;v-text-anchor:middle;rotation:10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645;top:9784;width:1135;height:1136;flip:xy;mso-wrap-style:none;v-text-anchor:middle;rotation:7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673;top:9110;width:1419;height:1420;flip:y;mso-wrap-style:none;v-text-anchor:middle;rotation:10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324;top:9552;width:1419;height:1420;flip:xy;mso-wrap-style:none;v-text-anchor:middle;rotation:72">
                  <v:fill o:detectmouseclick="t" on="false"/>
                  <v:stroke color="black" weight="6480" joinstyle="miter" endcap="flat"/>
                  <w10:wrap type="none"/>
                </v:rect>
                <v:line id="shape_0" from="2580,11072" to="2849,111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009,10276" to="5278,103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08,10672" to="2791,106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07,10190" to="2870,10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68,9771" to="3079,9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56,9467" to="3389,97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24,9313" to="3763,95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60,9329" to="4217,960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26,9512" to="4675,97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18,9841" to="5041,100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3416;top:9410;width:203;height:182;mso-wrap-style:none;v-text-anchor:middle;rotation:342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858;top:9338;width:203;height:182;mso-wrap-style:none;v-text-anchor:middle;rotation:2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301;top:9439;width:203;height:182;mso-wrap-style:none;v-text-anchor:middle;rotation:22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680;top:9674;width:203;height:182;mso-wrap-style:none;v-text-anchor:middle;rotation:42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968;top:10041;width:203;height:182;mso-wrap-style:none;v-text-anchor:middle;rotation:62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71;top:10824;width:203;height:182;mso-wrap-style:none;v-text-anchor:middle;rotation:262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029;top:9624;width:203;height:182;mso-wrap-style:none;v-text-anchor:middle;rotation:322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733;top:9958;width:203;height:182;mso-wrap-style:none;v-text-anchor:middle;rotation:302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574;top:10341;width:203;height:182;mso-wrap-style:none;v-text-anchor:middle;rotation:282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3885,10583" to="3972,10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1,10718" to="3928,11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65;top:10020;width:850;height:850;flip:x;mso-wrap-style:none;v-text-anchor:middle;rotation:1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774;top:9755;width:849;height:850;mso-wrap-style:none;v-text-anchor:middle;rotation:34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392;top:10329;width:471;height:472;flip:x;mso-wrap-style:none;v-text-anchor:middle;rotation:1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842;top:10182;width:471;height:472;mso-wrap-style:none;v-text-anchor:middle;rotation:342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3115;top:10710;width:1700;height:243;mso-wrap-style:none;v-text-anchor:middle;rotation:342">
                  <v:fill o:detectmouseclick="t" on="false"/>
                  <v:stroke color="black" weight="6480" joinstyle="round" endcap="flat"/>
                  <w10:wrap type="none"/>
                </v:shape>
                <v:line id="shape_0" from="3479,10740" to="3861,1086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389,10864" to="3478,108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119,10953" to="3209,1098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645,10452" to="4735,1048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376,10540" to="4466,105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255;top:10836;width:84;height:169;mso-wrap-style:none;v-text-anchor:middle;rotation:252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366,10783" to="3459,1079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86,10824" to="3179,108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230;top:10728;width:84;height:169;mso-wrap-style:none;v-text-anchor:middle;rotation:262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362,10698" to="3455,107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78,10689" to="3172,106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221;top:10607;width:84;height:169;mso-wrap-style:none;v-text-anchor:middle;rotation:272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374,10600" to="3465,106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96,10542" to="3187,105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232;top:10494;width:84;height:168;mso-wrap-style:none;v-text-anchor:middle;rotation:282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403,10507" to="3490,105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9,10401" to="3227,104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268;top:10386;width:84;height:168;mso-wrap-style:none;v-text-anchor:middle;rotation:292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447,10418" to="3526,104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07,10268" to="3286,103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326;top:10276;width:84;height:169;mso-wrap-style:none;v-text-anchor:middle;rotation:302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509,10341" to="3578,10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98,10151" to="3367,102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390;top:10187;width:84;height:168;mso-wrap-style:none;v-text-anchor:middle;rotation:312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580,10269" to="3638,103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6,10047" to="3464,101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477;top:10107;width:84;height:168;mso-wrap-style:none;v-text-anchor:middle;rotation:322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664,10217" to="3707,102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30,9967" to="3573,100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575;top:10044;width:84;height:168;mso-wrap-style:none;v-text-anchor:middle;rotation:332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753,10179" to="3782,102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64,9910" to="3693,9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677;top:10001;width:84;height:169;mso-wrap-style:none;v-text-anchor:middle;rotation:342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849,10157" to="3862,102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09,9876" to="3822,99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792;top:9976;width:84;height:168;mso-wrap-style:none;v-text-anchor:middle;rotation:352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945,10152" to="3948,1024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954,9869" to="3957,99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909;top:9969;width:84;height:169;mso-wrap-style:none;v-text-anchor:middle;rotation:2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026,10164" to="4045,1025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85,9886" to="4104,997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025;top:9984;width:84;height:169;mso-wrap-style:none;v-text-anchor:middle;rotation:12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107,10193" to="4140,102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212,9930" to="4246,100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141;top:10020;width:84;height:169;mso-wrap-style:none;v-text-anchor:middle;rotation:22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179,10239" to="4228,1031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329,9997" to="4378,100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242;top:10074;width:84;height:168;mso-wrap-style:none;v-text-anchor:middle;rotation:32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244,10298" to="4306,103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435,10089" to="4496,101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332;top:10139;width:84;height:168;mso-wrap-style:none;v-text-anchor:middle;rotation:42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304,10371" to="4377,1042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24,10196" to="4598,1025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417;top:10226;width:84;height:168;mso-wrap-style:none;v-text-anchor:middle;rotation:52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348,10455" to="4429,104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597,10320" to="4678,103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473;top:10328;width:85;height:169;mso-wrap-style:none;v-text-anchor:middle;rotation:62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4377,10544" to="4466,1057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645,10455" to="4735,104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119,10955" to="3209,1098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389,10867" to="3479,108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4516;top:10427;width:84;height:169;mso-wrap-style:none;v-text-anchor:middle;rotation:72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848;top:10661;width:70;height:69;flip:x;mso-wrap-style:none;v-text-anchor:middle;rotation:1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916;top:10639;width:70;height:69;mso-wrap-style:none;v-text-anchor:middle;rotation:342">
                  <v:fill o:detectmouseclick="t" on="false"/>
                  <v:stroke color="black" weight="6480" joinstyle="miter" endcap="flat"/>
                  <w10:wrap type="none"/>
                </v:rect>
                <v:line id="shape_0" from="3996,10570" to="4378,1069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914,10673" to="3943,107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84,10703" to="3974,107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471;top:9272;width:1135;height:1135;flip:y;mso-wrap-style:none;v-text-anchor:middle;rotation:25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548;top:9639;width:1135;height:1135;flip:xy;mso-wrap-style:none;v-text-anchor:middle;rotation:28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150;top:9217;width:1419;height:1418;flip:y;mso-wrap-style:none;v-text-anchor:middle;rotation:25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493;top:9675;width:1419;height:1420;flip:xy;mso-wrap-style:none;v-text-anchor:middle;rotation:289">
                  <v:fill o:detectmouseclick="t" on="false"/>
                  <v:stroke color="black" weight="6480" joinstyle="miter" endcap="flat"/>
                  <w10:wrap type="none"/>
                </v:rect>
                <v:line id="shape_0" from="9837,9853" to="10104,994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418,9026" to="7685,911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648,10201" to="9869,1037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353,10460" to="9498,1070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985,10602" to="9038,1087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545,10610" to="8588,108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079,10483" to="8216,1073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96,10235" to="7909,1042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40,9897" to="7703,999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345,9510" to="7628,951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8258;top:10611;width:203;height:182;mso-wrap-style:none;v-text-anchor:middle;rotation:199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858;top:10402;width:203;height:182;mso-wrap-style:none;v-text-anchor:middle;rotation:219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566;top:10056;width:203;height:182;mso-wrap-style:none;v-text-anchor:middle;rotation:239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407;top:9641;width:203;height:182;mso-wrap-style:none;v-text-anchor:middle;rotation:259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394;top:9173;width:203;height:182;mso-wrap-style:none;v-text-anchor:middle;rotation:279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779;top:9993;width:203;height:182;mso-wrap-style:none;v-text-anchor:middle;rotation:119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694;top:10672;width:203;height:182;mso-wrap-style:none;v-text-anchor:middle;rotation:179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130;top:10584;width:203;height:182;mso-wrap-style:none;v-text-anchor:middle;rotation:159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489;top:10373;width:203;height:182;mso-wrap-style:none;v-text-anchor:middle;rotation:139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8717,9352" to="8808,96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4,8567" to="8761,94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598;top:9599;width:850;height:850;flip:x;mso-wrap-style:none;v-text-anchor:middle;rotation:16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797;top:9324;width:849;height:850;mso-wrap-style:none;v-text-anchor:middle;rotation:19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668;top:9548;width:472;height:471;flip:x;mso-wrap-style:none;v-text-anchor:middle;rotation:16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225;top:9396;width:471;height:472;mso-wrap-style:none;v-text-anchor:middle;rotation:199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7949;top:9248;width:1700;height:243;mso-wrap-style:none;v-text-anchor:middle;rotation:199">
                  <v:fill o:detectmouseclick="t" on="false"/>
                  <v:stroke color="black" weight="6480" joinstyle="round" endcap="flat"/>
                  <w10:wrap type="none"/>
                </v:shape>
                <v:line id="shape_0" from="8827,9507" to="9207,963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210,9640" to="9297,966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475,9731" to="9563,976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956,9211" to="8044,924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223,9303" to="8311,9333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346;top:9617;width:84;height:169;mso-wrap-style:none;v-text-anchor:middle;rotation:109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176,9716" to="9257,976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424,9852" to="9505,989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299;top:9720;width:84;height:169;mso-wrap-style:none;v-text-anchor:middle;rotation:119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129,9784" to="9202,984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348,9961" to="9421,1001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234;top:9820;width:84;height:169;mso-wrap-style:none;v-text-anchor:middle;rotation:129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071,9843" to="9132,991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259,10057" to="9320,1012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156;top:9904;width:84;height:168;mso-wrap-style:none;v-text-anchor:middle;rotation:139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9005,9891" to="9052,997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151,10132" to="9199,1021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9060;top:9968;width:84;height:168;mso-wrap-style:none;v-text-anchor:middle;rotation:149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931,9927" to="8964,1001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9033,10191" to="9066,1027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949;top:10021;width:84;height:169;mso-wrap-style:none;v-text-anchor:middle;rotation:159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851,9948" to="8868,1003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906,10227" to="8923,1031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843;top:10052;width:84;height:168;mso-wrap-style:none;v-text-anchor:middle;rotation:169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768,9957" to="8769,1005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774,10240" to="8775,1033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727;top:10064;width:84;height:168;mso-wrap-style:none;v-text-anchor:middle;rotation:179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671,9953" to="8684,1004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628,10233" to="8641,103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10;top:10055;width:84;height:168;mso-wrap-style:none;v-text-anchor:middle;rotation:189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78,9931" to="8608,1001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486,10201" to="8515,1028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503;top:10031;width:84;height:169;mso-wrap-style:none;v-text-anchor:middle;rotation:199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486,9899" to="8531,998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350,10145" to="8395,102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397;top:9981;width:84;height:168;mso-wrap-style:none;v-text-anchor:middle;rotation:209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406,9851" to="8464,99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228,10071" to="8286,1014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297;top:9916;width:84;height:169;mso-wrap-style:none;v-text-anchor:middle;rotation:219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336,9795" to="8405,98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20,9980" to="8190,100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216;top:9831;width:84;height:169;mso-wrap-style:none;v-text-anchor:middle;rotation:229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276,9728" to="8355,977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032,9873" to="8112,99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146;top:9734;width:84;height:169;mso-wrap-style:none;v-text-anchor:middle;rotation:239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234,9654" to="8321,968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967,9756" to="8055,97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097;top:9631;width:84;height:168;mso-wrap-style:none;v-text-anchor:middle;rotation:249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206,9574" to="8298,95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929,9629" to="8020,964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066;top:9524;width:84;height:168;mso-wrap-style:none;v-text-anchor:middle;rotation:259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196,9491" to="8289,949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910,9496" to="8004,94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047;top:9405;width:84;height:168;mso-wrap-style:none;v-text-anchor:middle;rotation:269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203,9394" to="8294,94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22,9351" to="8013,93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065;top:9291;width:85;height:169;mso-wrap-style:none;v-text-anchor:middle;rotation:279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227,9301" to="8314,93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9,9209" to="8047,92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77,9729" to="9565,97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10,9637" to="9298,96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091;top:9185;width:84;height:169;mso-wrap-style:none;v-text-anchor:middle;rotation:289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745;top:9495;width:70;height:69;flip:x;mso-wrap-style:none;v-text-anchor:middle;rotation:16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679;top:9471;width:70;height:69;mso-wrap-style:none;v-text-anchor:middle;rotation:199">
                  <v:fill o:detectmouseclick="t" on="false"/>
                  <v:stroke color="black" weight="6480" joinstyle="miter" endcap="flat"/>
                  <w10:wrap type="none"/>
                </v:rect>
                <v:line id="shape_0" from="8312,9331" to="8692,946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746,9439" to="8776,95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4,9469" to="8802,949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116;top:13141;width:1135;height:1135;flip:y;mso-wrap-style:none;v-text-anchor:middle;rotation:6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058;top:12721;width:1135;height:1135;flip:xy;mso-wrap-style:none;v-text-anchor:middle;rotation:11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158;top:12918;width:1419;height:1419;flip:y;mso-wrap-style:none;v-text-anchor:middle;rotation:6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1838;top:12396;width:1419;height:1419;flip:xy;mso-wrap-style:none;v-text-anchor:middle;rotation:112">
                  <v:fill o:detectmouseclick="t" on="false"/>
                  <v:stroke color="black" weight="6480" joinstyle="miter" endcap="flat"/>
                  <w10:wrap type="none"/>
                </v:rect>
                <v:line id="shape_0" from="1627,13506" to="1890,136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03,14448" to="4266,145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83,13084" to="2094,132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69,12777" to="2402,130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36,12623" to="2777,129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73,12636" to="3230,1291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539,12818" to="3686,130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34,13146" to="4055,1332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22,13579" to="4291,1366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79,14059" to="4362,1406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3306;top:12739;width:203;height:182;mso-wrap-style:none;v-text-anchor:middle;rotation:22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692;top:12966;width:203;height:182;mso-wrap-style:none;v-text-anchor:middle;rotation:42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3967;top:13328;width:203;height:182;mso-wrap-style:none;v-text-anchor:middle;rotation:62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106;top:13751;width:203;height:182;mso-wrap-style:none;v-text-anchor:middle;rotation:82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4096;top:14217;width:203;height:182;mso-wrap-style:none;v-text-anchor:middle;rotation:102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752;top:13286;width:203;height:182;mso-wrap-style:none;v-text-anchor:middle;rotation:301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871;top:12655;width:203;height:182;mso-wrap-style:none;v-text-anchor:middle;rotation:2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432;top:12723;width:203;height:182;mso-wrap-style:none;v-text-anchor:middle;rotation:341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065;top:12916;width:203;height:182;mso-wrap-style:none;v-text-anchor:middle;rotation:321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2895,13897" to="2998,14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,12982" to="2946,14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279;top:13048;width:850;height:850;flip:x;mso-wrap-style:none;v-text-anchor:middle;rotation:33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071;top:13362;width:849;height:850;mso-wrap-style:none;v-text-anchor:middle;rotation:22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576;top:13484;width:472;height:471;flip:x;mso-wrap-style:none;v-text-anchor:middle;rotation:33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3016;top:13658;width:471;height:472;mso-wrap-style:none;v-text-anchor:middle;rotation:22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2051;top:14018;width:1700;height:243;mso-wrap-style:none;v-text-anchor:middle;rotation:22">
                  <v:fill o:detectmouseclick="t" on="false"/>
                  <v:stroke color="black" weight="6480" joinstyle="round" endcap="flat"/>
                  <w10:wrap type="none"/>
                </v:shape>
                <v:line id="shape_0" from="2506,13853" to="2879,140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9,13819" to="2506,138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54,13714" to="2242,137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47,14306" to="3735,143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84,14202" to="3472,1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289;top:13696;width:84;height:169;mso-wrap-style:none;v-text-anchor:middle;rotation:291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463,13729" to="2542,137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22,13580" to="2301,136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340;top:13596;width:84;height:169;mso-wrap-style:none;v-text-anchor:middle;rotation:301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523,13651" to="2592,137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10,13463" to="2380,135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409;top:13497;width:84;height:169;mso-wrap-style:none;v-text-anchor:middle;rotation:311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595,13583" to="2652,136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9,13360" to="2476,1343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490;top:13418;width:84;height:168;mso-wrap-style:none;v-text-anchor:middle;rotation:321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678,13529" to="2721,136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43,13279" to="2587,133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587;top:13359;width:84;height:168;mso-wrap-style:none;v-text-anchor:middle;rotation:331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768,13489" to="2797,135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79,13221" to="2708,133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699;top:13311;width:84;height:169;mso-wrap-style:none;v-text-anchor:middle;rotation:341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865,13470" to="2878,135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4,13189" to="2837,132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807;top:13285;width:84;height:168;mso-wrap-style:none;v-text-anchor:middle;rotation:351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2962,13460" to="2963,1355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970,13177" to="2971,132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2925;top:13279;width:84;height:168;mso-wrap-style:none;v-text-anchor:middle;rotation:2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046,13473" to="3063,135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102,13196" to="3119,1328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042;top:13292;width:84;height:168;mso-wrap-style:none;v-text-anchor:middle;rotation:12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120,13501" to="3154,1358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225,13238" to="3258,133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146;top:13324;width:84;height:169;mso-wrap-style:none;v-text-anchor:middle;rotation:22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194,13547" to="3243,136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343,13305" to="3392,133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249;top:13377;width:84;height:168;mso-wrap-style:none;v-text-anchor:middle;rotation:32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259,13605" to="3321,1367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48,13394" to="3510,134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345;top:13448;width:84;height:169;mso-wrap-style:none;v-text-anchor:middle;rotation:42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317,13678" to="3390,137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537,13502" to="3611,1356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427;top:13534;width:84;height:169;mso-wrap-style:none;v-text-anchor:middle;rotation:52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363,13762" to="3444,1380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610,13627" to="3692,136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492;top:13636;width:84;height:169;mso-wrap-style:none;v-text-anchor:middle;rotation:62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394,13852" to="3483,1388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661,13763" to="3751,1379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533;top:13743;width:84;height:168;mso-wrap-style:none;v-text-anchor:middle;rotation:72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411,13948" to="3503,1396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692,13907" to="3783,1392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561;top:13851;width:84;height:168;mso-wrap-style:none;v-text-anchor:middle;rotation:82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418,14046" to="3511,1404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700,14054" to="3794,1405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571;top:13971;width:84;height:168;mso-wrap-style:none;v-text-anchor:middle;rotation:92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408,14128" to="3499,1414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686,14185" to="3777,1420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549;top:14085;width:85;height:169;mso-wrap-style:none;v-text-anchor:middle;rotation:102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3383,14204" to="3470,1423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3645,14308" to="3733,1434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152,13716" to="2240,1375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2415,13820" to="2503,1385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520;top:14187;width:84;height:169;mso-wrap-style:none;v-text-anchor:middle;rotation:112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891;top:13947;width:70;height:69;flip:x;mso-wrap-style:none;v-text-anchor:middle;rotation:338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2956;top:13974;width:70;height:69;mso-wrap-style:none;v-text-anchor:middle;rotation:22">
                  <v:fill o:detectmouseclick="t" on="false"/>
                  <v:stroke color="black" weight="6480" joinstyle="miter" endcap="flat"/>
                  <w10:wrap type="none"/>
                </v:rect>
                <v:line id="shape_0" from="3012,14054" to="3385,142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28,13984" to="2962,1407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902,14012" to="2990,140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417;top:12382;width:1135;height:1135;flip:y;mso-wrap-style:none;v-text-anchor:middle;rotation:31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269;top:11630;width:1135;height:1135;flip:xy;mso-wrap-style:none;v-text-anchor:middle;rotation:22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264;top:12438;width:1419;height:1420;flip:y;mso-wrap-style:none;v-text-anchor:middle;rotation:31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327;top:11500;width:1420;height:1419;flip:xy;mso-wrap-style:none;v-text-anchor:middle;rotation:229">
                  <v:fill o:detectmouseclick="t" on="false"/>
                  <v:stroke color="black" weight="6480" joinstyle="miter" endcap="flat"/>
                  <w10:wrap type="none"/>
                </v:rect>
                <v:line id="shape_0" from="8889,11209" to="9102,1139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972,12899" to="7185,1308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98,11629" to="9361,117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76,12112" to="9459,1211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116,12509" to="9385,1259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927,12855" to="9148,1303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631,13116" to="8778,1335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264,13259" to="8319,1353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826,13270" to="7867,1354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360,13143" to="7495,1339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t" o:allowincell="f" style="position:absolute;left:8792;top:13009;width:203;height:182;mso-wrap-style:none;v-text-anchor:middle;rotation:139" type="_x0000_t136">
                  <v:path textpathok="t"/>
                  <v:textpath on="t" fitshape="t" string="E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8413;top:13251;width:203;height:182;mso-wrap-style:none;v-text-anchor:middle;rotation:159" type="_x0000_t136">
                  <v:path textpathok="t"/>
                  <v:textpath on="t" fitshape="t" string="F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966;top:13333;width:203;height:182;mso-wrap-style:none;v-text-anchor:middle;rotation:179" type="_x0000_t136">
                  <v:path textpathok="t"/>
                  <v:textpath on="t" fitshape="t" string="G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526;top:13264;width:203;height:182;mso-wrap-style:none;v-text-anchor:middle;rotation:199" type="_x0000_t136">
                  <v:path textpathok="t"/>
                  <v:textpath on="t" fitshape="t" string="H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7116;top:13043;width:203;height:182;mso-wrap-style:none;v-text-anchor:middle;rotation:219" type="_x0000_t136">
                  <v:path textpathok="t"/>
                  <v:textpath on="t" fitshape="t" string="I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010;top:11380;width:203;height:182;mso-wrap-style:none;v-text-anchor:middle;rotation:59" type="_x0000_t136">
                  <v:path textpathok="t"/>
                  <v:textpath on="t" fitshape="t" string="A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063;top:12660;width:203;height:182;mso-wrap-style:none;v-text-anchor:middle;rotation:119" type="_x0000_t136">
                  <v:path textpathok="t"/>
                  <v:textpath on="t" fitshape="t" string="D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200;top:12240;width:203;height:182;mso-wrap-style:none;v-text-anchor:middle;rotation:99" type="_x0000_t136">
                  <v:path textpathok="t"/>
                  <v:textpath on="t" fitshape="t" string="C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9196;top:11825;width:203;height:182;mso-wrap-style:none;v-text-anchor:middle;rotation:79" type="_x0000_t136">
                  <v:path textpathok="t"/>
                  <v:textpath on="t" fitshape="t" string="B" style="font-family:&quot;Tahoma&quot;;font-size:12pt"/>
                  <v:fill o:detectmouseclick="t" on="false"/>
                  <v:stroke color="black" weight="6480" joinstyle="miter" endcap="flat"/>
                  <w10:wrap type="none"/>
                </v:shape>
                <v:line id="shape_0" from="7943,12041" to="8130,122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05,12148" to="8036,140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208;top:11756;width:850;height:851;flip:x;mso-wrap-style:none;v-text-anchor:middle;rotation:22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575;top:12319;width:849;height:850;mso-wrap-style:none;v-text-anchor:middle;rotation:139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8132;top:11929;width:472;height:472;flip:x;mso-wrap-style:none;v-text-anchor:middle;rotation:22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779;top:12241;width:471;height:472;mso-wrap-style:none;v-text-anchor:middle;rotation:139">
                  <v:fill o:detectmouseclick="t" on="false"/>
                  <v:stroke color="black" weight="6480" joinstyle="miter" endcap="flat"/>
                  <w10:wrap type="none"/>
                </v:rect>
                <v:shape id="shape_0" coordsize="10206,2268" path="m0,0l0,2268l10206,2268l10206,0e" stroked="t" o:allowincell="f" style="position:absolute;left:7106;top:11934;width:1700;height:243;mso-wrap-style:none;v-text-anchor:middle;rotation:139">
                  <v:fill o:detectmouseclick="t" on="false"/>
                  <v:stroke color="black" weight="6480" joinstyle="round" endcap="flat"/>
                  <w10:wrap type="none"/>
                </v:shape>
                <v:line id="shape_0" from="8087,11833" to="8389,120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393,11772" to="8462,1183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03,11585" to="8673,116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398,12647" to="7468,127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610,12460" to="7680,1252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493;top:11624;width:84;height:169;mso-wrap-style:none;v-text-anchor:middle;rotation:49" type="_x0000_t136">
                  <v:path textpathok="t"/>
                  <v:textpath on="t" fitshape="t" string="180&#10;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442,11853" to="8521,1190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683,11705" to="8762,1175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559;top:11716;width:84;height:169;mso-wrap-style:none;v-text-anchor:middle;rotation:59" type="_x0000_t136">
                  <v:path textpathok="t"/>
                  <v:textpath on="t" fitshape="t" string="170&#10;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477,11941" to="8564,1197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739,11838" to="8827,1187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15;top:11823;width:84;height:169;mso-wrap-style:none;v-text-anchor:middle;rotation:69" type="_x0000_t136">
                  <v:path textpathok="t"/>
                  <v:textpath on="t" fitshape="t" string="160&#10;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01,12037" to="8592,1205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779,11981" to="8870,119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45;top:11932;width:84;height:168;mso-wrap-style:none;v-text-anchor:middle;rotation:79" type="_x0000_t136">
                  <v:path textpathok="t"/>
                  <v:textpath on="t" fitshape="t" string="150&#10;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09,12134" to="8602,1213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790,12128" to="8884,1212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56;top:12046;width:84;height:168;mso-wrap-style:none;v-text-anchor:middle;rotation:89" type="_x0000_t136">
                  <v:path textpathok="t"/>
                  <v:textpath on="t" fitshape="t" string="140&#10;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505,12219" to="8596,1223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784,12261" to="8875,1227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48;top:12167;width:84;height:169;mso-wrap-style:none;v-text-anchor:middle;rotation:99" type="_x0000_t136">
                  <v:path textpathok="t"/>
                  <v:textpath on="t" fitshape="t" string="130&#10;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481,12298" to="8570,1232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751,12389" to="8840,1241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622;top:12276;width:84;height:168;mso-wrap-style:none;v-text-anchor:middle;rotation:109" type="_x0000_t136">
                  <v:path textpathok="t"/>
                  <v:textpath on="t" fitshape="t" string="120&#10;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450,12375" to="8532,1242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697,12511" to="8779,1255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574;top:12383;width:84;height:168;mso-wrap-style:none;v-text-anchor:middle;rotation:119" type="_x0000_t136">
                  <v:path textpathok="t"/>
                  <v:textpath on="t" fitshape="t" string="110&#10;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404,12445" to="8477,1250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625,12622" to="8698,1267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509;top:12480;width:84;height:168;mso-wrap-style:none;v-text-anchor:middle;rotation:129" type="_x0000_t136">
                  <v:path textpathok="t"/>
                  <v:textpath on="t" fitshape="t" string="100&#10;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347,12500" to="8409,1257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536,12715" to="8597,1278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433;top:12560;width:84;height:169;mso-wrap-style:none;v-text-anchor:middle;rotation:139" type="_x0000_t136">
                  <v:path textpathok="t"/>
                  <v:textpath on="t" fitshape="t" string="9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281,12551" to="8328,1263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429,12790" to="8477,12870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337;top:12628;width:84;height:168;mso-wrap-style:none;v-text-anchor:middle;rotation:149" type="_x0000_t136">
                  <v:path textpathok="t"/>
                  <v:textpath on="t" fitshape="t" string="80&#10;10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207,12584" to="8240,1267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310,12848" to="8343,12936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232;top:12682;width:84;height:169;mso-wrap-style:none;v-text-anchor:middle;rotation:159" type="_x0000_t136">
                  <v:path textpathok="t"/>
                  <v:textpath on="t" fitshape="t" string="70&#10;11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128,12610" to="8145,1270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184,12886" to="8201,12978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8118;top:12712;width:84;height:169;mso-wrap-style:none;v-text-anchor:middle;rotation:169" type="_x0000_t136">
                  <v:path textpathok="t"/>
                  <v:textpath on="t" fitshape="t" string="60&#10;12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8045,12619" to="8046,12712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8052,12900" to="8053,1299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999;top:12724;width:84;height:169;mso-wrap-style:none;v-text-anchor:middle;rotation:179" type="_x0000_t136">
                  <v:path textpathok="t"/>
                  <v:textpath on="t" fitshape="t" string="50&#10;13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950,12613" to="7963,127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906,12892" to="7919,129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886;top:12714;width:84;height:168;mso-wrap-style:none;v-text-anchor:middle;rotation:189" type="_x0000_t136">
                  <v:path textpathok="t"/>
                  <v:textpath on="t" fitshape="t" string="40&#10;14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854,12591" to="7883,1268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64,12859" to="7793,129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774;top:12690;width:84;height:168;mso-wrap-style:none;v-text-anchor:middle;rotation:199" type="_x0000_t136">
                  <v:path textpathok="t"/>
                  <v:textpath on="t" fitshape="t" string="30&#10;15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761,12560" to="7806,1264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625,12807" to="7670,128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664;top:12645;width:84;height:168;mso-wrap-style:none;v-text-anchor:middle;rotation:209" type="_x0000_t136">
                  <v:path textpathok="t"/>
                  <v:textpath on="t" fitshape="t" string="20&#10;16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679,12513" to="7736,125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503,12735" to="7560,128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574;top:12575;width:85;height:169;mso-wrap-style:none;v-text-anchor:middle;rotation:219" type="_x0000_t136">
                  <v:path textpathok="t"/>
                  <v:textpath on="t" fitshape="t" string="10&#10;17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line id="shape_0" from="7611,12457" to="7680,125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397,12643" to="7467,1270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602,11582" to="8672,1164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391,11769" to="8461,118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7495;top:12499;width:84;height:169;mso-wrap-style:none;v-text-anchor:middle;rotation:229" type="_x0000_t136">
                  <v:path textpathok="t"/>
                  <v:textpath on="t" fitshape="t" string="0&#10;180" style="font-family:&quot;Tahoma&quot;;font-size:20pt"/>
                  <v:fill o:detectmouseclick="t" type="solid" color2="whit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046;top:12114;width:70;height:68;flip:x;mso-wrap-style:none;v-text-anchor:middle;rotation:221">
                  <v:fill o:detectmouseclick="t" on="false"/>
                  <v:stroke color="black" weight="6480" joinstyle="miter" endcap="flat"/>
                  <w10:wrap type="none"/>
                </v:rect>
                <v:rect id="shape_0" coordsize="10800,10800" path="l0,21600xee" stroked="t" o:allowincell="f" style="position:absolute;left:7994;top:12161;width:70;height:69;mso-wrap-style:none;v-text-anchor:middle;rotation:139">
                  <v:fill o:detectmouseclick="t" on="false"/>
                  <v:stroke color="black" weight="6480" joinstyle="miter" endcap="flat"/>
                  <w10:wrap type="none"/>
                </v:rect>
                <v:line id="shape_0" from="7679,12193" to="7981,124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8003,12109" to="8065,12179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7998,12117" to="8068,1217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1;top:2307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1889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39;top:525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5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551;top:2298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9;top:1881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467;top:368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15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01;top:2745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4661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10;top:3296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7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154;top:3886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5157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26;top:2949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11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73;top:6850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6730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1;top:7914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13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76;top:8081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3;top:7466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85;top:6648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10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19;top:8420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8;top:9593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381;top:9023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70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95;top:11540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7;top:10296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7;top:10306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65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;top:12674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3615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9;top:11887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 145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94;top:14007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8;top:12217;width:394;height:3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49;top:14212;width:1416;height:700;mso-wrap-style:square;v-text-anchor:top" type="_x0000_t17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ahoma" w:hAnsi="Tahoma" w:cs="Tahoma"/>
                            <w:color w:val="auto"/>
                            <w:lang w:val="fr-FR" w:bidi="ar-SA"/>
                          </w:rPr>
                          <w:t>=85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Dans chaque cas, construire la demi-droite [Oy) telle que l’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 xml:space="preserve"> ait la mesure indiquée 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2 - Angl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5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0:33:00Z</dcterms:created>
  <dc:creator>Joël NEGRI</dc:creator>
  <dc:description/>
  <dc:language>en-US</dc:language>
  <cp:lastModifiedBy>Joël NEGRI</cp:lastModifiedBy>
  <cp:lastPrinted>2000-11-04T18:02:00Z</cp:lastPrinted>
  <dcterms:modified xsi:type="dcterms:W3CDTF">2003-11-25T20:33:00Z</dcterms:modified>
  <cp:revision>2</cp:revision>
  <dc:subject/>
  <dc:title>Dans chaque cas, construire la demi-droite [Oy) telle que l’angle xOy^  ait la mesure indiquée :</dc:title>
</cp:coreProperties>
</file>