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ns chaque cas, construire la demi-droite [Oy) telle que l’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ait la mesure indiqué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9525</wp:posOffset>
                </wp:positionV>
                <wp:extent cx="6892925" cy="9236075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2920" cy="9236160"/>
                          <a:chOff x="0" y="0"/>
                          <a:chExt cx="6892920" cy="923616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1983240" y="5097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261800" y="5097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983240" y="32940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081440" y="32940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23120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123120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921960"/>
                            <a:ext cx="16884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651600"/>
                            <a:ext cx="138600" cy="11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450360"/>
                            <a:ext cx="90000" cy="15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343080"/>
                            <a:ext cx="316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5640" y="343080"/>
                            <a:ext cx="316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1080" y="450360"/>
                            <a:ext cx="90000" cy="15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651600"/>
                            <a:ext cx="138600" cy="11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8600" y="921960"/>
                            <a:ext cx="16884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160" y="3582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2191320" y="4017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00000">
                            <a:off x="2438640" y="5504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600000">
                            <a:off x="2619720" y="7678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800000">
                            <a:off x="2722680" y="10461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800000">
                            <a:off x="1121040" y="1044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00000">
                            <a:off x="1633680" y="4100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000">
                            <a:off x="1390320" y="552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000000">
                            <a:off x="1218600" y="7534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240" y="1141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2312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5049000" y="5097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4327560" y="5097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5049000" y="32940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4147200" y="32940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0" y="123120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080" y="123120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921960"/>
                            <a:ext cx="16884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651600"/>
                            <a:ext cx="138600" cy="11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450360"/>
                            <a:ext cx="90000" cy="15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240" y="343080"/>
                            <a:ext cx="316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1400" y="343080"/>
                            <a:ext cx="316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7200" y="450360"/>
                            <a:ext cx="90000" cy="15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651600"/>
                            <a:ext cx="138600" cy="11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360" y="921960"/>
                            <a:ext cx="16884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5920" y="3582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5257080" y="4017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00000">
                            <a:off x="5504400" y="5504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600000">
                            <a:off x="5685480" y="7678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800000">
                            <a:off x="5788440" y="10461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800000">
                            <a:off x="4187160" y="1044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00000">
                            <a:off x="4699440" y="4100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000">
                            <a:off x="4456080" y="552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000000">
                            <a:off x="4284360" y="7534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000" y="1141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12312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928000">
                            <a:off x="461880" y="2823120"/>
                            <a:ext cx="72144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3727400">
                            <a:off x="1004400" y="2351160"/>
                            <a:ext cx="721440" cy="72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928000">
                            <a:off x="363960" y="2862360"/>
                            <a:ext cx="90108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3727400">
                            <a:off x="1041840" y="2266560"/>
                            <a:ext cx="90180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8960" y="2082960"/>
                            <a:ext cx="135720" cy="11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3152160"/>
                            <a:ext cx="135720" cy="11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080" y="2350080"/>
                            <a:ext cx="167760" cy="6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0040" y="2656800"/>
                            <a:ext cx="1803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1880" y="2907720"/>
                            <a:ext cx="1702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0560" y="3128040"/>
                            <a:ext cx="141120" cy="11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1920" y="3293280"/>
                            <a:ext cx="93960" cy="15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8280" y="3383280"/>
                            <a:ext cx="3564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3389040"/>
                            <a:ext cx="280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0" y="3308400"/>
                            <a:ext cx="864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327400">
                            <a:off x="1334520" y="32252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527400">
                            <a:off x="1093680" y="33778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727400">
                            <a:off x="809280" y="3429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927400">
                            <a:off x="530280" y="33850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127400">
                            <a:off x="269640" y="32446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528000">
                            <a:off x="1474920" y="21913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127400">
                            <a:off x="1506960" y="3004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928000">
                            <a:off x="1596240" y="27378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728000">
                            <a:off x="1592640" y="2473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97040" y="2609280"/>
                            <a:ext cx="1195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440" y="1488960"/>
                            <a:ext cx="1356480" cy="118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302200">
                            <a:off x="4617720" y="244728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501600">
                            <a:off x="4003200" y="28260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302200">
                            <a:off x="4556880" y="223416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501600">
                            <a:off x="3789360" y="270720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2480" y="3684240"/>
                            <a:ext cx="153720" cy="9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4880" y="2832840"/>
                            <a:ext cx="153720" cy="9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5840" y="3451320"/>
                            <a:ext cx="17640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3174840"/>
                            <a:ext cx="17784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760" y="2878560"/>
                            <a:ext cx="158760" cy="8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2632680"/>
                            <a:ext cx="119520" cy="13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2468160"/>
                            <a:ext cx="65880" cy="16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2405520"/>
                            <a:ext cx="504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5720" y="2450520"/>
                            <a:ext cx="5724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2599560"/>
                            <a:ext cx="111600" cy="14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701600">
                            <a:off x="4360680" y="25574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901600">
                            <a:off x="4624560" y="2446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01600">
                            <a:off x="4912200" y="24440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01600">
                            <a:off x="5180400" y="25333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901600">
                            <a:off x="5413320" y="2716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4901600">
                            <a:off x="4049640" y="3555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501600">
                            <a:off x="4153320" y="27482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301600">
                            <a:off x="4021200" y="2996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101600">
                            <a:off x="3979440" y="3256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3200" y="3228840"/>
                            <a:ext cx="9396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0360" y="2359800"/>
                            <a:ext cx="1535400" cy="9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822000">
                            <a:off x="5676120" y="40273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021400">
                            <a:off x="4959360" y="41065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822000">
                            <a:off x="5666760" y="3836520"/>
                            <a:ext cx="90180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021400">
                            <a:off x="4769280" y="393552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1480" y="4864680"/>
                            <a:ext cx="1789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5000" y="4686840"/>
                            <a:ext cx="1789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840" y="4572000"/>
                            <a:ext cx="17532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120" y="4285440"/>
                            <a:ext cx="149760" cy="10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059720"/>
                            <a:ext cx="106560" cy="14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3920400"/>
                            <a:ext cx="50760" cy="172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2160" y="3886200"/>
                            <a:ext cx="1152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5160" y="3960360"/>
                            <a:ext cx="7236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4680" y="4133880"/>
                            <a:ext cx="124560" cy="13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1920" y="4385880"/>
                            <a:ext cx="16128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221400">
                            <a:off x="5555520" y="39186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21400">
                            <a:off x="5840640" y="39308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21400">
                            <a:off x="6102720" y="40518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221400">
                            <a:off x="6306120" y="42480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421400">
                            <a:off x="6438240" y="45133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421400">
                            <a:off x="4846680" y="46868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21400">
                            <a:off x="5286600" y="40017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821400">
                            <a:off x="5060520" y="41695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621400">
                            <a:off x="4912200" y="43876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8160" y="4696560"/>
                            <a:ext cx="2016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5440" y="4785840"/>
                            <a:ext cx="1792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49400">
                            <a:off x="1440000" y="3988080"/>
                            <a:ext cx="72144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5748800">
                            <a:off x="2153160" y="3893040"/>
                            <a:ext cx="72144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49400">
                            <a:off x="1270800" y="3999960"/>
                            <a:ext cx="90180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5748800">
                            <a:off x="2165040" y="388224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5280" y="3826440"/>
                            <a:ext cx="1789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6080" y="4039200"/>
                            <a:ext cx="1789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6280" y="4100760"/>
                            <a:ext cx="17640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1600" y="4332600"/>
                            <a:ext cx="152280" cy="9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2760" y="4516920"/>
                            <a:ext cx="109080" cy="14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0" y="4632840"/>
                            <a:ext cx="5472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4665240"/>
                            <a:ext cx="756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8320" y="4611240"/>
                            <a:ext cx="68760" cy="16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3000" y="4476600"/>
                            <a:ext cx="12204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3280" y="4278600"/>
                            <a:ext cx="160200" cy="8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348800">
                            <a:off x="2160000" y="4692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48800">
                            <a:off x="1875240" y="46861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748800">
                            <a:off x="1610280" y="4571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948800">
                            <a:off x="1401480" y="43801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148800">
                            <a:off x="1264320" y="41180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548800">
                            <a:off x="2850840" y="39103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148800">
                            <a:off x="2427840" y="46044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48800">
                            <a:off x="2648520" y="4431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748800">
                            <a:off x="2792520" y="4211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98080" y="3855600"/>
                            <a:ext cx="241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60" y="3944520"/>
                            <a:ext cx="178812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111600">
                            <a:off x="2306880" y="5756400"/>
                            <a:ext cx="7221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311600">
                            <a:off x="1621800" y="5979240"/>
                            <a:ext cx="72144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111600">
                            <a:off x="2274480" y="5551560"/>
                            <a:ext cx="90180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311600">
                            <a:off x="1418040" y="5832000"/>
                            <a:ext cx="90180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0" y="6797160"/>
                            <a:ext cx="1713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6291720"/>
                            <a:ext cx="1713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6543000"/>
                            <a:ext cx="18036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6237000"/>
                            <a:ext cx="167760" cy="6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5970960"/>
                            <a:ext cx="13464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5778000"/>
                            <a:ext cx="84960" cy="15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5680080"/>
                            <a:ext cx="25560" cy="17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3360" y="5690160"/>
                            <a:ext cx="3672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6280" y="5806440"/>
                            <a:ext cx="95400" cy="15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1680" y="6015240"/>
                            <a:ext cx="142200" cy="11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511600">
                            <a:off x="2111040" y="5741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1000">
                            <a:off x="2392560" y="5695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11000">
                            <a:off x="2673720" y="5760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511600">
                            <a:off x="2913840" y="59094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711600">
                            <a:off x="3097440" y="61426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711000">
                            <a:off x="1574640" y="66394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311000">
                            <a:off x="1865520" y="58777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111000">
                            <a:off x="1677960" y="60897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911000">
                            <a:off x="1577160" y="63327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9120" y="6486480"/>
                            <a:ext cx="558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6572160"/>
                            <a:ext cx="171324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532800">
                            <a:off x="4686480" y="56541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332200">
                            <a:off x="5369400" y="58867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532800">
                            <a:off x="4482000" y="5619600"/>
                            <a:ext cx="90180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332200">
                            <a:off x="5335200" y="5910120"/>
                            <a:ext cx="90180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88760" y="6022800"/>
                            <a:ext cx="1702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52640" y="5497920"/>
                            <a:ext cx="1702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68520" y="6243840"/>
                            <a:ext cx="141120" cy="11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81320" y="6408360"/>
                            <a:ext cx="92880" cy="15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47680" y="6498720"/>
                            <a:ext cx="3420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8320" y="6503760"/>
                            <a:ext cx="280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0" y="6423120"/>
                            <a:ext cx="8748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9040" y="6265440"/>
                            <a:ext cx="13572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6680" y="6050880"/>
                            <a:ext cx="167760" cy="6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5805000"/>
                            <a:ext cx="1803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932200">
                            <a:off x="5185440" y="65041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132200">
                            <a:off x="4932360" y="63720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4332200">
                            <a:off x="4746600" y="61520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532200">
                            <a:off x="4645440" y="58885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732200">
                            <a:off x="4637520" y="55911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132200">
                            <a:off x="6152040" y="61117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732200">
                            <a:off x="5463360" y="6543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532200">
                            <a:off x="5739840" y="64875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332200">
                            <a:off x="5967000" y="63532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77040" y="5704920"/>
                            <a:ext cx="5832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9080" y="5206320"/>
                            <a:ext cx="170676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97800">
                            <a:off x="1920960" y="81108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6697200">
                            <a:off x="1248840" y="784404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97800">
                            <a:off x="1947960" y="796968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6697200">
                            <a:off x="1109160" y="763812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8342640"/>
                            <a:ext cx="16776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8940960"/>
                            <a:ext cx="16776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8074800"/>
                            <a:ext cx="134640" cy="11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7879680"/>
                            <a:ext cx="84960" cy="15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7781760"/>
                            <a:ext cx="2664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6960" y="7790040"/>
                            <a:ext cx="3672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9520" y="7905600"/>
                            <a:ext cx="93960" cy="15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720" y="8114040"/>
                            <a:ext cx="141120" cy="11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6240" y="8389080"/>
                            <a:ext cx="1713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2240" y="8693640"/>
                            <a:ext cx="1803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97200">
                            <a:off x="2041560" y="78552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97200">
                            <a:off x="2286360" y="7999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697200">
                            <a:off x="2461680" y="8229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897200">
                            <a:off x="2549880" y="84985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97200">
                            <a:off x="2543040" y="87944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097200">
                            <a:off x="1054800" y="8202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200">
                            <a:off x="1765440" y="7802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97200">
                            <a:off x="1486800" y="78454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97200">
                            <a:off x="1253880" y="79678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80560" y="8591040"/>
                            <a:ext cx="6588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010000"/>
                            <a:ext cx="167652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918400">
                            <a:off x="4652280" y="76291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3717800">
                            <a:off x="5193360" y="71517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918400">
                            <a:off x="4554360" y="7665120"/>
                            <a:ext cx="90180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3717800">
                            <a:off x="5230440" y="7068960"/>
                            <a:ext cx="90216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6840" y="6883920"/>
                            <a:ext cx="135720" cy="11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8960" y="7957080"/>
                            <a:ext cx="135720" cy="11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9320" y="7150680"/>
                            <a:ext cx="16776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9000" y="7457400"/>
                            <a:ext cx="1803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30840" y="7709400"/>
                            <a:ext cx="1713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10960" y="7929360"/>
                            <a:ext cx="141120" cy="11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23040" y="8094960"/>
                            <a:ext cx="93960" cy="15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89760" y="8185680"/>
                            <a:ext cx="3564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1840" y="8192880"/>
                            <a:ext cx="2664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5920" y="8112240"/>
                            <a:ext cx="86400" cy="15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317800">
                            <a:off x="5524920" y="80272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517800">
                            <a:off x="5284440" y="81810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717800">
                            <a:off x="5000400" y="82328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917800">
                            <a:off x="4721760" y="81892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117800">
                            <a:off x="4460760" y="80488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517800">
                            <a:off x="5663520" y="6992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117800">
                            <a:off x="5697360" y="78055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917800">
                            <a:off x="5784480" y="75384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717800">
                            <a:off x="5781960" y="72752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86000" y="7412400"/>
                            <a:ext cx="1195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1800" y="7480440"/>
                            <a:ext cx="1353960" cy="119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123120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96588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320" y="99720"/>
                            <a:ext cx="899640" cy="444960"/>
                          </a:xfrm>
                          <a:prstGeom prst="wedgeRoundRectCallout">
                            <a:avLst>
                              <a:gd name="adj1" fmla="val 57976"/>
                              <a:gd name="adj2" fmla="val 9707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55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0" y="122544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0120" y="96084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3680" y="0"/>
                            <a:ext cx="899640" cy="444960"/>
                          </a:xfrm>
                          <a:prstGeom prst="wedgeRoundRectCallout">
                            <a:avLst>
                              <a:gd name="adj1" fmla="val -54092"/>
                              <a:gd name="adj2" fmla="val 11119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133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150948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720" y="272592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080" y="1859400"/>
                            <a:ext cx="899640" cy="444960"/>
                          </a:xfrm>
                          <a:prstGeom prst="wedgeRoundRectCallout">
                            <a:avLst>
                              <a:gd name="adj1" fmla="val -68208"/>
                              <a:gd name="adj2" fmla="val 9736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80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0000" y="223380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304092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9360" y="1639080"/>
                            <a:ext cx="899640" cy="444960"/>
                          </a:xfrm>
                          <a:prstGeom prst="wedgeRoundRectCallout">
                            <a:avLst>
                              <a:gd name="adj1" fmla="val -50703"/>
                              <a:gd name="adj2" fmla="val 11134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35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411624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403992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4791600"/>
                            <a:ext cx="899640" cy="444960"/>
                          </a:xfrm>
                          <a:prstGeom prst="wedgeRoundRectCallout">
                            <a:avLst>
                              <a:gd name="adj1" fmla="val 75546"/>
                              <a:gd name="adj2" fmla="val -10592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72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080" y="489780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0" y="450720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2200" y="3987720"/>
                            <a:ext cx="899640" cy="444960"/>
                          </a:xfrm>
                          <a:prstGeom prst="wedgeRoundRectCallout">
                            <a:avLst>
                              <a:gd name="adj1" fmla="val 75476"/>
                              <a:gd name="adj2" fmla="val 3587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125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720" y="511308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9360" y="585792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9160" y="5495760"/>
                            <a:ext cx="899640" cy="444960"/>
                          </a:xfrm>
                          <a:prstGeom prst="wedgeRoundRectCallout">
                            <a:avLst>
                              <a:gd name="adj1" fmla="val 75476"/>
                              <a:gd name="adj2" fmla="val 1462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45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709416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630432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" y="5649120"/>
                            <a:ext cx="899640" cy="444960"/>
                          </a:xfrm>
                          <a:prstGeom prst="wedgeRoundRectCallout">
                            <a:avLst>
                              <a:gd name="adj1" fmla="val 89449"/>
                              <a:gd name="adj2" fmla="val 13487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28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416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841176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00" y="7314480"/>
                            <a:ext cx="899640" cy="444960"/>
                          </a:xfrm>
                          <a:prstGeom prst="wedgeRoundRectCallout">
                            <a:avLst>
                              <a:gd name="adj1" fmla="val 50916"/>
                              <a:gd name="adj2" fmla="val 10663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96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520" y="866088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000" y="752400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0320" y="8790840"/>
                            <a:ext cx="899640" cy="444960"/>
                          </a:xfrm>
                          <a:prstGeom prst="wedgeRoundRectCallout">
                            <a:avLst>
                              <a:gd name="adj1" fmla="val 37013"/>
                              <a:gd name="adj2" fmla="val -14101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122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0.75pt;width:542.75pt;height:727.25pt" coordorigin="-140,15" coordsize="10855,14545">
                <v:rect id="shape_0" coordsize="10800,10800" path="l0,21600xee" stroked="t" o:allowincell="f" style="position:absolute;left:2983;top:818;width:1135;height:1135;flip: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847;top:818;width:1135;height:1135;flip:x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983;top:533;width:1419;height:1419;flip: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563;top:533;width:1419;height:1419;flip:x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line id="shape_0" from="1563,1954" to="1846,19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1954" to="4402,19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46,1467" to="1911,15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91,1041" to="2108,12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69,724" to="2410,9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33,555" to="2782,8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76,555" to="3225,8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547,724" to="3688,9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850,1041" to="4067,12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047,1467" to="4312,15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2868;top:579;width:203;height:182;mso-wrap-style:none;v-text-anchor:middle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311;top:648;width:203;height:182;mso-wrap-style:none;v-text-anchor:middle;rotation:20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700;top:882;width:203;height:182;mso-wrap-style:none;v-text-anchor:middle;rotation:40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986;top:1223;width:203;height:182;mso-wrap-style:none;v-text-anchor:middle;rotation:60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47;top:1662;width:203;height:182;mso-wrap-style:none;v-text-anchor:middle;rotation:80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625;top:1659;width:203;height:182;mso-wrap-style:none;v-text-anchor:middle;rotation:280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433;top:661;width:203;height:182;mso-wrap-style:none;v-text-anchor:middle;rotation:340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049;top:886;width:203;height:182;mso-wrap-style:none;v-text-anchor:middle;rotation:320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779;top:1201;width:203;height:182;mso-wrap-style:none;v-text-anchor:middle;rotation:300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2983,1812" to="2983,2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,1954" to="2982,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811;top:818;width:1135;height:1135;flip: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675;top:818;width:1135;height:1135;flip:x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811;top:533;width:1419;height:1419;flip: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391;top:533;width:1419;height:1419;flip:x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line id="shape_0" from="6391,1954" to="6674,19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47,1954" to="9230,19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74,1467" to="6739,15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19,1041" to="6936,12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97,724" to="7238,9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61,555" to="7610,8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04,555" to="8053,8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375,724" to="8516,9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678,1041" to="8895,12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875,1467" to="9140,15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7696;top:579;width:203;height:182;mso-wrap-style:none;v-text-anchor:middle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139;top:648;width:203;height:182;mso-wrap-style:none;v-text-anchor:middle;rotation:20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528;top:882;width:203;height:182;mso-wrap-style:none;v-text-anchor:middle;rotation:40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814;top:1223;width:203;height:182;mso-wrap-style:none;v-text-anchor:middle;rotation:60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975;top:1662;width:203;height:182;mso-wrap-style:none;v-text-anchor:middle;rotation:80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453;top:1659;width:203;height:182;mso-wrap-style:none;v-text-anchor:middle;rotation:280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261;top:661;width:203;height:182;mso-wrap-style:none;v-text-anchor:middle;rotation:340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877;top:886;width:203;height:182;mso-wrap-style:none;v-text-anchor:middle;rotation:320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607;top:1201;width:203;height:182;mso-wrap-style:none;v-text-anchor:middle;rotation:300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7811,1812" to="7811,2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1,1954" to="10650,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87;top:4461;width:1135;height:1136;flip:y;mso-wrap-style:none;v-text-anchor:middle;rotation:31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442;top:3717;width:1135;height:1134;flip:xy;mso-wrap-style:none;v-text-anchor:middle;rotation:22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33;top:4522;width:1418;height:1419;flip:y;mso-wrap-style:none;v-text-anchor:middle;rotation:31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500;top:3584;width:1419;height:1421;flip:xy;mso-wrap-style:none;v-text-anchor:middle;rotation:229">
                  <v:fill o:detectmouseclick="t" on="false"/>
                  <v:stroke color="black" weight="6480" joinstyle="miter" endcap="flat"/>
                  <w10:wrap type="none"/>
                </v:rect>
                <v:line id="shape_0" from="2063,3295" to="2276,348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0,4979" to="353,51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71,3716" to="2534,381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48,4199" to="2631,42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88,4594" to="2555,468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097,4941" to="2318,511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800,5201" to="1947,544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432,5343" to="1487,562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94,5352" to="1037,56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,5225" to="664,54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962;top:5094;width:203;height:182;mso-wrap-style:none;v-text-anchor:middle;rotation:139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582;top:5334;width:203;height:182;mso-wrap-style:none;v-text-anchor:middle;rotation:159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134;top:5416;width:203;height:182;mso-wrap-style:none;v-text-anchor:middle;rotation:179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95;top:5345;width:203;height:182;mso-wrap-style:none;v-text-anchor:middle;rotation:199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84;top:5124;width:203;height:182;mso-wrap-style:none;v-text-anchor:middle;rotation:219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83;top:3466;width:203;height:182;mso-wrap-style:none;v-text-anchor:middle;rotation:59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233;top:4746;width:203;height:182;mso-wrap-style:none;v-text-anchor:middle;rotation:119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374;top:4326;width:203;height:182;mso-wrap-style:none;v-text-anchor:middle;rotation:99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368;top:3911;width:203;height:182;mso-wrap-style:none;v-text-anchor:middle;rotation:79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1115,4124" to="1302,43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09,2360" to="3344,42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132;top:3869;width:1135;height:1135;flip:y;mso-wrap-style:none;v-text-anchor:middle;rotation:12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164;top:4465;width:1135;height:1135;flip:xy;mso-wrap-style:none;v-text-anchor:middle;rotation:5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036;top:3533;width:1419;height:1419;flip:y;mso-wrap-style:none;v-text-anchor:middle;rotation:12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5827;top:4278;width:1419;height:1419;flip:xy;mso-wrap-style:none;v-text-anchor:middle;rotation:58">
                  <v:fill o:detectmouseclick="t" on="false"/>
                  <v:stroke color="black" weight="6480" joinstyle="miter" endcap="flat"/>
                  <w10:wrap type="none"/>
                </v:rect>
                <v:line id="shape_0" from="6305,5817" to="6546,59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482,4476" to="8723,46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121,5450" to="6398,55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106,5014" to="6385,5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61,4548" to="6510,46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68,4161" to="6755,43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8,3902" to="7091,41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70,3803" to="7477,40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69,3874" to="7958,41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216,4109" to="8391,43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6727;top:4042;width:203;height:182;mso-wrap-style:none;v-text-anchor:middle;rotation:328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143;top:3868;width:203;height:182;mso-wrap-style:none;v-text-anchor:middle;rotation:348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596;top:3863;width:203;height:182;mso-wrap-style:none;v-text-anchor:middle;rotation:8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018;top:4004;width:203;height:182;mso-wrap-style:none;v-text-anchor:middle;rotation:28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385;top:4293;width:203;height:182;mso-wrap-style:none;v-text-anchor:middle;rotation:48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237;top:5614;width:203;height:182;mso-wrap-style:none;v-text-anchor:middle;rotation:248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401;top:4343;width:203;height:182;mso-wrap-style:none;v-text-anchor:middle;rotation:308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192;top:4734;width:203;height:182;mso-wrap-style:none;v-text-anchor:middle;rotation:288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128;top:5144;width:203;height:182;mso-wrap-style:none;v-text-anchor:middle;rotation:268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7440,5100" to="7587,5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4,3731" to="9931,52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798;top:6356;width:1135;height:1135;flip:y;mso-wrap-style:none;v-text-anchor:middle;rotation:9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669;top:6481;width:1135;height:1135;flip:xy;mso-wrap-style:none;v-text-anchor:middle;rotation:84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784;top:6057;width:1419;height:1418;flip:y;mso-wrap-style:none;v-text-anchor:middle;rotation:9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370;top:6212;width:1419;height:1419;flip:xy;mso-wrap-style:none;v-text-anchor:middle;rotation:84">
                  <v:fill o:detectmouseclick="t" on="false"/>
                  <v:stroke color="black" weight="6480" joinstyle="miter" endcap="flat"/>
                  <w10:wrap type="none"/>
                </v:rect>
                <v:line id="shape_0" from="7453,7676" to="7734,77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994,7396" to="10275,742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82,7215" to="7757,72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79,6763" to="7914,69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20,6408" to="8187,6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63,6189" to="8542,6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34,6135" to="8951,641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317,6252" to="9430,65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647,6525" to="9842,67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879,6922" to="10132,70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8609;top:6186;width:203;height:182;mso-wrap-style:none;v-text-anchor:middle;rotation:353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057;top:6204;width:203;height:182;mso-wrap-style:none;v-text-anchor:middle;rotation:14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470;top:6396;width:203;height:182;mso-wrap-style:none;v-text-anchor:middle;rotation:34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791;top:6704;width:203;height:182;mso-wrap-style:none;v-text-anchor:middle;rotation:54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999;top:7123;width:203;height:182;mso-wrap-style:none;v-text-anchor:middle;rotation:74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493;top:7396;width:203;height:182;mso-wrap-style:none;v-text-anchor:middle;rotation:274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185;top:6316;width:203;height:182;mso-wrap-style:none;v-text-anchor:middle;rotation:334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829;top:6581;width:203;height:182;mso-wrap-style:none;v-text-anchor:middle;rotation:314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595;top:6924;width:203;height:182;mso-wrap-style:none;v-text-anchor:middle;rotation:294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8849,7411" to="8880,7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2,7551" to="8863,78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127;top:6295;width:1135;height:1136;flip:y;mso-wrap-style:none;v-text-anchor:middle;rotation:27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250;top:6146;width:1135;height:1136;flip:xy;mso-wrap-style:none;v-text-anchor:middle;rotation:26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861;top:6314;width:1419;height:1418;flip:y;mso-wrap-style:none;v-text-anchor:middle;rotation:27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269;top:6128;width:1419;height:1419;flip:xy;mso-wrap-style:none;v-text-anchor:middle;rotation:262">
                  <v:fill o:detectmouseclick="t" on="false"/>
                  <v:stroke color="black" weight="6480" joinstyle="miter" endcap="flat"/>
                  <w10:wrap type="none"/>
                </v:rect>
                <v:line id="shape_0" from="4309,6041" to="4590,60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75,6376" to="2056,64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295,6473" to="4572,653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146,6838" to="4385,698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880,7128" to="4051,735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528,7311" to="3613,758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126,7362" to="3137,76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645,7277" to="2752,753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27,7065" to="2418,7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28,6753" to="2179,68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3262;top:7405;width:203;height:182;mso-wrap-style:none;v-text-anchor:middle;rotation:172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813;top:7394;width:203;height:182;mso-wrap-style:none;v-text-anchor:middle;rotation:192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396;top:7214;width:203;height:182;mso-wrap-style:none;v-text-anchor:middle;rotation:212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067;top:6913;width:203;height:182;mso-wrap-style:none;v-text-anchor:middle;rotation:232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850;top:6500;width:203;height:182;mso-wrap-style:none;v-text-anchor:middle;rotation:252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350;top:6173;width:203;height:182;mso-wrap-style:none;v-text-anchor:middle;rotation:92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83;top:7265;width:203;height:182;mso-wrap-style:none;v-text-anchor:middle;rotation:152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31;top:6994;width:203;height:182;mso-wrap-style:none;v-text-anchor:middle;rotation:132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257;top:6647;width:203;height:182;mso-wrap-style:none;v-text-anchor:middle;rotation:112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3164,6087" to="3201,63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8,6227" to="3183,65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493;top:9080;width:1136;height:1135;flip:y;mso-wrap-style:none;v-text-anchor:middle;rotation:10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414;top:9431;width:1135;height:1136;flip:xy;mso-wrap-style:none;v-text-anchor:middle;rotation:7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442;top:8757;width:1419;height:1420;flip:y;mso-wrap-style:none;v-text-anchor:middle;rotation:10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093;top:9199;width:1419;height:1420;flip:xy;mso-wrap-style:none;v-text-anchor:middle;rotation:72">
                  <v:fill o:detectmouseclick="t" on="false"/>
                  <v:stroke color="black" weight="6480" joinstyle="miter" endcap="flat"/>
                  <w10:wrap type="none"/>
                </v:rect>
                <v:line id="shape_0" from="2349,10719" to="2618,1080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778,9923" to="5047,1001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76,10319" to="2559,103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76,9837" to="2639,99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37,9418" to="2848,9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25,9114" to="3158,93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93,8960" to="3532,92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28,8976" to="3985,92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295,9159" to="4444,940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587,9488" to="4810,96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3184;top:9056;width:203;height:182;mso-wrap-style:none;v-text-anchor:middle;rotation:342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7;top:8985;width:203;height:182;mso-wrap-style:none;v-text-anchor:middle;rotation:2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70;top:9086;width:203;height:182;mso-wrap-style:none;v-text-anchor:middle;rotation:22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49;top:9321;width:203;height:182;mso-wrap-style:none;v-text-anchor:middle;rotation:42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737;top:9688;width:203;height:182;mso-wrap-style:none;v-text-anchor:middle;rotation:62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340;top:10471;width:203;height:182;mso-wrap-style:none;v-text-anchor:middle;rotation:262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797;top:9271;width:203;height:182;mso-wrap-style:none;v-text-anchor:middle;rotation:322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02;top:9605;width:203;height:182;mso-wrap-style:none;v-text-anchor:middle;rotation:302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343;top:9988;width:203;height:182;mso-wrap-style:none;v-text-anchor:middle;rotation:282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3654,10230" to="3741,10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0,10365" to="3697,11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240;top:8919;width:1135;height:1135;flip:y;mso-wrap-style:none;v-text-anchor:middle;rotation:25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316;top:9286;width:1135;height:1135;flip:xy;mso-wrap-style:none;v-text-anchor:middle;rotation:28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919;top:8864;width:1419;height:1418;flip:y;mso-wrap-style:none;v-text-anchor:middle;rotation:25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261;top:9322;width:1419;height:1420;flip:xy;mso-wrap-style:none;v-text-anchor:middle;rotation:289">
                  <v:fill o:detectmouseclick="t" on="false"/>
                  <v:stroke color="black" weight="6480" joinstyle="miter" endcap="flat"/>
                  <w10:wrap type="none"/>
                </v:rect>
                <v:line id="shape_0" from="9606,9499" to="9873,959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187,8673" to="7454,876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417,9848" to="9638,1002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122,10107" to="9267,1035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754,10249" to="8807,1052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314,10257" to="8357,1053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848,10130" to="7985,103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65,9882" to="7678,100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209,9544" to="7472,96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114,9156" to="7397,91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8026;top:10258;width:203;height:182;mso-wrap-style:none;v-text-anchor:middle;rotation:199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627;top:10049;width:203;height:182;mso-wrap-style:none;v-text-anchor:middle;rotation:219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335;top:9703;width:203;height:182;mso-wrap-style:none;v-text-anchor:middle;rotation:239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175;top:9288;width:203;height:182;mso-wrap-style:none;v-text-anchor:middle;rotation:259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163;top:8819;width:203;height:182;mso-wrap-style:none;v-text-anchor:middle;rotation:279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548;top:9640;width:203;height:182;mso-wrap-style:none;v-text-anchor:middle;rotation:119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463;top:10319;width:203;height:182;mso-wrap-style:none;v-text-anchor:middle;rotation:179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899;top:10231;width:203;height:182;mso-wrap-style:none;v-text-anchor:middle;rotation:159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257;top:10020;width:203;height:182;mso-wrap-style:none;v-text-anchor:middle;rotation:139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8485,8999" to="8576,9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43,8214" to="8530,91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885;top:12788;width:1135;height:1135;flip:y;mso-wrap-style:none;v-text-anchor:middle;rotation:6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827;top:12368;width:1135;height:1135;flip:xy;mso-wrap-style:none;v-text-anchor:middle;rotation:11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927;top:12565;width:1419;height:1419;flip:y;mso-wrap-style:none;v-text-anchor:middle;rotation:6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606;top:12043;width:1419;height:1419;flip:xy;mso-wrap-style:none;v-text-anchor:middle;rotation:112">
                  <v:fill o:detectmouseclick="t" on="false"/>
                  <v:stroke color="black" weight="6480" joinstyle="miter" endcap="flat"/>
                  <w10:wrap type="none"/>
                </v:rect>
                <v:line id="shape_0" from="1396,13153" to="1659,132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72,14095" to="4035,141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52,12731" to="1863,129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38,12424" to="2171,126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05,12269" to="2546,125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42,12283" to="2999,1256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308,12465" to="3455,127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603,12793" to="3824,1296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791,13226" to="4060,133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848,13706" to="4131,1371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3075;top:12386;width:203;height:182;mso-wrap-style:none;v-text-anchor:middle;rotation:22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461;top:12613;width:203;height:182;mso-wrap-style:none;v-text-anchor:middle;rotation:42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736;top:12975;width:203;height:182;mso-wrap-style:none;v-text-anchor:middle;rotation:62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875;top:13398;width:203;height:182;mso-wrap-style:none;v-text-anchor:middle;rotation:82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865;top:13864;width:203;height:182;mso-wrap-style:none;v-text-anchor:middle;rotation:102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521;top:12933;width:203;height:182;mso-wrap-style:none;v-text-anchor:middle;rotation:301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640;top:12302;width:203;height:182;mso-wrap-style:none;v-text-anchor:middle;rotation:2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201;top:12370;width:203;height:182;mso-wrap-style:none;v-text-anchor:middle;rotation:341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834;top:12562;width:203;height:182;mso-wrap-style:none;v-text-anchor:middle;rotation:321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2664,13544" to="2767,138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,12629" to="2715,13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186;top:12029;width:1135;height:1135;flip:y;mso-wrap-style:none;v-text-anchor:middle;rotation:31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038;top:11277;width:1135;height:1135;flip:xy;mso-wrap-style:none;v-text-anchor:middle;rotation:22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032;top:12085;width:1419;height:1420;flip:y;mso-wrap-style:none;v-text-anchor:middle;rotation:31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096;top:11147;width:1420;height:1419;flip:xy;mso-wrap-style:none;v-text-anchor:middle;rotation:229">
                  <v:fill o:detectmouseclick="t" on="false"/>
                  <v:stroke color="black" weight="6480" joinstyle="miter" endcap="flat"/>
                  <w10:wrap type="none"/>
                </v:rect>
                <v:line id="shape_0" from="8658,10856" to="8871,110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740,12546" to="6953,127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867,11276" to="9130,113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945,11759" to="9228,117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885,12156" to="9154,1224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696,12502" to="8917,1267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400,12763" to="8547,1300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033,12906" to="8088,1318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595,12917" to="7636,131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129,12790" to="7264,130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8561;top:12656;width:203;height:182;mso-wrap-style:none;v-text-anchor:middle;rotation:139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182;top:12898;width:203;height:182;mso-wrap-style:none;v-text-anchor:middle;rotation:159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735;top:12980;width:203;height:182;mso-wrap-style:none;v-text-anchor:middle;rotation:179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295;top:12910;width:203;height:182;mso-wrap-style:none;v-text-anchor:middle;rotation:199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884;top:12689;width:203;height:182;mso-wrap-style:none;v-text-anchor:middle;rotation:219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779;top:11027;width:203;height:182;mso-wrap-style:none;v-text-anchor:middle;rotation:59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832;top:12307;width:203;height:182;mso-wrap-style:none;v-text-anchor:middle;rotation:119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969;top:11887;width:203;height:182;mso-wrap-style:none;v-text-anchor:middle;rotation:99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965;top:11472;width:203;height:182;mso-wrap-style:none;v-text-anchor:middle;rotation:79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7712,11688" to="7899,119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74,11795" to="7805,136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54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1536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08;top:172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55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320;top:1945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8;top:1528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236;top:15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133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170;top:2392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6;top:4308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79;top:2943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8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923;top:3533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0;top:4804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095;top:2596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35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58;top:6497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9;top:6377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0;top:7561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72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45;top:7728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2;top:7113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53;top:6295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125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88;top:8067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9240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50;top:8669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45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4;top:11187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5;top:9943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6;top:8911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28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40;top:12321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13262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8;top:11534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96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63;top:13654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7;top:11864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18;top:13859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122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0:37:00Z</dcterms:created>
  <dc:creator>Joël NEGRI</dc:creator>
  <dc:description/>
  <dc:language>en-US</dc:language>
  <cp:lastModifiedBy>Joël NEGRI</cp:lastModifiedBy>
  <cp:lastPrinted>2000-11-11T16:46:00Z</cp:lastPrinted>
  <dcterms:modified xsi:type="dcterms:W3CDTF">2003-11-25T20:37:00Z</dcterms:modified>
  <cp:revision>2</cp:revision>
  <dc:subject/>
  <dc:title>Dans chaque cas, construire la demi-droite [Oy) telle que l’angle xOy^  ait la mesure indiquée :</dc:title>
</cp:coreProperties>
</file>