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95250</wp:posOffset>
                </wp:positionV>
                <wp:extent cx="7031355" cy="9161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1520" cy="9161280"/>
                          <a:chOff x="0" y="0"/>
                          <a:chExt cx="7031520" cy="9161280"/>
                        </a:xfrm>
                      </wpg:grpSpPr>
                      <wps:wsp>
                        <wps:cNvSpPr/>
                        <wps:spPr>
                          <a:xfrm>
                            <a:off x="168840" y="402480"/>
                            <a:ext cx="216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3200"/>
                            <a:ext cx="1445400" cy="160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9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304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1988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403920"/>
                            <a:ext cx="3600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8035">
                                <a:moveTo>
                                  <a:pt x="21600" y="10832"/>
                                </a:moveTo>
                                <a:arcTo wR="10800" hR="10800" stAng="10185" swAng="28744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8035">
                                <a:moveTo>
                                  <a:pt x="21600" y="10832"/>
                                </a:moveTo>
                                <a:arcTo wR="10800" hR="10800" stAng="10185" swAng="287442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500400"/>
                            <a:ext cx="271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8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4640" y="0"/>
                            <a:ext cx="3082320" cy="236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3520"/>
                              <a:ext cx="2990160" cy="21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58200" y="201672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9348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57320" y="1398240"/>
                                <a:ext cx="2068920" cy="62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5520" y="0"/>
                                <a:ext cx="764640" cy="202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43800">
                                <a:off x="1935720" y="1604160"/>
                                <a:ext cx="36000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060">
                                    <a:moveTo>
                                      <a:pt x="7858" y="21192"/>
                                    </a:moveTo>
                                    <a:arcTo wR="10800" hR="10800" stAng="6348430" swAng="56432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060">
                                    <a:moveTo>
                                      <a:pt x="7858" y="21192"/>
                                    </a:moveTo>
                                    <a:arcTo wR="10800" hR="10800" stAng="6348430" swAng="5643214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43920" y="1509840"/>
                                <a:ext cx="307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fr-FR" w:bidi="ar-SA"/>
                                    </w:rPr>
                                    <w:t>94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026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76760" y="128160"/>
                            <a:ext cx="1965960" cy="2412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6400" y="842040"/>
                              <a:ext cx="1640880" cy="140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1080" y="186840"/>
                              <a:ext cx="647640" cy="206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6320" y="22327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164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8280" y="1708200"/>
                              <a:ext cx="3074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2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4400" y="1905840"/>
                              <a:ext cx="2743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35" h="10263">
                                  <a:moveTo>
                                    <a:pt x="2564" y="3813"/>
                                  </a:moveTo>
                                  <a:arcTo wR="10800" hR="10800" stAng="-8381474" swAng="18933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235" h="10263">
                                  <a:moveTo>
                                    <a:pt x="2564" y="3813"/>
                                  </a:moveTo>
                                  <a:arcTo wR="10800" hR="10800" stAng="-8381474" swAng="1893375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20" y="2612520"/>
                            <a:ext cx="216360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631800"/>
                              <a:ext cx="1713240" cy="81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90720"/>
                              <a:ext cx="18032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9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3525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34240" y="2612520"/>
                            <a:ext cx="2975040" cy="162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720" y="180720"/>
                              <a:ext cx="1172160" cy="12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180720"/>
                              <a:ext cx="153288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25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5400" y="117216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67360" y="2354040"/>
                            <a:ext cx="1892880" cy="1983240"/>
                          </a:xfrm>
                        </wpg:grpSpPr>
                        <wps:wsp>
                          <wps:cNvSpPr/>
                          <wps:spPr>
                            <a:xfrm>
                              <a:off x="1713960" y="18072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1803960"/>
                              <a:ext cx="153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324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180324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4120" y="7805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160" y="8321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7518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8674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7137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6913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0280" y="849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1520" y="8981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320" y="4596120"/>
                            <a:ext cx="6870240" cy="1629360"/>
                          </a:xfrm>
                        </wpg:grpSpPr>
                        <wps:wsp>
                          <wps:cNvSpPr/>
                          <wps:spPr>
                            <a:xfrm>
                              <a:off x="901440" y="1540440"/>
                              <a:ext cx="27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440" y="548640"/>
                              <a:ext cx="315612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720" y="14497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0440" y="90720"/>
                              <a:ext cx="261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3320" y="90720"/>
                              <a:ext cx="126252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6120" y="14497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972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4760" y="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3612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901440" y="180360"/>
                                <a:ext cx="72144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80360" y="180360"/>
                                <a:ext cx="72144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901440" y="0"/>
                                <a:ext cx="90180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0" y="0"/>
                                <a:ext cx="90180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18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880" y="9018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592560"/>
                                <a:ext cx="16884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" y="322200"/>
                                <a:ext cx="138600" cy="11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120960"/>
                                <a:ext cx="90000" cy="15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680" y="13320"/>
                                <a:ext cx="31680" cy="17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4200" y="13320"/>
                                <a:ext cx="31680" cy="17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9640" y="120960"/>
                                <a:ext cx="90000" cy="15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322200"/>
                                <a:ext cx="138600" cy="11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7160" y="592560"/>
                                <a:ext cx="16884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8720" y="2880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200000">
                                <a:off x="1109880" y="7236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400000">
                                <a:off x="1357200" y="22104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3600000">
                                <a:off x="1538280" y="43848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4800000">
                                <a:off x="1641240" y="71676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800000">
                                <a:off x="39600" y="71460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0400000">
                                <a:off x="552240" y="8064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9200000">
                                <a:off x="308880" y="22356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8000000">
                                <a:off x="136800" y="42408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66640" y="86400"/>
                              <a:ext cx="1803240" cy="9018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80360" y="0"/>
                                <a:ext cx="72144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01440" y="0"/>
                                <a:ext cx="72144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0" y="0"/>
                                <a:ext cx="90180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901440" y="0"/>
                                <a:ext cx="90180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288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1840" y="246960"/>
                                <a:ext cx="16884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6560" y="464040"/>
                                <a:ext cx="138600" cy="11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64680" y="624960"/>
                                <a:ext cx="90000" cy="15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8520" y="710640"/>
                                <a:ext cx="31680" cy="17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7360" y="710640"/>
                                <a:ext cx="31680" cy="177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240" y="624960"/>
                                <a:ext cx="90000" cy="15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760" y="464040"/>
                                <a:ext cx="138600" cy="11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246960"/>
                                <a:ext cx="16884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844920" y="75672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2000000">
                                <a:off x="563040" y="71244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3200000">
                                <a:off x="315720" y="56412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4400000">
                                <a:off x="135000" y="34704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5600000">
                                <a:off x="32760" y="6804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6000000">
                                <a:off x="1633680" y="7020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9600000">
                                <a:off x="1121400" y="70416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8400000">
                                <a:off x="1364400" y="56160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7200000">
                                <a:off x="1536480" y="361440"/>
                                <a:ext cx="129600" cy="116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ahoma" w:hAnsi="Tahoma" w:eastAsia="Tahoma" w:cs="Tahoma"/>
                                      <w:lang w:val="en-US" w:bidi="hi-IN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none" lIns="158760" rIns="158760" tIns="34560" bIns="34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2320" y="7715880"/>
                            <a:ext cx="323676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680" y="7302600"/>
                            <a:ext cx="288540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7480" y="7139880"/>
                            <a:ext cx="147312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8543160"/>
                            <a:ext cx="306396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0240" y="7139160"/>
                            <a:ext cx="1590840" cy="189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7.5pt;width:553.65pt;height:721.35pt" coordorigin="-125,150" coordsize="11073,14427">
                <v:line id="shape_0" from="141,784" to="3542,7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,785" to="2415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5;top:59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63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328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0800" coordsize="10799,8035" path="l0,21600xee" stroked="t" o:allowincell="f" style="position:absolute;left:145;top:786;width:566;height:421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691;top:938;width:426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13;top:150;width:4854;height:3733">
                  <v:group id="shape_0" style="position:absolute;left:2213;top:423;width:4707;height:3459">
                    <v:shape id="shape_0" stroked="f" o:allowincell="f" style="position:absolute;left:5612;top:3599;width:282;height:282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13;top:2460;width:282;height:282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461,2625" to="5718,3602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18,423" to="6921,360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0800,14060" path="l0,21600xee" stroked="t" o:allowincell="f" style="position:absolute;left:5261;top:2950;width:566;height:738;mso-wrap-style:none;v-text-anchor:middle;rotation:91">
                      <v:fill o:detectmouseclick="t" on="false"/>
                      <v:stroke color="black" weight="38160" joinstyle="miter" endcap="flat"/>
                      <w10:wrap type="none"/>
                    </v:rect>
                    <v:shape id="shape_0" stroked="f" o:allowincell="f" style="position:absolute;left:5117;top:2801;width:483;height:282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94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784;top:150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0;top:352;width:3097;height:3799">
                  <v:line id="shape_0" from="7518,1678" to="10101,388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9084,646" to="10103,3891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053;top:3868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0;top:1457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8;top:352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9;top:3042;width:483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2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2564,536" coordsize="8235,10263" path="l0,21600xee" stroked="t" o:allowincell="f" style="position:absolute;left:9672;top:3353;width:431;height:538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</v:group>
                <v:group id="shape_0" style="position:absolute;left:1;top:4264;width:3407;height:2413">
                  <v:line id="shape_0" from="286,5259" to="2983,6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,4407" to="3125,5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;top:5116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5;top:4264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3;top:6394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1;top:4264;width:4686;height:2555">
                  <v:line id="shape_0" from="3694,4549" to="5539,6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0,4549" to="7953,6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51;top:6536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4264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3;top:6110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55;top:3857;width:2981;height:3122">
                  <v:line id="shape_0" from="10555,4142" to="10555,6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6698" to="10554,6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855;top:6555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11;top:3857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53;top:6697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06;top:1244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6;top:1325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1199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381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9;top:1139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1103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1353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5;top:1429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6;top:7388;width:10819;height:2566">
                  <v:line id="shape_0" from="1415,9814" to="5816,9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5,8252" to="6384,981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130;top:9671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56,7531" to="9373,7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7,7531" to="9374,966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816;top:9671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1;top:7388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3;top:7388;width:282;height:2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6;top:8390;width:2839;height:1420">
                    <v:rect id="shape_0" coordsize="10800,10800" path="l0,21600xee" stroked="t" o:allowincell="f" style="position:absolute;left:1415;top:8674;width:1135;height:1135;flip:y;mso-wrap-style:none;v-text-anchor:middle;rotation:9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279;top:8674;width:1135;height:1135;flip:xy;mso-wrap-style:none;v-text-anchor:middle;rotation:9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1415;top:8390;width:1419;height:1419;flip:y;mso-wrap-style:none;v-text-anchor:middle;rotation:9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-5;top:8390;width:1419;height:1419;flip:xy;mso-wrap-style:none;v-text-anchor:middle;rotation:90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-5,9810" to="278,981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551,9810" to="2834,981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8,9323" to="343,942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23,8897" to="540,90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1,8580" to="842,88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65,8411" to="1214,86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608,8411" to="1657,869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79,8580" to="2120,882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82,8897" to="2499,907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79,9323" to="2744,942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stroked="t" o:allowincell="f" style="position:absolute;left:1301;top:8435;width:203;height:182;mso-wrap-style:none;v-text-anchor:middle" type="_x0000_t136">
                      <v:path textpathok="t"/>
                      <v:textpath on="t" fitshape="t" string="E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1743;top:8504;width:203;height:182;mso-wrap-style:none;v-text-anchor:middle;rotation:20" type="_x0000_t136">
                      <v:path textpathok="t"/>
                      <v:textpath on="t" fitshape="t" string="F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2132;top:8738;width:203;height:182;mso-wrap-style:none;v-text-anchor:middle;rotation:40" type="_x0000_t136">
                      <v:path textpathok="t"/>
                      <v:textpath on="t" fitshape="t" string="G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2418;top:9080;width:203;height:182;mso-wrap-style:none;v-text-anchor:middle;rotation:60" type="_x0000_t136">
                      <v:path textpathok="t"/>
                      <v:textpath on="t" fitshape="t" string="H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2579;top:9518;width:203;height:182;mso-wrap-style:none;v-text-anchor:middle;rotation:80" type="_x0000_t136">
                      <v:path textpathok="t"/>
                      <v:textpath on="t" fitshape="t" string="I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57;top:9515;width:203;height:182;mso-wrap-style:none;v-text-anchor:middle;rotation:280" type="_x0000_t136">
                      <v:path textpathok="t"/>
                      <v:textpath on="t" fitshape="t" string="A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865;top:8517;width:203;height:182;mso-wrap-style:none;v-text-anchor:middle;rotation:340" type="_x0000_t136">
                      <v:path textpathok="t"/>
                      <v:textpath on="t" fitshape="t" string="D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481;top:8742;width:203;height:182;mso-wrap-style:none;v-text-anchor:middle;rotation:320" type="_x0000_t136">
                      <v:path textpathok="t"/>
                      <v:textpath on="t" fitshape="t" string="C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211;top:9057;width:203;height:182;mso-wrap-style:none;v-text-anchor:middle;rotation:300" type="_x0000_t136">
                      <v:path textpathok="t"/>
                      <v:textpath on="t" fitshape="t" string="B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</v:group>
                  <v:group id="shape_0" style="position:absolute;left:7974;top:7523;width:2839;height:1420">
                    <v:rect id="shape_0" coordsize="10800,10800" path="l0,21600xee" stroked="t" o:allowincell="f" style="position:absolute;left:8258;top:7524;width:1135;height:1135;flip:y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9394;top:7524;width:1135;height:1135;flip:xy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7974;top:7524;width:1419;height:1419;flip:y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10800" path="l0,21600xee" stroked="t" o:allowincell="f" style="position:absolute;left:9394;top:7524;width:1419;height:1419;flip:xy;mso-wrap-style:none;v-text-anchor:middle;rotation:270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10530,7524" to="10813,752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974,7524" to="8257,752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466,7913" to="10731,801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268,8255" to="10485,843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966,8508" to="10107,8753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594,8643" to="9643,8922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51,8643" to="9200,892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688,8508" to="8829,87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09,8255" to="8526,843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064,7913" to="8329,801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9305;top:8716;width:203;height:182;mso-wrap-style:none;v-text-anchor:middle;rotation:180" type="_x0000_t136">
                      <v:path textpathok="t"/>
                      <v:textpath on="t" fitshape="t" string="E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8861;top:8646;width:203;height:182;mso-wrap-style:none;v-text-anchor:middle;rotation:200" type="_x0000_t136">
                      <v:path textpathok="t"/>
                      <v:textpath on="t" fitshape="t" string="F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8471;top:8413;width:203;height:182;mso-wrap-style:none;v-text-anchor:middle;rotation:220" type="_x0000_t136">
                      <v:path textpathok="t"/>
                      <v:textpath on="t" fitshape="t" string="G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8187;top:8070;width:203;height:182;mso-wrap-style:none;v-text-anchor:middle;rotation:240" type="_x0000_t136">
                      <v:path textpathok="t"/>
                      <v:textpath on="t" fitshape="t" string="H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8025;top:7631;width:203;height:182;mso-wrap-style:none;v-text-anchor:middle;rotation:260" type="_x0000_t136">
                      <v:path textpathok="t"/>
                      <v:textpath on="t" fitshape="t" string="I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10546;top:7634;width:203;height:182;mso-wrap-style:none;v-text-anchor:middle;rotation:100" type="_x0000_t136">
                      <v:path textpathok="t"/>
                      <v:textpath on="t" fitshape="t" string="A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9740;top:8633;width:203;height:182;mso-wrap-style:none;v-text-anchor:middle;rotation:160" type="_x0000_t136">
                      <v:path textpathok="t"/>
                      <v:textpath on="t" fitshape="t" string="D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10123;top:8409;width:203;height:182;mso-wrap-style:none;v-text-anchor:middle;rotation:140" type="_x0000_t136">
                      <v:path textpathok="t"/>
                      <v:textpath on="t" fitshape="t" string="C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t" o:allowincell="f" style="position:absolute;left:10394;top:8093;width:203;height:182;mso-wrap-style:none;v-text-anchor:middle;rotation:120" type="_x0000_t136">
                      <v:path textpathok="t"/>
                      <v:textpath on="t" fitshape="t" string="B" style="font-family:&quot;Tahoma&quot;;font-size:12pt"/>
                      <v:fill o:detectmouseclick="t" on="false"/>
                      <v:stroke color="black" weight="6480" joinstyle="miter" endcap="flat"/>
                      <w10:wrap type="none"/>
                    </v:shape>
                  </v:group>
                </v:group>
                <v:line id="shape_0" from="52,12301" to="5148,13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,11650" to="5148,138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4,11394" to="8143,13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4,13604" to="10648,14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3,11393" to="10647,143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/>
          <w:b/>
          <w:smallCaps/>
        </w:rPr>
        <w:t>Exercice 6B.1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onstruire à l’aide du rapporteur les bissectrices de ces 3 angles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6B.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onstruire à l’aide du compas les bissectrices de ces 3 angles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6B.3</w:t>
      </w:r>
    </w:p>
    <w:p>
      <w:pPr>
        <w:pStyle w:val="Normal"/>
        <w:rPr/>
      </w:pPr>
      <w:r>
        <w:rPr>
          <w:rFonts w:cs="Tahoma"/>
        </w:rPr>
        <w:tab/>
        <w:t xml:space="preserve">Construire dans les 2 cas l’angle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\s\up4(a"</w:instrText>
      </w:r>
      <w:r>
        <w:rPr>
          <w:rFonts w:cs="Tahoma"/>
        </w:rPr>
        <w:fldChar w:fldCharType="separate"/>
      </w:r>
      <w:r>
        <w:rPr>
          <w:rFonts w:cs="Tahoma"/>
        </w:rPr>
        <w:t>\s\up4(a</w:t>
      </w:r>
      <w:r>
        <w:rPr>
          <w:rFonts w:cs="Tahoma"/>
        </w:rPr>
        <w:fldChar w:fldCharType="end"/>
      </w:r>
      <w:r>
        <w:rPr>
          <w:rFonts w:cs="Tahoma"/>
        </w:rPr>
        <w:t xml:space="preserve"> dont la demi-droite en pointillés est une bissectric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6B.4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/>
          <w:b/>
        </w:rPr>
        <w:t>a.</w:t>
      </w:r>
      <w:r>
        <w:rPr>
          <w:rFonts w:cs="Tahoma"/>
        </w:rPr>
        <w:tab/>
        <w:t xml:space="preserve">Construire les bissectrices des angles 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\s\up4(a"</w:instrText>
      </w:r>
      <w:r>
        <w:rPr>
          <w:rFonts w:cs="Tahoma"/>
        </w:rPr>
        <w:fldChar w:fldCharType="separate"/>
      </w:r>
      <w:r>
        <w:rPr>
          <w:rFonts w:cs="Tahoma"/>
        </w:rPr>
        <w:t>\s\up4(a</w:t>
      </w:r>
      <w:r>
        <w:rPr>
          <w:rFonts w:cs="Tahoma"/>
        </w:rPr>
        <w:fldChar w:fldCharType="end"/>
      </w:r>
      <w:r>
        <w:rPr>
          <w:rFonts w:cs="Tahoma"/>
        </w:rPr>
        <w:t xml:space="preserve"> et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\s\up4(a"</w:instrText>
      </w:r>
      <w:r>
        <w:rPr>
          <w:rFonts w:cs="Tahoma"/>
        </w:rPr>
        <w:fldChar w:fldCharType="separate"/>
      </w:r>
      <w:r>
        <w:rPr>
          <w:rFonts w:cs="Tahoma"/>
        </w:rPr>
        <w:t>\s\up4(a</w:t>
      </w:r>
      <w:r>
        <w:rPr>
          <w:rFonts w:cs="Tahoma"/>
        </w:rPr>
        <w:fldChar w:fldCharType="end"/>
      </w:r>
      <w:r>
        <w:rPr>
          <w:rFonts w:cs="Tahoma"/>
        </w:rPr>
        <w:t>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</w:rPr>
        <w:t>b.</w:t>
      </w:r>
      <w:r>
        <w:rPr>
          <w:rFonts w:cs="Tahoma"/>
        </w:rPr>
        <w:tab/>
        <w:t>ABC est un triangle. Construire les bissectrices de ses 3 angles.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6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59:00Z</dcterms:created>
  <dc:creator>Joël NEGRI</dc:creator>
  <dc:description/>
  <dc:language>en-US</dc:language>
  <cp:lastModifiedBy>Joël NEGRI</cp:lastModifiedBy>
  <cp:lastPrinted>1999-04-28T15:55:00Z</cp:lastPrinted>
  <dcterms:modified xsi:type="dcterms:W3CDTF">2003-11-25T20:59:00Z</dcterms:modified>
  <cp:revision>2</cp:revision>
  <dc:subject/>
  <dc:title>EXERCICE 6</dc:title>
</cp:coreProperties>
</file>