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107.4pt;margin-top:84.5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982980</wp:posOffset>
                </wp:positionV>
                <wp:extent cx="36068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77.4pt;width:28.4pt;height:28.4pt" coordorigin="2006,1548" coordsize="568,568">
                <v:oval id="shape_0" stroked="t" o:allowincell="f" style="position:absolute;left:2006;top:154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48;top:169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90,1548" to="2290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6,1832" to="2573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135.75pt;margin-top:97.6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1149350</wp:posOffset>
                </wp:positionV>
                <wp:extent cx="36068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90.5pt;width:28.4pt;height:28.4pt" coordorigin="2573,1810" coordsize="568,568">
                <v:oval id="shape_0" stroked="t" o:allowincell="f" style="position:absolute;left:2573;top:1810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14;top:195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57,1810" to="2857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3,2094" to="3140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0</wp:posOffset>
                </wp:positionH>
                <wp:positionV relativeFrom="paragraph">
                  <wp:posOffset>311785</wp:posOffset>
                </wp:positionV>
                <wp:extent cx="1878965" cy="495300"/>
                <wp:effectExtent l="1905" t="5080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8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24.55pt" to="159.4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</wp:posOffset>
                </wp:positionH>
                <wp:positionV relativeFrom="paragraph">
                  <wp:posOffset>310515</wp:posOffset>
                </wp:positionV>
                <wp:extent cx="1016635" cy="1656080"/>
                <wp:effectExtent l="3810" t="254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4.45pt" to="91.5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4585</wp:posOffset>
                </wp:positionH>
                <wp:positionV relativeFrom="paragraph">
                  <wp:posOffset>158115</wp:posOffset>
                </wp:positionV>
                <wp:extent cx="578485" cy="2123440"/>
                <wp:effectExtent l="5080" t="127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8520" cy="21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12.45pt" to="534.05pt,17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2320</wp:posOffset>
                </wp:positionH>
                <wp:positionV relativeFrom="paragraph">
                  <wp:posOffset>160655</wp:posOffset>
                </wp:positionV>
                <wp:extent cx="2193290" cy="1847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31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2.65pt" to="534.25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4465</wp:posOffset>
                </wp:positionH>
                <wp:positionV relativeFrom="paragraph">
                  <wp:posOffset>713105</wp:posOffset>
                </wp:positionV>
                <wp:extent cx="304165" cy="28130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200" cy="28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56.15pt" to="236.85pt,27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7360</wp:posOffset>
                </wp:positionH>
                <wp:positionV relativeFrom="paragraph">
                  <wp:posOffset>930275</wp:posOffset>
                </wp:positionV>
                <wp:extent cx="1125855" cy="2595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572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73.25pt" to="325.4pt,27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5113655</wp:posOffset>
                </wp:positionV>
                <wp:extent cx="2446020" cy="17335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402.65pt" to="506.8pt,4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5113020</wp:posOffset>
                </wp:positionV>
                <wp:extent cx="1923415" cy="152082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5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402.6pt" to="465.65pt,5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2414905</wp:posOffset>
                </wp:positionV>
                <wp:extent cx="759460" cy="163639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600" cy="16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90.15pt" to="68.15pt,3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0</wp:posOffset>
                </wp:positionH>
                <wp:positionV relativeFrom="paragraph">
                  <wp:posOffset>3536315</wp:posOffset>
                </wp:positionV>
                <wp:extent cx="1729740" cy="513715"/>
                <wp:effectExtent l="1270" t="444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980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78.45pt" to="204.15pt,3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0965</wp:posOffset>
                </wp:positionH>
                <wp:positionV relativeFrom="paragraph">
                  <wp:posOffset>3462655</wp:posOffset>
                </wp:positionV>
                <wp:extent cx="2195195" cy="962025"/>
                <wp:effectExtent l="1905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52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72.65pt" to="480.75pt,34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2985</wp:posOffset>
                </wp:positionH>
                <wp:positionV relativeFrom="paragraph">
                  <wp:posOffset>2078355</wp:posOffset>
                </wp:positionV>
                <wp:extent cx="479425" cy="2347595"/>
                <wp:effectExtent l="4445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234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163.65pt" to="518.25pt,3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6270</wp:posOffset>
                </wp:positionH>
                <wp:positionV relativeFrom="paragraph">
                  <wp:posOffset>3834765</wp:posOffset>
                </wp:positionV>
                <wp:extent cx="1355090" cy="48895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301.95pt" to="356.75pt,3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2975</wp:posOffset>
                </wp:positionH>
                <wp:positionV relativeFrom="paragraph">
                  <wp:posOffset>3833495</wp:posOffset>
                </wp:positionV>
                <wp:extent cx="966470" cy="10680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10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01.85pt" to="250.3pt,38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4095115</wp:posOffset>
                </wp:positionV>
                <wp:extent cx="1441450" cy="195135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1440" cy="19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22.45pt" to="129.05pt,4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485</wp:posOffset>
                </wp:positionH>
                <wp:positionV relativeFrom="paragraph">
                  <wp:posOffset>6043295</wp:posOffset>
                </wp:positionV>
                <wp:extent cx="2091690" cy="1229360"/>
                <wp:effectExtent l="3175" t="3810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12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75.85pt" to="180.2pt,5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5235</wp:posOffset>
                </wp:positionH>
                <wp:positionV relativeFrom="paragraph">
                  <wp:posOffset>6798310</wp:posOffset>
                </wp:positionV>
                <wp:extent cx="1339850" cy="254825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920" cy="25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535.3pt" to="303.5pt,73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3180</wp:posOffset>
                </wp:positionH>
                <wp:positionV relativeFrom="paragraph">
                  <wp:posOffset>6472555</wp:posOffset>
                </wp:positionV>
                <wp:extent cx="176530" cy="28746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8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509.65pt" to="317.25pt,7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0070</wp:posOffset>
                </wp:positionH>
                <wp:positionV relativeFrom="paragraph">
                  <wp:posOffset>7176135</wp:posOffset>
                </wp:positionV>
                <wp:extent cx="600710" cy="2157730"/>
                <wp:effectExtent l="4445" t="1270" r="444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840" cy="21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565.05pt" to="391.35pt,73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6970</wp:posOffset>
                </wp:positionH>
                <wp:positionV relativeFrom="paragraph">
                  <wp:posOffset>8117205</wp:posOffset>
                </wp:positionV>
                <wp:extent cx="1880870" cy="121539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100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639.15pt" to="539.15pt,7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0605</wp:posOffset>
                </wp:positionH>
                <wp:positionV relativeFrom="paragraph">
                  <wp:posOffset>6707505</wp:posOffset>
                </wp:positionV>
                <wp:extent cx="673735" cy="2330450"/>
                <wp:effectExtent l="4445" t="1270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3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528.15pt" to="134.15pt,7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</wp:posOffset>
                </wp:positionH>
                <wp:positionV relativeFrom="paragraph">
                  <wp:posOffset>6707505</wp:posOffset>
                </wp:positionV>
                <wp:extent cx="953135" cy="2230755"/>
                <wp:effectExtent l="4445" t="190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3280" cy="22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528.15pt" to="81.3pt,7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69696" stroked="f" o:allowincell="f" style="position:absolute;margin-left:247.65pt;margin-top:100.1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4985</wp:posOffset>
                </wp:positionH>
                <wp:positionV relativeFrom="paragraph">
                  <wp:posOffset>1181735</wp:posOffset>
                </wp:positionV>
                <wp:extent cx="360680" cy="3606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5pt;margin-top:93.05pt;width:28.4pt;height:28.4pt" coordorigin="4811,1861" coordsize="568,568">
                <v:oval id="shape_0" stroked="t" o:allowincell="f" style="position:absolute;left:4811;top:1861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53;top:2003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095,1861" to="5095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1,2145" to="5378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61.15pt;margin-top:62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6435</wp:posOffset>
                </wp:positionH>
                <wp:positionV relativeFrom="paragraph">
                  <wp:posOffset>697230</wp:posOffset>
                </wp:positionV>
                <wp:extent cx="360680" cy="3606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05pt;margin-top:54.9pt;width:28.4pt;height:28.4pt" coordorigin="5081,1098" coordsize="568,568">
                <v:oval id="shape_0" stroked="t" o:allowincell="f" style="position:absolute;left:5081;top:109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3;top:124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65,1098" to="5365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1,1382" to="5648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74.1pt;margin-top:26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0900</wp:posOffset>
                </wp:positionH>
                <wp:positionV relativeFrom="paragraph">
                  <wp:posOffset>240030</wp:posOffset>
                </wp:positionV>
                <wp:extent cx="360680" cy="3606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18.9pt;width:28.4pt;height:28.4pt" coordorigin="5340,378" coordsize="568,568">
                <v:oval id="shape_0" stroked="t" o:allowincell="f" style="position:absolute;left:5340;top:37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482;top:52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24,378" to="5624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662" to="590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28.75pt;margin-top:94.2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4955</wp:posOffset>
                </wp:positionH>
                <wp:positionV relativeFrom="paragraph">
                  <wp:posOffset>1106170</wp:posOffset>
                </wp:positionV>
                <wp:extent cx="360680" cy="3606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87.1pt;width:28.4pt;height:28.4pt" coordorigin="8433,1742" coordsize="568,568">
                <v:oval id="shape_0" stroked="t" o:allowincell="f" style="position:absolute;left:8433;top:1742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75;top:1884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717,1742" to="8717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3,2026" to="9000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57.25pt;margin-top:71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6905</wp:posOffset>
                </wp:positionH>
                <wp:positionV relativeFrom="paragraph">
                  <wp:posOffset>811530</wp:posOffset>
                </wp:positionV>
                <wp:extent cx="360680" cy="3606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15pt;margin-top:63.9pt;width:28.4pt;height:28.4pt" coordorigin="9003,1278" coordsize="568,568">
                <v:oval id="shape_0" stroked="t" o:allowincell="f" style="position:absolute;left:9003;top:127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145;top:142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287,1278" to="9287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3,1562" to="9570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81.8pt;margin-top:43.2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28690</wp:posOffset>
                </wp:positionH>
                <wp:positionV relativeFrom="paragraph">
                  <wp:posOffset>459105</wp:posOffset>
                </wp:positionV>
                <wp:extent cx="360680" cy="3606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7pt;margin-top:36.15pt;width:28.4pt;height:28.4pt" coordorigin="9494,723" coordsize="568,568">
                <v:oval id="shape_0" stroked="t" o:allowincell="f" style="position:absolute;left:9494;top:72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636;top:86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78,723" to="9778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4,1007" to="10061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392.35pt;margin-top:184.9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675</wp:posOffset>
                </wp:positionH>
                <wp:positionV relativeFrom="paragraph">
                  <wp:posOffset>2258695</wp:posOffset>
                </wp:positionV>
                <wp:extent cx="360680" cy="3606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177.85pt;width:28.4pt;height:28.4pt" coordorigin="7705,3557" coordsize="568,568">
                <v:oval id="shape_0" stroked="t" o:allowincell="f" style="position:absolute;left:7705;top:3557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47;top:36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989,3557" to="7989,4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5,3841" to="8272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10.35pt;margin-top:209.75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21275</wp:posOffset>
                </wp:positionH>
                <wp:positionV relativeFrom="paragraph">
                  <wp:posOffset>2573655</wp:posOffset>
                </wp:positionV>
                <wp:extent cx="360680" cy="3606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5pt;margin-top:202.65pt;width:28.4pt;height:28.4pt" coordorigin="8065,4053" coordsize="568,568">
                <v:oval id="shape_0" stroked="t" o:allowincell="f" style="position:absolute;left:8065;top:405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07;top:419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349,4053" to="8349,4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5,4337" to="8632,4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29.35pt;margin-top:268.2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2575</wp:posOffset>
                </wp:positionH>
                <wp:positionV relativeFrom="paragraph">
                  <wp:posOffset>3316605</wp:posOffset>
                </wp:positionV>
                <wp:extent cx="360680" cy="3606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261.15pt;width:28.4pt;height:28.4pt" coordorigin="8445,5223" coordsize="568,568">
                <v:oval id="shape_0" stroked="t" o:allowincell="f" style="position:absolute;left:8445;top:522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87;top:536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729,5223" to="8729,5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5,5507" to="9012,5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38.95pt;margin-top:323.3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4495</wp:posOffset>
                </wp:positionH>
                <wp:positionV relativeFrom="paragraph">
                  <wp:posOffset>4016375</wp:posOffset>
                </wp:positionV>
                <wp:extent cx="360680" cy="3606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5pt;margin-top:316.25pt;width:28.4pt;height:28.4pt" coordorigin="4637,6325" coordsize="568,568">
                <v:oval id="shape_0" stroked="t" o:allowincell="f" style="position:absolute;left:4637;top:6325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79;top:6467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921,6325" to="4921,6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7,6609" to="5204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58.45pt;margin-top:354.95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2145</wp:posOffset>
                </wp:positionH>
                <wp:positionV relativeFrom="paragraph">
                  <wp:posOffset>4417695</wp:posOffset>
                </wp:positionV>
                <wp:extent cx="360680" cy="3606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347.85pt;width:28.4pt;height:28.4pt" coordorigin="5027,6957" coordsize="568,568">
                <v:oval id="shape_0" stroked="t" o:allowincell="f" style="position:absolute;left:5027;top:6957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69;top:70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11,6957" to="5311,7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7,7241" to="5594,7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82.35pt;margin-top:386.7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5675</wp:posOffset>
                </wp:positionH>
                <wp:positionV relativeFrom="paragraph">
                  <wp:posOffset>4821555</wp:posOffset>
                </wp:positionV>
                <wp:extent cx="360680" cy="3606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379.65pt;width:28.4pt;height:28.4pt" coordorigin="5505,7593" coordsize="568,568">
                <v:oval id="shape_0" stroked="t" o:allowincell="f" style="position:absolute;left:5505;top:759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47;top:773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89,7593" to="5789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7877" to="6072,7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105.5pt;margin-top:212.3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9680</wp:posOffset>
                </wp:positionH>
                <wp:positionV relativeFrom="paragraph">
                  <wp:posOffset>2606675</wp:posOffset>
                </wp:positionV>
                <wp:extent cx="360680" cy="3606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205.25pt;width:28.4pt;height:28.4pt" coordorigin="1968,4105" coordsize="568,568">
                <v:oval id="shape_0" stroked="t" o:allowincell="f" style="position:absolute;left:1968;top:4105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10;top:4247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52,4105" to="2252,4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8,4389" to="2535,4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82.6pt;margin-top:250.65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8850</wp:posOffset>
                </wp:positionH>
                <wp:positionV relativeFrom="paragraph">
                  <wp:posOffset>3093085</wp:posOffset>
                </wp:positionV>
                <wp:extent cx="360680" cy="3606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243.55pt;width:28.4pt;height:28.4pt" coordorigin="1510,4871" coordsize="568,568">
                <v:oval id="shape_0" stroked="t" o:allowincell="f" style="position:absolute;left:1510;top:4871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51;top:5013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94,4871" to="1794,5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0,5155" to="2077,5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135pt;margin-top:186.5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330</wp:posOffset>
                </wp:positionH>
                <wp:positionV relativeFrom="paragraph">
                  <wp:posOffset>2279015</wp:posOffset>
                </wp:positionV>
                <wp:extent cx="360680" cy="3606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179.45pt;width:28.4pt;height:28.4pt" coordorigin="2558,3589" coordsize="568,568">
                <v:oval id="shape_0" stroked="t" o:allowincell="f" style="position:absolute;left:2558;top:3589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00;top:3731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42,3589" to="2842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8,3873" to="3125,3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68.75pt;margin-top:443.7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2955</wp:posOffset>
                </wp:positionH>
                <wp:positionV relativeFrom="paragraph">
                  <wp:posOffset>5545455</wp:posOffset>
                </wp:positionV>
                <wp:extent cx="360680" cy="3606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436.65pt;width:28.4pt;height:28.4pt" coordorigin="1233,8733" coordsize="568,568">
                <v:oval id="shape_0" stroked="t" o:allowincell="f" style="position:absolute;left:1233;top:873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75;top:887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17,8733" to="1517,9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3,9017" to="1800,9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125.8pt;margin-top:438.95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7490</wp:posOffset>
                </wp:positionH>
                <wp:positionV relativeFrom="paragraph">
                  <wp:posOffset>5484495</wp:posOffset>
                </wp:positionV>
                <wp:extent cx="360680" cy="3606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431.85pt;width:28.4pt;height:28.4pt" coordorigin="2374,8637" coordsize="568,568">
                <v:oval id="shape_0" stroked="t" o:allowincell="f" style="position:absolute;left:2374;top:8637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15;top:877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58,8637" to="2658,9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8921" to="2941,8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164.65pt;margin-top:437.0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0885</wp:posOffset>
                </wp:positionH>
                <wp:positionV relativeFrom="paragraph">
                  <wp:posOffset>5460365</wp:posOffset>
                </wp:positionV>
                <wp:extent cx="360680" cy="3606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429.95pt;width:28.4pt;height:28.4pt" coordorigin="3151,8599" coordsize="568,568">
                <v:oval id="shape_0" stroked="t" o:allowincell="f" style="position:absolute;left:3151;top:8599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93;top:8741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35,8599" to="3435,9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1,8883" to="3718,8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33.35pt;margin-top:487.3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3375</wp:posOffset>
                </wp:positionH>
                <wp:positionV relativeFrom="paragraph">
                  <wp:posOffset>6098540</wp:posOffset>
                </wp:positionV>
                <wp:extent cx="360680" cy="3606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480.2pt;width:28.4pt;height:28.4pt" coordorigin="4525,9604" coordsize="568,568">
                <v:oval id="shape_0" stroked="t" o:allowincell="f" style="position:absolute;left:4525;top:9604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67;top:9746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9,9604" to="4809,10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9888" to="5092,9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57.75pt;margin-top:550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83255</wp:posOffset>
                </wp:positionH>
                <wp:positionV relativeFrom="paragraph">
                  <wp:posOffset>6894830</wp:posOffset>
                </wp:positionV>
                <wp:extent cx="360680" cy="3606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5pt;margin-top:542.9pt;width:28.4pt;height:28.4pt" coordorigin="5013,10858" coordsize="568,568">
                <v:oval id="shape_0" stroked="t" o:allowincell="f" style="position:absolute;left:5013;top:1085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55;top:11000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297,10858" to="5297,1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11142" to="5580,1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281.2pt;margin-top:594.9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1070</wp:posOffset>
                </wp:positionH>
                <wp:positionV relativeFrom="paragraph">
                  <wp:posOffset>7465695</wp:posOffset>
                </wp:positionV>
                <wp:extent cx="360680" cy="3606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587.85pt;width:28.4pt;height:28.4pt" coordorigin="5482,11757" coordsize="568,568">
                <v:oval id="shape_0" stroked="t" o:allowincell="f" style="position:absolute;left:5482;top:11757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24;top:118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66,11757" to="5766,1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12041" to="6049,1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60.5pt;margin-top:619.3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8180</wp:posOffset>
                </wp:positionH>
                <wp:positionV relativeFrom="paragraph">
                  <wp:posOffset>7774940</wp:posOffset>
                </wp:positionV>
                <wp:extent cx="360680" cy="3606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612.2pt;width:28.4pt;height:28.4pt" coordorigin="1068,12244" coordsize="568,568">
                <v:oval id="shape_0" stroked="t" o:allowincell="f" style="position:absolute;left:1068;top:12244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10;top:12386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52,12244" to="1352,1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,12528" to="1635,1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68.4pt;margin-top:673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8510</wp:posOffset>
                </wp:positionH>
                <wp:positionV relativeFrom="paragraph">
                  <wp:posOffset>8456930</wp:posOffset>
                </wp:positionV>
                <wp:extent cx="360680" cy="3606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665.9pt;width:28.4pt;height:28.4pt" coordorigin="1226,13318" coordsize="568,568">
                <v:oval id="shape_0" stroked="t" o:allowincell="f" style="position:absolute;left:1226;top:13318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68;top:1345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10,13318" to="1510,1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,13602" to="1793,13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62.2pt;margin-top:725.45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9770</wp:posOffset>
                </wp:positionH>
                <wp:positionV relativeFrom="paragraph">
                  <wp:posOffset>9123045</wp:posOffset>
                </wp:positionV>
                <wp:extent cx="360680" cy="360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718.35pt;width:28.4pt;height:28.4pt" coordorigin="1102,14367" coordsize="568,568">
                <v:oval id="shape_0" stroked="t" o:allowincell="f" style="position:absolute;left:1102;top:14367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44;top:1450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86,14367" to="1386,14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,14651" to="1669,14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31.4pt;margin-top:584.4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88610</wp:posOffset>
                </wp:positionH>
                <wp:positionV relativeFrom="paragraph">
                  <wp:posOffset>7331710</wp:posOffset>
                </wp:positionV>
                <wp:extent cx="360680" cy="3606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577.3pt;width:28.4pt;height:28.4pt" coordorigin="8486,11546" coordsize="568,568">
                <v:oval id="shape_0" stroked="t" o:allowincell="f" style="position:absolute;left:8486;top:11546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28;top:11688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770,11546" to="8770,12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6,11830" to="9053,1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14.95pt;margin-top:631.4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9695</wp:posOffset>
                </wp:positionH>
                <wp:positionV relativeFrom="paragraph">
                  <wp:posOffset>7928610</wp:posOffset>
                </wp:positionV>
                <wp:extent cx="360680" cy="3606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85pt;margin-top:624.3pt;width:28.4pt;height:28.4pt" coordorigin="8157,12486" coordsize="568,568">
                <v:oval id="shape_0" stroked="t" o:allowincell="f" style="position:absolute;left:8157;top:12486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99;top:12628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441,12486" to="8441,13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7,12770" to="8724,1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03.1pt;margin-top:677.1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00</wp:posOffset>
                </wp:positionV>
                <wp:extent cx="360680" cy="3606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70pt;width:28.4pt;height:28.4pt" coordorigin="7920,13400" coordsize="568,568">
                <v:oval id="shape_0" stroked="t" o:allowincell="f" style="position:absolute;left:7920;top:13400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62;top:13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204,13400" to="8204,1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3684" to="8487,13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24.9pt;margin-top:436.2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06060</wp:posOffset>
                </wp:positionH>
                <wp:positionV relativeFrom="paragraph">
                  <wp:posOffset>5450205</wp:posOffset>
                </wp:positionV>
                <wp:extent cx="360680" cy="36068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8pt;margin-top:429.15pt;width:28.4pt;height:28.4pt" coordorigin="8356,8583" coordsize="568,568">
                <v:oval id="shape_0" stroked="t" o:allowincell="f" style="position:absolute;left:8356;top:858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98;top:8724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640,8583" to="8640,9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6,8867" to="8923,8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53.4pt;margin-top:448.7pt;width:14.15pt;height:14.15pt;mso-wrap-style:none;v-text-anchor:middle" type="_x0000_t136">
            <v:path textpathok="t"/>
            <v:textpath on="t" fitshape="t" string="2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68010</wp:posOffset>
                </wp:positionH>
                <wp:positionV relativeFrom="paragraph">
                  <wp:posOffset>5608320</wp:posOffset>
                </wp:positionV>
                <wp:extent cx="360680" cy="3606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3pt;margin-top:441.6pt;width:28.4pt;height:28.4pt" coordorigin="8926,8832" coordsize="568,568">
                <v:oval id="shape_0" stroked="t" o:allowincell="f" style="position:absolute;left:8926;top:8832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067;top:8974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210,8832" to="9210,9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6,9116" to="9493,9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969696" stroked="f" o:allowincell="f" style="position:absolute;margin-left:481.75pt;margin-top:461.8pt;width:14.15pt;height:14.15pt;mso-wrap-style:none;v-text-anchor:middle" type="_x0000_t136">
            <v:path textpathok="t"/>
            <v:textpath on="t" fitshape="t" string="3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28055</wp:posOffset>
                </wp:positionH>
                <wp:positionV relativeFrom="paragraph">
                  <wp:posOffset>5774690</wp:posOffset>
                </wp:positionV>
                <wp:extent cx="360680" cy="3606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65pt;margin-top:454.7pt;width:28.4pt;height:28.4pt" coordorigin="9493,9094" coordsize="568,568">
                <v:oval id="shape_0" stroked="t" o:allowincell="f" style="position:absolute;left:9493;top:9094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635;top:9236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77,9094" to="9777,9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3,9378" to="10060,9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onstruire les bissectrices de ces angles, en essayant de tomber dans la bonne cibl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69696" stroked="f" o:allowincell="f" style="position:absolute;margin-left:78.9pt;margin-top:58.75pt;width:14.15pt;height:14.15pt;mso-wrap-style:none;v-text-anchor:middle" type="_x0000_t136">
            <v:path textpathok="t"/>
            <v:textpath on="t" fitshape="t" string="1" style="font-family:&quot;Tahoma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1860</wp:posOffset>
                </wp:positionH>
                <wp:positionV relativeFrom="paragraph">
                  <wp:posOffset>655955</wp:posOffset>
                </wp:positionV>
                <wp:extent cx="360680" cy="36068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51.65pt;width:28.4pt;height:28.4pt" coordorigin="1436,1033" coordsize="568,568">
                <v:oval id="shape_0" stroked="t" o:allowincell="f" style="position:absolute;left:1436;top:1033;width:567;height:5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78;top:117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20,1033" to="1720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1317" to="2003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8:49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10T08:49:00Z</dcterms:modified>
  <cp:revision>2</cp:revision>
  <dc:subject/>
  <dc:title>EXERCICE 6</dc:title>
</cp:coreProperties>
</file>