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86075</wp:posOffset>
                </wp:positionH>
                <wp:positionV relativeFrom="paragraph">
                  <wp:posOffset>79375</wp:posOffset>
                </wp:positionV>
                <wp:extent cx="3967480" cy="1820545"/>
                <wp:effectExtent l="5715" t="3175" r="381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7560" cy="1820520"/>
                          <a:chOff x="0" y="0"/>
                          <a:chExt cx="3967560" cy="1820520"/>
                        </a:xfrm>
                      </wpg:grpSpPr>
                      <wpg:grpSp>
                        <wpg:cNvGrpSpPr/>
                        <wpg:grpSpPr>
                          <a:xfrm>
                            <a:off x="2163960" y="0"/>
                            <a:ext cx="1803240" cy="1160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901800" cy="90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1800" y="0"/>
                              <a:ext cx="901800" cy="90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0320" y="400680"/>
                              <a:ext cx="501120" cy="50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1800" y="400680"/>
                              <a:ext cx="501120" cy="50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1800"/>
                              <a:ext cx="1803240" cy="25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06" h="2268">
                                  <a:moveTo>
                                    <a:pt x="0" y="0"/>
                                  </a:moveTo>
                                  <a:lnTo>
                                    <a:pt x="0" y="2268"/>
                                  </a:lnTo>
                                  <a:lnTo>
                                    <a:pt x="10206" y="2268"/>
                                  </a:lnTo>
                                  <a:lnTo>
                                    <a:pt x="10206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901800"/>
                              <a:ext cx="427320" cy="18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960" y="901800"/>
                              <a:ext cx="997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1800"/>
                              <a:ext cx="100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3160" y="901800"/>
                              <a:ext cx="100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2920" y="901800"/>
                              <a:ext cx="100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154080" y="810360"/>
                              <a:ext cx="90000" cy="1796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18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960" y="797040"/>
                              <a:ext cx="99000" cy="17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744840"/>
                              <a:ext cx="99000" cy="17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800000">
                              <a:off x="166320" y="691200"/>
                              <a:ext cx="90000" cy="1796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17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8040" y="695880"/>
                              <a:ext cx="93960" cy="34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440" y="592920"/>
                              <a:ext cx="93960" cy="34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7400000">
                              <a:off x="196560" y="568080"/>
                              <a:ext cx="90000" cy="1796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16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82320" y="601200"/>
                              <a:ext cx="86400" cy="50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451440"/>
                              <a:ext cx="86400" cy="50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8000000">
                              <a:off x="245880" y="457560"/>
                              <a:ext cx="90000" cy="1796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15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30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42800" y="515520"/>
                              <a:ext cx="77400" cy="648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040" y="322560"/>
                              <a:ext cx="77400" cy="648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8600000">
                              <a:off x="316800" y="360360"/>
                              <a:ext cx="90000" cy="1796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14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40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6960" y="441360"/>
                              <a:ext cx="64800" cy="77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720" y="211320"/>
                              <a:ext cx="64080" cy="76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9200000">
                              <a:off x="410400" y="269280"/>
                              <a:ext cx="90000" cy="1796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13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50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05160" y="383400"/>
                              <a:ext cx="50040" cy="86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4680" y="123120"/>
                              <a:ext cx="50040" cy="86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9800000">
                              <a:off x="506520" y="200880"/>
                              <a:ext cx="90000" cy="1796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12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60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99840" y="336600"/>
                              <a:ext cx="34200" cy="9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6880" y="54000"/>
                              <a:ext cx="34200" cy="9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20400000">
                              <a:off x="619200" y="148680"/>
                              <a:ext cx="90000" cy="1796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11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70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01000" y="309960"/>
                              <a:ext cx="17640" cy="98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800" y="14040"/>
                              <a:ext cx="17640" cy="98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21000000">
                              <a:off x="740520" y="116640"/>
                              <a:ext cx="90000" cy="1796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10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80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03600" y="302400"/>
                              <a:ext cx="0" cy="100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1800"/>
                              <a:ext cx="0" cy="100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56080" y="107280"/>
                              <a:ext cx="90000" cy="1796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90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991440" y="311760"/>
                              <a:ext cx="17640" cy="9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3280" y="15840"/>
                              <a:ext cx="17640" cy="9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600000">
                              <a:off x="979560" y="119160"/>
                              <a:ext cx="90000" cy="1796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8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100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075320" y="339840"/>
                              <a:ext cx="34200" cy="9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7920" y="57240"/>
                              <a:ext cx="34200" cy="9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200000">
                              <a:off x="1100520" y="151200"/>
                              <a:ext cx="90000" cy="1796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7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110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154520" y="384120"/>
                              <a:ext cx="50040" cy="86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5000" y="123840"/>
                              <a:ext cx="50040" cy="86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800000">
                              <a:off x="1213200" y="206640"/>
                              <a:ext cx="90000" cy="1796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6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120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225800" y="444600"/>
                              <a:ext cx="64080" cy="76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760" y="213840"/>
                              <a:ext cx="64800" cy="77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2400000">
                              <a:off x="1316160" y="280440"/>
                              <a:ext cx="90000" cy="1796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5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130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286640" y="518760"/>
                              <a:ext cx="77400" cy="648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7040" y="325800"/>
                              <a:ext cx="77400" cy="648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3000000">
                              <a:off x="1399680" y="367920"/>
                              <a:ext cx="90000" cy="1796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4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140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335600" y="606600"/>
                              <a:ext cx="86400" cy="50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160" y="456480"/>
                              <a:ext cx="86400" cy="50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3600000">
                              <a:off x="1469880" y="464400"/>
                              <a:ext cx="90000" cy="1796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3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150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374840" y="701640"/>
                              <a:ext cx="93960" cy="34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7440" y="598680"/>
                              <a:ext cx="93960" cy="34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4200000">
                              <a:off x="1526760" y="578880"/>
                              <a:ext cx="90000" cy="1796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2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160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396440" y="802800"/>
                              <a:ext cx="98280" cy="17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2360" y="750600"/>
                              <a:ext cx="98280" cy="17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4800000">
                              <a:off x="1549800" y="698760"/>
                              <a:ext cx="90000" cy="1796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1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170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402200" y="905400"/>
                              <a:ext cx="997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160" y="905400"/>
                              <a:ext cx="100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05400"/>
                              <a:ext cx="100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0600" y="905400"/>
                              <a:ext cx="100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5400000">
                              <a:off x="1560600" y="812880"/>
                              <a:ext cx="90000" cy="1796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homa" w:hAnsi="Tahoma" w:eastAsia="Tahoma" w:cs="Tahoma"/>
                                    <w:lang w:val="en-US" w:bidi="hi-IN"/>
                                  </w:rPr>
                                  <w:t>180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828000" y="828720"/>
                              <a:ext cx="7488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240" y="828720"/>
                              <a:ext cx="7560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8120" y="901800"/>
                              <a:ext cx="427320" cy="18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853560"/>
                              <a:ext cx="0" cy="100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3560" y="903600"/>
                              <a:ext cx="100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176040"/>
                            <a:ext cx="1800360" cy="36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26514" y="24952"/>
                                </a:moveTo>
                                <a:lnTo>
                                  <a:pt x="21600" y="10781"/>
                                </a:lnTo>
                              </a:path>
                              <a:path w="21600" h="21600">
                                <a:moveTo>
                                  <a:pt x="21600" y="0"/>
                                </a:moveTo>
                                <a:lnTo>
                                  <a:pt x="21600" y="2160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Graduation « extérieure »</w:t>
                              </w:r>
                            </w:p>
                          </w:txbxContent>
                        </wps:txbx>
                        <wps:bodyPr tIns="90000" bIns="90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80200"/>
                            <a:ext cx="1800360" cy="36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32777" y="-21486"/>
                                </a:moveTo>
                                <a:lnTo>
                                  <a:pt x="21600" y="10781"/>
                                </a:lnTo>
                              </a:path>
                              <a:path w="21600" h="21600">
                                <a:moveTo>
                                  <a:pt x="21600" y="0"/>
                                </a:moveTo>
                                <a:lnTo>
                                  <a:pt x="21600" y="2160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Graduation « intérieure »</w:t>
                              </w:r>
                            </w:p>
                          </w:txbxContent>
                        </wps:txbx>
                        <wps:bodyPr tIns="90000" bIns="90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1800" y="1460520"/>
                            <a:ext cx="898560" cy="36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52023" y="-33067"/>
                                </a:moveTo>
                                <a:lnTo>
                                  <a:pt x="21600" y="10781"/>
                                </a:lnTo>
                              </a:path>
                              <a:path w="21600" h="21600">
                                <a:moveTo>
                                  <a:pt x="21600" y="0"/>
                                </a:moveTo>
                                <a:lnTo>
                                  <a:pt x="21600" y="2160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entre</w:t>
                              </w:r>
                            </w:p>
                          </w:txbxContent>
                        </wps:txbx>
                        <wps:bodyPr tIns="90000" bIns="90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7.25pt;margin-top:6.25pt;width:312.4pt;height:143.35pt" coordorigin="4545,125" coordsize="6248,2867">
                <v:group id="shape_0" style="position:absolute;left:7953;top:125;width:2840;height:1828">
                  <v:rect id="shape_0" coordsize="10800,10800" path="l0,21600xee" stroked="t" o:allowincell="f" style="position:absolute;left:7953;top:125;width:1419;height:1419;flip:x;mso-wrap-style:none;v-text-anchor:middle">
                    <v:fill o:detectmouseclick="t" on="false"/>
                    <v:stroke color="black" weight="6480" joinstyle="miter" endcap="flat"/>
                    <w10:wrap type="square"/>
                  </v:rect>
                  <v:rect id="shape_0" coordsize="10800,10800" path="l0,21600xee" stroked="t" o:allowincell="f" style="position:absolute;left:9373;top:125;width:1419;height:1419;mso-wrap-style:none;v-text-anchor:middle">
                    <v:fill o:detectmouseclick="t" on="false"/>
                    <v:stroke color="black" weight="6480" joinstyle="miter" endcap="flat"/>
                    <w10:wrap type="square"/>
                  </v:rect>
                  <v:rect id="shape_0" coordsize="10800,10800" path="l0,21600xee" stroked="t" o:allowincell="f" style="position:absolute;left:8583;top:756;width:788;height:788;flip:x;mso-wrap-style:none;v-text-anchor:middle">
                    <v:fill o:detectmouseclick="t" on="false"/>
                    <v:stroke color="black" weight="6480" joinstyle="miter" endcap="flat"/>
                    <w10:wrap type="square"/>
                  </v:rect>
                  <v:rect id="shape_0" coordsize="10800,10800" path="l0,21600xee" stroked="t" o:allowincell="f" style="position:absolute;left:9373;top:756;width:788;height:788;mso-wrap-style:none;v-text-anchor:middle">
                    <v:fill o:detectmouseclick="t" on="false"/>
                    <v:stroke color="black" weight="6480" joinstyle="miter" endcap="flat"/>
                    <w10:wrap type="square"/>
                  </v:rect>
                  <v:shape id="shape_0" coordsize="10206,2268" path="m0,0l0,2268l10206,2268l10206,0e" stroked="t" o:allowincell="f" style="position:absolute;left:7953;top:1545;width:2839;height:407;mso-wrap-style:none;v-text-anchor:middle">
                    <v:fill o:detectmouseclick="t" on="false"/>
                    <v:stroke color="black" weight="6480" joinstyle="round" endcap="flat"/>
                    <w10:wrap type="square"/>
                  </v:shape>
                  <v:line id="shape_0" from="8584,1545" to="9256,1547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8427,1545" to="8583,1545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7953,1545" to="8110,1545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10635,1545" to="10792,1545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10162,1545" to="10319,1545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black" stroked="f" o:allowincell="f" style="position:absolute;left:8195;top:1402;width:141;height:282;mso-wrap-style:none;v-text-anchor:middle;rotation:270" type="_x0000_t136">
                    <v:path textpathok="t"/>
                    <v:textpath on="t" fitshape="t" string="180&#10;0" style="font-family:&quot;Tahoma&quot;;font-size:20pt"/>
                    <v:fill o:detectmouseclick="t" type="solid" color2="white"/>
                    <v:stroke color="#3465a4" joinstyle="round" endcap="flat"/>
                    <w10:wrap type="square"/>
                  </v:shape>
                  <v:line id="shape_0" from="8441,1380" to="8596,1407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7975,1298" to="8130,1325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shape id="shape_0" fillcolor="black" stroked="f" o:allowincell="f" style="position:absolute;left:8214;top:1214;width:141;height:282;mso-wrap-style:none;v-text-anchor:middle;rotation:280" type="_x0000_t136">
                    <v:path textpathok="t"/>
                    <v:textpath on="t" fitshape="t" string="170&#10;10" style="font-family:&quot;Tahoma&quot;;font-size:20pt"/>
                    <v:fill o:detectmouseclick="t" type="solid" color2="white"/>
                    <v:stroke color="#3465a4" joinstyle="round" endcap="flat"/>
                    <w10:wrap type="square"/>
                  </v:shape>
                  <v:line id="shape_0" from="8485,1221" to="8632,1274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8040,1058" to="8187,1111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shape id="shape_0" fillcolor="black" stroked="f" o:allowincell="f" style="position:absolute;left:8262;top:1020;width:141;height:282;mso-wrap-style:none;v-text-anchor:middle;rotation:290" type="_x0000_t136">
                    <v:path textpathok="t"/>
                    <v:textpath on="t" fitshape="t" string="160&#10;20" style="font-family:&quot;Tahoma&quot;;font-size:20pt"/>
                    <v:fill o:detectmouseclick="t" type="solid" color2="white"/>
                    <v:stroke color="#3465a4" joinstyle="round" endcap="flat"/>
                    <w10:wrap type="square"/>
                  </v:shape>
                  <v:line id="shape_0" from="8555,1071" to="8690,1149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8145,836" to="8280,914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shape id="shape_0" fillcolor="black" stroked="f" o:allowincell="f" style="position:absolute;left:8340;top:846;width:141;height:282;mso-wrap-style:none;v-text-anchor:middle;rotation:300" type="_x0000_t136">
                    <v:path textpathok="t"/>
                    <v:textpath on="t" fitshape="t" string="150&#10;30" style="font-family:&quot;Tahoma&quot;;font-size:20pt"/>
                    <v:fill o:detectmouseclick="t" type="solid" color2="white"/>
                    <v:stroke color="#3465a4" joinstyle="round" endcap="flat"/>
                    <w10:wrap type="square"/>
                  </v:shape>
                  <v:line id="shape_0" from="8650,937" to="8771,1038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8287,633" to="8408,734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shape id="shape_0" fillcolor="black" stroked="f" o:allowincell="f" style="position:absolute;left:8452;top:692;width:141;height:282;mso-wrap-style:none;v-text-anchor:middle;rotation:310" type="_x0000_t136">
                    <v:path textpathok="t"/>
                    <v:textpath on="t" fitshape="t" string="140&#10;40" style="font-family:&quot;Tahoma&quot;;font-size:20pt"/>
                    <v:fill o:detectmouseclick="t" type="solid" color2="white"/>
                    <v:stroke color="#3465a4" joinstyle="round" endcap="flat"/>
                    <w10:wrap type="square"/>
                  </v:shape>
                  <v:line id="shape_0" from="8767,820" to="8868,941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8464,458" to="8564,578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shape id="shape_0" fillcolor="black" stroked="f" o:allowincell="f" style="position:absolute;left:8599;top:549;width:141;height:282;mso-wrap-style:none;v-text-anchor:middle;rotation:320" type="_x0000_t136">
                    <v:path textpathok="t"/>
                    <v:textpath on="t" fitshape="t" string="130&#10;50" style="font-family:&quot;Tahoma&quot;;font-size:20pt"/>
                    <v:fill o:detectmouseclick="t" type="solid" color2="white"/>
                    <v:stroke color="#3465a4" joinstyle="round" endcap="flat"/>
                    <w10:wrap type="square"/>
                  </v:shape>
                  <v:line id="shape_0" from="8906,729" to="8984,864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8669,319" to="8747,454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shape id="shape_0" fillcolor="black" stroked="f" o:allowincell="f" style="position:absolute;left:8750;top:441;width:141;height:282;mso-wrap-style:none;v-text-anchor:middle;rotation:330" type="_x0000_t136">
                    <v:path textpathok="t"/>
                    <v:textpath on="t" fitshape="t" string="120&#10;60" style="font-family:&quot;Tahoma&quot;;font-size:20pt"/>
                    <v:fill o:detectmouseclick="t" type="solid" color2="white"/>
                    <v:stroke color="#3465a4" joinstyle="round" endcap="flat"/>
                    <w10:wrap type="square"/>
                  </v:shape>
                  <v:line id="shape_0" from="9055,655" to="9108,802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8893,210" to="8946,357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shape id="shape_0" fillcolor="black" stroked="f" o:allowincell="f" style="position:absolute;left:8928;top:359;width:141;height:282;mso-wrap-style:none;v-text-anchor:middle;rotation:340" type="_x0000_t136">
                    <v:path textpathok="t"/>
                    <v:textpath on="t" fitshape="t" string="110&#10;70" style="font-family:&quot;Tahoma&quot;;font-size:20pt"/>
                    <v:fill o:detectmouseclick="t" type="solid" color2="white"/>
                    <v:stroke color="#3465a4" joinstyle="round" endcap="flat"/>
                    <w10:wrap type="square"/>
                  </v:shape>
                  <v:line id="shape_0" from="9214,613" to="9241,767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9132,147" to="9159,301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shape id="shape_0" fillcolor="black" stroked="f" o:allowincell="f" style="position:absolute;left:9119;top:309;width:141;height:282;mso-wrap-style:none;v-text-anchor:middle;rotation:350" type="_x0000_t136">
                    <v:path textpathok="t"/>
                    <v:textpath on="t" fitshape="t" string="100&#10;80" style="font-family:&quot;Tahoma&quot;;font-size:20pt"/>
                    <v:fill o:detectmouseclick="t" type="solid" color2="white"/>
                    <v:stroke color="#3465a4" joinstyle="round" endcap="flat"/>
                    <w10:wrap type="square"/>
                  </v:shape>
                  <v:line id="shape_0" from="9376,601" to="9376,758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9376,128" to="9376,285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shape id="shape_0" fillcolor="black" stroked="f" o:allowincell="f" style="position:absolute;left:9301;top:294;width:141;height:282;mso-wrap-style:none;v-text-anchor:middle" type="_x0000_t136">
                    <v:path textpathok="t"/>
                    <v:textpath on="t" fitshape="t" string="90" style="font-family:&quot;Tahoma&quot;;font-size:20pt"/>
                    <v:fill o:detectmouseclick="t" type="solid" color2="white"/>
                    <v:stroke color="#3465a4" joinstyle="round" endcap="flat"/>
                    <w10:wrap type="square"/>
                  </v:shape>
                  <v:line id="shape_0" from="9514,616" to="9541,771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9596,150" to="9623,305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shape id="shape_0" fillcolor="black" stroked="f" o:allowincell="f" style="position:absolute;left:9495;top:313;width:141;height:282;mso-wrap-style:none;v-text-anchor:middle;rotation:10" type="_x0000_t136">
                    <v:path textpathok="t"/>
                    <v:textpath on="t" fitshape="t" string="80&#10;100" style="font-family:&quot;Tahoma&quot;;font-size:20pt"/>
                    <v:fill o:detectmouseclick="t" type="solid" color2="white"/>
                    <v:stroke color="#3465a4" joinstyle="round" endcap="flat"/>
                    <w10:wrap type="square"/>
                  </v:shape>
                  <v:line id="shape_0" from="9646,660" to="9699,807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9808,215" to="9861,362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shape id="shape_0" fillcolor="black" stroked="f" o:allowincell="f" style="position:absolute;left:9686;top:363;width:141;height:282;mso-wrap-style:none;v-text-anchor:middle;rotation:20" type="_x0000_t136">
                    <v:path textpathok="t"/>
                    <v:textpath on="t" fitshape="t" string="70&#10;110" style="font-family:&quot;Tahoma&quot;;font-size:20pt"/>
                    <v:fill o:detectmouseclick="t" type="solid" color2="white"/>
                    <v:stroke color="#3465a4" joinstyle="round" endcap="flat"/>
                    <w10:wrap type="square"/>
                  </v:shape>
                  <v:line id="shape_0" from="9771,730" to="9849,865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10008,320" to="10086,455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shape id="shape_0" fillcolor="black" stroked="f" o:allowincell="f" style="position:absolute;left:9863;top:450;width:141;height:282;mso-wrap-style:none;v-text-anchor:middle;rotation:30" type="_x0000_t136">
                    <v:path textpathok="t"/>
                    <v:textpath on="t" fitshape="t" string="60&#10;120" style="font-family:&quot;Tahoma&quot;;font-size:20pt"/>
                    <v:fill o:detectmouseclick="t" type="solid" color2="white"/>
                    <v:stroke color="#3465a4" joinstyle="round" endcap="flat"/>
                    <w10:wrap type="square"/>
                  </v:shape>
                  <v:line id="shape_0" from="9883,825" to="9983,945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10187,461" to="10288,582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shape id="shape_0" fillcolor="black" stroked="f" o:allowincell="f" style="position:absolute;left:10025;top:566;width:141;height:282;mso-wrap-style:none;v-text-anchor:middle;rotation:40" type="_x0000_t136">
                    <v:path textpathok="t"/>
                    <v:textpath on="t" fitshape="t" string="50&#10;130" style="font-family:&quot;Tahoma&quot;;font-size:20pt"/>
                    <v:fill o:detectmouseclick="t" type="solid" color2="white"/>
                    <v:stroke color="#3465a4" joinstyle="round" endcap="flat"/>
                    <w10:wrap type="square"/>
                  </v:shape>
                  <v:line id="shape_0" from="9979,942" to="10100,1043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10342,638" to="10463,739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shape id="shape_0" fillcolor="black" stroked="f" o:allowincell="f" style="position:absolute;left:10157;top:704;width:141;height:282;mso-wrap-style:none;v-text-anchor:middle;rotation:50" type="_x0000_t136">
                    <v:path textpathok="t"/>
                    <v:textpath on="t" fitshape="t" string="40&#10;140" style="font-family:&quot;Tahoma&quot;;font-size:20pt"/>
                    <v:fill o:detectmouseclick="t" type="solid" color2="white"/>
                    <v:stroke color="#3465a4" joinstyle="round" endcap="flat"/>
                    <w10:wrap type="square"/>
                  </v:shape>
                  <v:line id="shape_0" from="10056,1080" to="10191,1158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10465,844" to="10600,922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shape id="shape_0" fillcolor="black" stroked="f" o:allowincell="f" style="position:absolute;left:10268;top:857;width:141;height:282;mso-wrap-style:none;v-text-anchor:middle;rotation:60" type="_x0000_t136">
                    <v:path textpathok="t"/>
                    <v:textpath on="t" fitshape="t" string="30&#10;150" style="font-family:&quot;Tahoma&quot;;font-size:20pt"/>
                    <v:fill o:detectmouseclick="t" type="solid" color2="white"/>
                    <v:stroke color="#3465a4" joinstyle="round" endcap="flat"/>
                    <w10:wrap type="square"/>
                  </v:shape>
                  <v:line id="shape_0" from="10118,1230" to="10265,1283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10563,1068" to="10710,1121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shape id="shape_0" fillcolor="black" stroked="f" o:allowincell="f" style="position:absolute;left:10357;top:1037;width:141;height:282;mso-wrap-style:none;v-text-anchor:middle;rotation:70" type="_x0000_t136">
                    <v:path textpathok="t"/>
                    <v:textpath on="t" fitshape="t" string="20&#10;160" style="font-family:&quot;Tahoma&quot;;font-size:20pt"/>
                    <v:fill o:detectmouseclick="t" type="solid" color2="white"/>
                    <v:stroke color="#3465a4" joinstyle="round" endcap="flat"/>
                    <w10:wrap type="square"/>
                  </v:shape>
                  <v:line id="shape_0" from="10152,1389" to="10306,1416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10618,1307" to="10772,1334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shape id="shape_0" fillcolor="black" stroked="f" o:allowincell="f" style="position:absolute;left:10393;top:1226;width:141;height:282;mso-wrap-style:none;v-text-anchor:middle;rotation:80" type="_x0000_t136">
                    <v:path textpathok="t"/>
                    <v:textpath on="t" fitshape="t" string="10&#10;170" style="font-family:&quot;Tahoma&quot;;font-size:20pt"/>
                    <v:fill o:detectmouseclick="t" type="solid" color2="white"/>
                    <v:stroke color="#3465a4" joinstyle="round" endcap="flat"/>
                    <w10:wrap type="square"/>
                  </v:shape>
                  <v:line id="shape_0" from="10161,1551" to="10317,1551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10635,1551" to="10792,1551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7953,1551" to="8110,1551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8426,1551" to="8583,1551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shape id="shape_0" fillcolor="black" stroked="f" o:allowincell="f" style="position:absolute;left:10410;top:1406;width:141;height:282;mso-wrap-style:none;v-text-anchor:middle;rotation:90" type="_x0000_t136">
                    <v:path textpathok="t"/>
                    <v:textpath on="t" fitshape="t" string="0&#10;180" style="font-family:&quot;Tahoma&quot;;font-size:20pt"/>
                    <v:fill o:detectmouseclick="t" type="solid" color2="white"/>
                    <v:stroke color="#3465a4" joinstyle="round" endcap="flat"/>
                    <w10:wrap type="square"/>
                  </v:shape>
                  <v:rect id="shape_0" coordsize="10800,10800" path="l0,21600xee" stroked="t" o:allowincell="f" style="position:absolute;left:9257;top:1430;width:117;height:116;flip:x;mso-wrap-style:none;v-text-anchor:middle">
                    <v:fill o:detectmouseclick="t" on="false"/>
                    <v:stroke color="black" weight="6480" joinstyle="miter" endcap="flat"/>
                    <w10:wrap type="square"/>
                  </v:rect>
                  <v:rect id="shape_0" coordsize="10800,10800" path="l0,21600xee" stroked="t" o:allowincell="f" style="position:absolute;left:9375;top:1430;width:118;height:116;mso-wrap-style:none;v-text-anchor:middle">
                    <v:fill o:detectmouseclick="t" on="false"/>
                    <v:stroke color="black" weight="6480" joinstyle="miter" endcap="flat"/>
                    <w10:wrap type="square"/>
                  </v:rect>
                  <v:line id="shape_0" from="9493,1545" to="10165,1547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9376,1469" to="9376,1626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9297,1548" to="9454,1548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</v:group>
                <v:shapetype id="_x0000_t50" coordsize="21600,21600" o:spt="50" adj="-8280,24300,-1800,4050" path="m,l21600,l21600,21600l,21600xem@1,xl@1,21600nfem@1@0l@3@2nfe">
                  <v:stroke joinstyle="miter"/>
                  <v:formulas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</v:handles>
                </v:shapetype>
                <v:shape id="shape_0" fillcolor="white" stroked="t" o:allowincell="f" style="position:absolute;left:4545;top:402;width:2834;height:566;mso-wrap-style:square;v-text-anchor:top" type="_x0000_t50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Graduation « extérieure »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open" startarrowwidth="medium" startarrowlength="medium" joinstyle="miter" endcap="flat"/>
                  <w10:wrap type="square"/>
                </v:shape>
                <v:shape id="shape_0" fillcolor="white" stroked="t" o:allowincell="f" style="position:absolute;left:4545;top:1511;width:2834;height:566;mso-wrap-style:square;v-text-anchor:top" type="_x0000_t50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Graduation « intérieure »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open" startarrowwidth="medium" startarrowlength="medium" joinstyle="miter" endcap="flat"/>
                  <w10:wrap type="square"/>
                </v:shape>
                <v:shape id="shape_0" fillcolor="white" stroked="t" o:allowincell="f" style="position:absolute;left:5965;top:2425;width:1414;height:566;mso-wrap-style:square;v-text-anchor:top" type="_x0000_t50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entre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open" startarrowwidth="medium" startarrowlength="medium" joinstyle="miter" endcap="flat"/>
                  <w10:wrap type="square"/>
                </v:shape>
              </v:group>
            </w:pict>
          </mc:Fallback>
        </mc:AlternateContent>
      </w:r>
      <w:r>
        <w:rPr>
          <w:b/>
          <w:smallCaps/>
        </w:rPr>
        <w:t>1. Le rapporteur :</w:t>
      </w:r>
    </w:p>
    <w:p>
      <w:pPr>
        <w:pStyle w:val="Normal"/>
        <w:rPr/>
      </w:pPr>
      <w:r>
        <w:rPr/>
        <w:tab/>
        <w:t xml:space="preserve">Le rapporteur n’est pas un instrument de tracé, mais un </w:t>
      </w:r>
      <w:r>
        <w:rPr>
          <w:b/>
        </w:rPr>
        <w:t>instrument de mesure</w:t>
      </w:r>
      <w:r>
        <w:rPr/>
        <w:t>.</w:t>
      </w:r>
    </w:p>
    <w:p>
      <w:pPr>
        <w:pStyle w:val="Normal"/>
        <w:rPr/>
      </w:pPr>
      <w:r>
        <w:rPr/>
        <w:tab/>
        <w:t>Il est gradué en degrés (de 0° à 180°) ou en grades (0 à 200). Généralement, on n’utilise que les degrés.</w:t>
      </w:r>
    </w:p>
    <w:p>
      <w:pPr>
        <w:pStyle w:val="Normal"/>
        <w:rPr/>
      </w:pPr>
      <w:r>
        <w:rPr/>
        <w:tab/>
        <w:t>Souvent, le rapporteur est doté de deux graduations en degrés :</w:t>
      </w:r>
    </w:p>
    <w:p>
      <w:pPr>
        <w:pStyle w:val="Normal"/>
        <w:numPr>
          <w:ilvl w:val="0"/>
          <w:numId w:val="2"/>
        </w:numPr>
        <w:rPr/>
      </w:pPr>
      <w:r>
        <w:rPr/>
        <w:t>L’une, la graduation « extérieure »,  va (de gauche à droite) de 180° à 0°.</w:t>
      </w:r>
    </w:p>
    <w:p>
      <w:pPr>
        <w:pStyle w:val="Normal"/>
        <w:numPr>
          <w:ilvl w:val="0"/>
          <w:numId w:val="2"/>
        </w:numPr>
        <w:rPr/>
      </w:pPr>
      <w:r>
        <w:rPr/>
        <w:t>L’autre, la graduation « intérieure »,   va (de gauche à droite) de 0° à 180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2. Mesurer un angle :</w:t>
      </w:r>
    </w:p>
    <w:p>
      <w:pPr>
        <w:pStyle w:val="Normal"/>
        <w:rPr>
          <w:b/>
          <w:b/>
          <w:bCs/>
          <w:smallCaps/>
          <w:sz w:val="20"/>
          <w:lang w:val="en-US" w:eastAsia="en-US"/>
        </w:rPr>
      </w:pPr>
      <w:r>
        <w:rPr>
          <w:b/>
          <w:bCs/>
          <w:smallCap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03505</wp:posOffset>
                </wp:positionV>
                <wp:extent cx="6852920" cy="3123565"/>
                <wp:effectExtent l="9525" t="0" r="10160" b="1016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2960" cy="3123720"/>
                          <a:chOff x="0" y="0"/>
                          <a:chExt cx="6852960" cy="3123720"/>
                        </a:xfrm>
                      </wpg:grpSpPr>
                      <wps:wsp>
                        <wps:cNvSpPr/>
                        <wps:spPr>
                          <a:xfrm>
                            <a:off x="459720" y="857160"/>
                            <a:ext cx="252000" cy="757440"/>
                          </a:xfrm>
                          <a:prstGeom prst="downArrow">
                            <a:avLst>
                              <a:gd name="adj1" fmla="val 50000"/>
                              <a:gd name="adj2" fmla="val 75143"/>
                            </a:avLst>
                          </a:prstGeom>
                          <a:solidFill>
                            <a:srgbClr val="c0c0c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6218400">
                            <a:off x="2634480" y="1279440"/>
                            <a:ext cx="714960" cy="720000"/>
                          </a:xfrm>
                          <a:custGeom>
                            <a:avLst/>
                            <a:gdLst>
                              <a:gd name="textAreaLeft" fmla="*/ 360 w 405360"/>
                              <a:gd name="textAreaRight" fmla="*/ 406080 w 405360"/>
                              <a:gd name="textAreaTop" fmla="*/ 0 h 408240"/>
                              <a:gd name="textAreaBottom" fmla="*/ 408600 h 408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5300" y="10800"/>
                                </a:moveTo>
                                <a:arcTo wR="-5500" hR="-5500" stAng="-10800000" swAng="-5467646"/>
                                <a:lnTo>
                                  <a:pt x="10587" y="2"/>
                                </a:lnTo>
                                <a:arcTo wR="10800" hR="10800" stAng="-5467646" swAng="5467646"/>
                                <a:lnTo>
                                  <a:pt x="24300" y="10800"/>
                                </a:lnTo>
                                <a:lnTo>
                                  <a:pt x="18950" y="16150"/>
                                </a:lnTo>
                                <a:lnTo>
                                  <a:pt x="1360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974000">
                            <a:off x="265320" y="102960"/>
                            <a:ext cx="539640" cy="54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74000">
                            <a:off x="719280" y="396360"/>
                            <a:ext cx="539640" cy="54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974000">
                            <a:off x="421200" y="389520"/>
                            <a:ext cx="300240" cy="30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74000">
                            <a:off x="672480" y="552600"/>
                            <a:ext cx="299880" cy="30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74000">
                            <a:off x="33480" y="734760"/>
                            <a:ext cx="108000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6" h="2268">
                                <a:moveTo>
                                  <a:pt x="0" y="0"/>
                                </a:moveTo>
                                <a:lnTo>
                                  <a:pt x="0" y="2268"/>
                                </a:lnTo>
                                <a:lnTo>
                                  <a:pt x="10206" y="2268"/>
                                </a:lnTo>
                                <a:lnTo>
                                  <a:pt x="1020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40" y="584280"/>
                            <a:ext cx="214560" cy="139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560" y="551160"/>
                            <a:ext cx="49680" cy="33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453960"/>
                            <a:ext cx="50040" cy="33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8440" y="1007640"/>
                            <a:ext cx="50040" cy="33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240" y="910080"/>
                            <a:ext cx="50040" cy="33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174000">
                            <a:off x="235800" y="46332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8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2440" y="501480"/>
                            <a:ext cx="43200" cy="40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" y="379800"/>
                            <a:ext cx="43200" cy="40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774000">
                            <a:off x="280080" y="40752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7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9240" y="460440"/>
                            <a:ext cx="35640" cy="47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316080"/>
                            <a:ext cx="36360" cy="47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9374000">
                            <a:off x="335520" y="35568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6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2880" y="427320"/>
                            <a:ext cx="26640" cy="53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800" y="266760"/>
                            <a:ext cx="26640" cy="53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9974000">
                            <a:off x="396360" y="31608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0480" y="403920"/>
                            <a:ext cx="17640" cy="57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231120"/>
                            <a:ext cx="17640" cy="57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20574000">
                            <a:off x="464040" y="29052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4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2040" y="390600"/>
                            <a:ext cx="7560" cy="59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080" y="212040"/>
                            <a:ext cx="7560" cy="59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21174000">
                            <a:off x="540720" y="27468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3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32520" y="389880"/>
                            <a:ext cx="2520" cy="59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1520" y="209520"/>
                            <a:ext cx="2520" cy="59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74000">
                            <a:off x="610200" y="27144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84360" y="396360"/>
                            <a:ext cx="13320" cy="59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4680" y="221040"/>
                            <a:ext cx="13320" cy="59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774000">
                            <a:off x="684360" y="28260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7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34760" y="417240"/>
                            <a:ext cx="23040" cy="54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4600" y="251640"/>
                            <a:ext cx="23040" cy="54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374000">
                            <a:off x="755280" y="30600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78680" y="446400"/>
                            <a:ext cx="33120" cy="50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76240" y="295200"/>
                            <a:ext cx="33120" cy="49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974000">
                            <a:off x="817200" y="33840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9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20440" y="485640"/>
                            <a:ext cx="40680" cy="43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2480" y="353160"/>
                            <a:ext cx="41400" cy="43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2574000">
                            <a:off x="875160" y="38556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8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53920" y="532080"/>
                            <a:ext cx="47520" cy="3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7560" y="423720"/>
                            <a:ext cx="47520" cy="3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3174000">
                            <a:off x="925560" y="43992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7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1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82720" y="585360"/>
                            <a:ext cx="53280" cy="26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42200" y="503640"/>
                            <a:ext cx="54000" cy="27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3774000">
                            <a:off x="965160" y="50436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6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2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02880" y="644040"/>
                            <a:ext cx="57240" cy="17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73160" y="591120"/>
                            <a:ext cx="57960" cy="17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4374000">
                            <a:off x="993240" y="57528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3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12960" y="704880"/>
                            <a:ext cx="59760" cy="7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0800" y="682560"/>
                            <a:ext cx="60480" cy="7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4974000">
                            <a:off x="1005480" y="64692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4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4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912960" y="764640"/>
                            <a:ext cx="60480" cy="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93320" y="774000"/>
                            <a:ext cx="59760" cy="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574000">
                            <a:off x="1009440" y="71748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3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5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907560" y="817920"/>
                            <a:ext cx="58320" cy="12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82160" y="857160"/>
                            <a:ext cx="59040" cy="13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6174000">
                            <a:off x="1000440" y="79416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6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891720" y="867240"/>
                            <a:ext cx="54720" cy="23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57320" y="937440"/>
                            <a:ext cx="54720" cy="23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6774000">
                            <a:off x="973800" y="861480"/>
                            <a:ext cx="5472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7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866880" y="911160"/>
                            <a:ext cx="49680" cy="33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16640" y="1009800"/>
                            <a:ext cx="50040" cy="33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0560" y="455400"/>
                            <a:ext cx="50040" cy="33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11760" y="552960"/>
                            <a:ext cx="50040" cy="33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7374000">
                            <a:off x="942120" y="92232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8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 rot="1974000">
                            <a:off x="586800" y="695160"/>
                            <a:ext cx="4572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74000">
                            <a:off x="624240" y="720000"/>
                            <a:ext cx="4500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3400" y="772200"/>
                            <a:ext cx="214560" cy="139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9400" y="723240"/>
                            <a:ext cx="33120" cy="50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120" y="732240"/>
                            <a:ext cx="50040" cy="33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7960"/>
                            <a:ext cx="2160360" cy="2160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147960"/>
                            <a:ext cx="2160360" cy="2255040"/>
                          </a:xfrm>
                          <a:custGeom>
                            <a:avLst/>
                            <a:gdLst>
                              <a:gd name="textAreaLeft" fmla="*/ 59760 w 1224720"/>
                              <a:gd name="textAreaRight" fmla="*/ 1164960 w 1224720"/>
                              <a:gd name="textAreaTop" fmla="*/ 59760 h 1278360"/>
                              <a:gd name="textAreaBottom" fmla="*/ 1218600 h 1278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254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946"/>
                                </a:lnTo>
                                <a:arcTo wR="3600" hR="3600" stAng="10800000" swAng="-5400000"/>
                                <a:lnTo>
                                  <a:pt x="18000" y="2254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9000" y="147960"/>
                            <a:ext cx="2160360" cy="1939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02280"/>
                            <a:ext cx="2163960" cy="721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n veut mesurer l’angle  x O y .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Il va falloir positionner correctement le rapporteur.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n va d’abord le faire glisser..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31080" y="1770840"/>
                            <a:ext cx="1442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1495440"/>
                            <a:ext cx="360720" cy="27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8307">
                                <a:moveTo>
                                  <a:pt x="17701" y="2492"/>
                                </a:moveTo>
                                <a:arcTo wR="10800" hR="10800" stAng="-3017109" swAng="301710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8307">
                                <a:moveTo>
                                  <a:pt x="17701" y="2492"/>
                                </a:moveTo>
                                <a:arcTo wR="10800" hR="10800" stAng="-3017109" swAng="3017109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720" y="16808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3600" y="17708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2520" y="5220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32520" y="666720"/>
                            <a:ext cx="927000" cy="1104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2529360"/>
                            <a:ext cx="2163960" cy="594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.. jusqu’à ce que son centre coïncide avec le sommet de l’angle.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n va ensuite le faire pivoter..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975760" y="1645200"/>
                            <a:ext cx="1442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1369800"/>
                            <a:ext cx="360720" cy="27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8307">
                                <a:moveTo>
                                  <a:pt x="17701" y="2492"/>
                                </a:moveTo>
                                <a:arcTo wR="10800" hR="10800" stAng="-3017109" swAng="301710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8307">
                                <a:moveTo>
                                  <a:pt x="17701" y="2492"/>
                                </a:moveTo>
                                <a:arcTo wR="10800" hR="10800" stAng="-3017109" swAng="3017109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95400" y="15552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37920" y="16452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6840" y="396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976840" y="541080"/>
                            <a:ext cx="927000" cy="1104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09600" y="1071720"/>
                            <a:ext cx="540360" cy="54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0680" y="1071720"/>
                            <a:ext cx="539640" cy="54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49360" y="1311840"/>
                            <a:ext cx="300240" cy="30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0680" y="1311840"/>
                            <a:ext cx="299880" cy="30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9960" y="1612440"/>
                            <a:ext cx="108000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6" h="2268">
                                <a:moveTo>
                                  <a:pt x="0" y="0"/>
                                </a:moveTo>
                                <a:lnTo>
                                  <a:pt x="0" y="2268"/>
                                </a:lnTo>
                                <a:lnTo>
                                  <a:pt x="10206" y="2268"/>
                                </a:lnTo>
                                <a:lnTo>
                                  <a:pt x="1020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0080" y="1612440"/>
                            <a:ext cx="2559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0320" y="1612440"/>
                            <a:ext cx="59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9960" y="1612440"/>
                            <a:ext cx="60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9840" y="1612440"/>
                            <a:ext cx="60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0200" y="1612440"/>
                            <a:ext cx="60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4902480" y="155664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8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96080" y="1549440"/>
                            <a:ext cx="58320" cy="10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8960" y="1518120"/>
                            <a:ext cx="58320" cy="10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800000">
                            <a:off x="4909320" y="148536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7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12640" y="1488960"/>
                            <a:ext cx="55800" cy="20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3080" y="1427400"/>
                            <a:ext cx="56520" cy="20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7400000">
                            <a:off x="4928040" y="141084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6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39280" y="1432080"/>
                            <a:ext cx="52200" cy="29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3040" y="1342440"/>
                            <a:ext cx="52200" cy="29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0">
                            <a:off x="4957200" y="134532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5640" y="1380960"/>
                            <a:ext cx="4572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7040" y="1265400"/>
                            <a:ext cx="46440" cy="38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600000">
                            <a:off x="5000040" y="128736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4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19920" y="1336680"/>
                            <a:ext cx="38160" cy="45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360" y="1198800"/>
                            <a:ext cx="38160" cy="45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9200000">
                            <a:off x="5055480" y="123264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3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72840" y="1301760"/>
                            <a:ext cx="29880" cy="52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2480" y="1145520"/>
                            <a:ext cx="29880" cy="52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9800000">
                            <a:off x="5113080" y="119232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29360" y="1273320"/>
                            <a:ext cx="20160" cy="56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7800" y="1104120"/>
                            <a:ext cx="20160" cy="56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20400000">
                            <a:off x="5181120" y="116100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7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90200" y="1257840"/>
                            <a:ext cx="10080" cy="58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9240" y="1080720"/>
                            <a:ext cx="10080" cy="58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21000000">
                            <a:off x="5253120" y="114228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51040" y="1252800"/>
                            <a:ext cx="0" cy="60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1040" y="1073160"/>
                            <a:ext cx="0" cy="59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22600" y="113616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9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403960" y="1259280"/>
                            <a:ext cx="10080" cy="58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34920" y="1081440"/>
                            <a:ext cx="10080" cy="59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600000">
                            <a:off x="5396760" y="114336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8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454000" y="1275120"/>
                            <a:ext cx="20160" cy="56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15560" y="1106280"/>
                            <a:ext cx="20160" cy="56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200000">
                            <a:off x="5469480" y="116280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7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1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501520" y="1301760"/>
                            <a:ext cx="29880" cy="52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91160" y="1145520"/>
                            <a:ext cx="30600" cy="52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5536080" y="119556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6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2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544720" y="1338480"/>
                            <a:ext cx="38160" cy="45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59920" y="1200240"/>
                            <a:ext cx="38880" cy="46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2400000">
                            <a:off x="5598360" y="124056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3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581080" y="1383120"/>
                            <a:ext cx="4572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8240" y="1267560"/>
                            <a:ext cx="46440" cy="38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3000000">
                            <a:off x="5648400" y="129240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4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4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608800" y="1434960"/>
                            <a:ext cx="52560" cy="29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65760" y="1344960"/>
                            <a:ext cx="52200" cy="29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3600000">
                            <a:off x="5690520" y="135036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3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5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633640" y="1492200"/>
                            <a:ext cx="55800" cy="20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02120" y="1430640"/>
                            <a:ext cx="56520" cy="20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4200000">
                            <a:off x="5724720" y="141876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6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646960" y="1553040"/>
                            <a:ext cx="58320" cy="10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24080" y="1521360"/>
                            <a:ext cx="58320" cy="10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4800000">
                            <a:off x="5738400" y="1490040"/>
                            <a:ext cx="5472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7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650200" y="1614240"/>
                            <a:ext cx="59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29480" y="1614240"/>
                            <a:ext cx="60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09600" y="1614240"/>
                            <a:ext cx="60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89240" y="1614240"/>
                            <a:ext cx="60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5745240" y="155844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8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305320" y="1568520"/>
                            <a:ext cx="4500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1040" y="1568520"/>
                            <a:ext cx="4500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5680" y="1612440"/>
                            <a:ext cx="2559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1040" y="1582920"/>
                            <a:ext cx="0" cy="60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1160" y="1612800"/>
                            <a:ext cx="60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9000" y="2212920"/>
                            <a:ext cx="2163960" cy="910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.. autour de son centre jusqu’à ce que le « 0 » d’une des deux graduations (ici, la graduation extérieure) se place sur le côté de l’angle.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n lit alors la mesure de l’angle : 50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351040" y="1612800"/>
                            <a:ext cx="1442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1040" y="1337400"/>
                            <a:ext cx="360720" cy="27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8307">
                                <a:moveTo>
                                  <a:pt x="17701" y="2492"/>
                                </a:moveTo>
                                <a:arcTo wR="10800" hR="10800" stAng="-3017109" swAng="301710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8307">
                                <a:moveTo>
                                  <a:pt x="17701" y="2492"/>
                                </a:moveTo>
                                <a:arcTo wR="10800" hR="10800" stAng="-3017109" swAng="3017109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70680" y="1522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13560" y="1612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72480" y="3639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352480" y="508680"/>
                            <a:ext cx="927000" cy="1104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974000">
                            <a:off x="2626920" y="1003320"/>
                            <a:ext cx="539640" cy="54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74000">
                            <a:off x="3080880" y="1296720"/>
                            <a:ext cx="539640" cy="54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974000">
                            <a:off x="2782800" y="1289880"/>
                            <a:ext cx="300240" cy="30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74000">
                            <a:off x="3034080" y="1452960"/>
                            <a:ext cx="299880" cy="30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74000">
                            <a:off x="2395080" y="1635120"/>
                            <a:ext cx="108000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6" h="2268">
                                <a:moveTo>
                                  <a:pt x="0" y="0"/>
                                </a:moveTo>
                                <a:lnTo>
                                  <a:pt x="0" y="2268"/>
                                </a:lnTo>
                                <a:lnTo>
                                  <a:pt x="10206" y="2268"/>
                                </a:lnTo>
                                <a:lnTo>
                                  <a:pt x="1020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4840" y="1484640"/>
                            <a:ext cx="214560" cy="139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5160" y="1451520"/>
                            <a:ext cx="49680" cy="33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960" y="1354320"/>
                            <a:ext cx="50040" cy="33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0040" y="1908000"/>
                            <a:ext cx="50040" cy="33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8840" y="1810440"/>
                            <a:ext cx="50040" cy="33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174000">
                            <a:off x="2597400" y="136368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8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14040" y="1402200"/>
                            <a:ext cx="43200" cy="40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2640" y="1280160"/>
                            <a:ext cx="43200" cy="40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774000">
                            <a:off x="2641680" y="130824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7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60840" y="1360800"/>
                            <a:ext cx="35640" cy="47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2480" y="1216800"/>
                            <a:ext cx="36360" cy="47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9374000">
                            <a:off x="2697120" y="125604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6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14480" y="1327680"/>
                            <a:ext cx="26640" cy="53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2400" y="1167120"/>
                            <a:ext cx="26640" cy="53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9974000">
                            <a:off x="2757960" y="121644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72080" y="1304280"/>
                            <a:ext cx="17640" cy="57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9520" y="1131480"/>
                            <a:ext cx="17640" cy="57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20574000">
                            <a:off x="2825640" y="119088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4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33640" y="1290960"/>
                            <a:ext cx="7560" cy="59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1320" y="1112400"/>
                            <a:ext cx="7560" cy="59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21174000">
                            <a:off x="2902320" y="117504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3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994120" y="1290240"/>
                            <a:ext cx="2520" cy="59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02760" y="1109880"/>
                            <a:ext cx="2520" cy="59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74000">
                            <a:off x="2971800" y="117216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45960" y="1296720"/>
                            <a:ext cx="13320" cy="59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86280" y="1121400"/>
                            <a:ext cx="13320" cy="59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774000">
                            <a:off x="3045960" y="118296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7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96360" y="1317600"/>
                            <a:ext cx="23040" cy="54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66200" y="1152000"/>
                            <a:ext cx="23040" cy="54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374000">
                            <a:off x="3116880" y="120636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139920" y="1346760"/>
                            <a:ext cx="33120" cy="50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37840" y="1195560"/>
                            <a:ext cx="33120" cy="49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974000">
                            <a:off x="3178800" y="123876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9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182040" y="1386360"/>
                            <a:ext cx="40680" cy="43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04080" y="1253520"/>
                            <a:ext cx="41400" cy="43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2574000">
                            <a:off x="3236400" y="128592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8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215520" y="1432440"/>
                            <a:ext cx="47520" cy="3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59160" y="1324080"/>
                            <a:ext cx="47520" cy="3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3174000">
                            <a:off x="3287160" y="134064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7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1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244320" y="1486080"/>
                            <a:ext cx="53280" cy="26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03440" y="1404000"/>
                            <a:ext cx="54000" cy="27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3774000">
                            <a:off x="3326760" y="140508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6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2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264480" y="1544400"/>
                            <a:ext cx="57240" cy="17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4760" y="1491480"/>
                            <a:ext cx="57960" cy="17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4374000">
                            <a:off x="3354840" y="147600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3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274560" y="1605240"/>
                            <a:ext cx="59760" cy="7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52400" y="1582920"/>
                            <a:ext cx="60480" cy="7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4974000">
                            <a:off x="3367080" y="154728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4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4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274560" y="1665000"/>
                            <a:ext cx="60480" cy="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54920" y="1674360"/>
                            <a:ext cx="59760" cy="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574000">
                            <a:off x="3371040" y="161784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3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5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269160" y="1718280"/>
                            <a:ext cx="58320" cy="12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43760" y="1757520"/>
                            <a:ext cx="59040" cy="13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6174000">
                            <a:off x="3362040" y="169452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6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252960" y="1767960"/>
                            <a:ext cx="54720" cy="23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18920" y="1837800"/>
                            <a:ext cx="54720" cy="23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6774000">
                            <a:off x="3335400" y="1761840"/>
                            <a:ext cx="5472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7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228480" y="1811520"/>
                            <a:ext cx="49680" cy="33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78240" y="1910160"/>
                            <a:ext cx="50040" cy="33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22160" y="1355760"/>
                            <a:ext cx="50040" cy="33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73360" y="1453680"/>
                            <a:ext cx="50040" cy="33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7374000">
                            <a:off x="3303720" y="182268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8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 rot="1974000">
                            <a:off x="2948400" y="1595520"/>
                            <a:ext cx="4572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74000">
                            <a:off x="2985840" y="1620360"/>
                            <a:ext cx="4500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5000" y="1672560"/>
                            <a:ext cx="214560" cy="139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61000" y="1623600"/>
                            <a:ext cx="33120" cy="50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720" y="1632600"/>
                            <a:ext cx="50040" cy="33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6.25pt;width:539.6pt;height:237.85pt" coordorigin="0,325" coordsize="10792,4757"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silver" stroked="t" o:allowincell="f" style="position:absolute;left:724;top:1513;width:396;height:1192;mso-wrap-style:none;v-text-anchor:middle" type="_x0000_t67">
                  <v:fill o:detectmouseclick="t" type="solid" color2="#3f3f3f"/>
                  <v:stroke color="black" weight="6480" joinstyle="miter" endcap="flat"/>
                  <w10:wrap type="none"/>
                </v:shape>
                <v:rect id="shape_0" fillcolor="silver" stroked="t" o:allowincell="f" style="position:absolute;left:4148;top:2177;width:1125;height:1133;flip:x;mso-wrap-style:none;v-text-anchor:middle;rotation:256">
                  <v:fill o:detectmouseclick="t" type="solid" color2="#3f3f3f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417;top:325;width:849;height:850;flip:x;mso-wrap-style:none;v-text-anchor:middle;rotation:327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1132;top:787;width:849;height:850;mso-wrap-style:none;v-text-anchor:middle;rotation:33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663;top:777;width:472;height:472;flip:x;mso-wrap-style:none;v-text-anchor:middle;rotation:327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1059;top:1033;width:471;height:472;mso-wrap-style:none;v-text-anchor:middle;rotation:33">
                  <v:fill o:detectmouseclick="t" on="false"/>
                  <v:stroke color="black" weight="6480" joinstyle="miter" endcap="flat"/>
                  <w10:wrap type="none"/>
                </v:rect>
                <v:shape id="shape_0" coordsize="10206,2268" path="m0,0l0,2268l10206,2268l10206,0e" stroked="t" o:allowincell="f" style="position:absolute;left:53;top:1320;width:1700;height:243;mso-wrap-style:none;v-text-anchor:middle;rotation:33">
                  <v:fill o:detectmouseclick="t" on="false"/>
                  <v:stroke color="black" weight="6480" joinstyle="round" endcap="flat"/>
                  <w10:wrap type="none"/>
                </v:shape>
                <v:line id="shape_0" from="572,1083" to="909,130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94,1031" to="571,108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56,878" to="334,92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604,1750" to="1682,180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66,1596" to="1444,164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371;top:893;width:84;height:169;mso-wrap-style:none;v-text-anchor:middle;rotation:303" type="_x0000_t136">
                  <v:path textpathok="t"/>
                  <v:textpath on="t" fitshape="t" string="180&#10;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555,953" to="622,101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48,761" to="415,82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441;top:804;width:84;height:169;mso-wrap-style:none;v-text-anchor:middle;rotation:313" type="_x0000_t136">
                  <v:path textpathok="t"/>
                  <v:textpath on="t" fitshape="t" string="170&#10;1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629,888" to="684,96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58,661" to="514,73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528;top:723;width:84;height:169;mso-wrap-style:none;v-text-anchor:middle;rotation:323" type="_x0000_t136">
                  <v:path textpathok="t"/>
                  <v:textpath on="t" fitshape="t" string="160&#10;2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713,836" to="754,91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84,583" to="625,66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624;top:661;width:84;height:168;mso-wrap-style:none;v-text-anchor:middle;rotation:333" type="_x0000_t136">
                  <v:path textpathok="t"/>
                  <v:textpath on="t" fitshape="t" string="150&#10;3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804,799" to="831,88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21,527" to="748,61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730;top:620;width:84;height:168;mso-wrap-style:none;v-text-anchor:middle;rotation:343" type="_x0000_t136">
                  <v:path textpathok="t"/>
                  <v:textpath on="t" fitshape="t" string="140&#10;4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901,778" to="912,87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66,497" to="877,59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852;top:595;width:84;height:169;mso-wrap-style:none;v-text-anchor:middle;rotation:353" type="_x0000_t136">
                  <v:path textpathok="t"/>
                  <v:textpath on="t" fitshape="t" string="130&#10;5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996,777" to="999,870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010,493" to="1013,586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961;top:591;width:84;height:168;mso-wrap-style:none;v-text-anchor:middle;rotation:3" type="_x0000_t136">
                  <v:path textpathok="t"/>
                  <v:textpath on="t" fitshape="t" string="120&#10;6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1078,787" to="1098,879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141,511" to="1161,603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1077;top:609;width:84;height:168;mso-wrap-style:none;v-text-anchor:middle;rotation:13" type="_x0000_t136">
                  <v:path textpathok="t"/>
                  <v:textpath on="t" fitshape="t" string="110&#10;7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1157,820" to="1192,905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267,560" to="1302,645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1189;top:645;width:84;height:168;mso-wrap-style:none;v-text-anchor:middle;rotation:23" type="_x0000_t136">
                  <v:path textpathok="t"/>
                  <v:textpath on="t" fitshape="t" string="100&#10;8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1226,866" to="1277,944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380,628" to="1431,705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1287;top:696;width:84;height:169;mso-wrap-style:none;v-text-anchor:middle;rotation:33" type="_x0000_t136">
                  <v:path textpathok="t"/>
                  <v:textpath on="t" fitshape="t" string="9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1292,928" to="1355,995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484,719" to="1548,787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1378;top:770;width:84;height:168;mso-wrap-style:none;v-text-anchor:middle;rotation:43" type="_x0000_t136">
                  <v:path textpathok="t"/>
                  <v:textpath on="t" fitshape="t" string="80&#10;10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1345,1001" to="1419,1057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571,831" to="1645,887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1457;top:856;width:84;height:169;mso-wrap-style:none;v-text-anchor:middle;rotation:53" type="_x0000_t136">
                  <v:path textpathok="t"/>
                  <v:textpath on="t" fitshape="t" string="70&#10;11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1390,1085" to="1473,1126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641,956" to="1725,998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1520;top:958;width:84;height:169;mso-wrap-style:none;v-text-anchor:middle;rotation:63" type="_x0000_t136">
                  <v:path textpathok="t"/>
                  <v:textpath on="t" fitshape="t" string="60&#10;12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1422,1178" to="1511,1205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690,1094" to="1780,1121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1564;top:1070;width:84;height:169;mso-wrap-style:none;v-text-anchor:middle;rotation:73" type="_x0000_t136">
                  <v:path textpathok="t"/>
                  <v:textpath on="t" fitshape="t" string="50&#10;13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1438,1273" to="1531,1284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718,1238" to="1812,1249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1583;top:1183;width:84;height:168;mso-wrap-style:none;v-text-anchor:middle;rotation:83" type="_x0000_t136">
                  <v:path textpathok="t"/>
                  <v:textpath on="t" fitshape="t" string="40&#10;14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1438,1367" to="1532,1370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1722,1382" to="1815,1385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1590;top:1294;width:84;height:168;mso-wrap-style:none;v-text-anchor:middle;rotation:93" type="_x0000_t136">
                  <v:path textpathok="t"/>
                  <v:textpath on="t" fitshape="t" string="30&#10;15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1429,1451" to="1520,1470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1704,1513" to="1796,1533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1576;top:1414;width:84;height:168;mso-wrap-style:none;v-text-anchor:middle;rotation:103" type="_x0000_t136">
                  <v:path textpathok="t"/>
                  <v:textpath on="t" fitshape="t" string="20&#10;16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1404,1529" to="1489,1564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1665,1640" to="1750,1675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1534;top:1520;width:85;height:169;mso-wrap-style:none;v-text-anchor:middle;rotation:113" type="_x0000_t136">
                  <v:path textpathok="t"/>
                  <v:textpath on="t" fitshape="t" string="10&#10;17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1365,1598" to="1442,1649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1601,1754" to="1679,1805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253,880" to="331,931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491,1034" to="569,1085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1483;top:1616;width:84;height:169;mso-wrap-style:none;v-text-anchor:middle;rotation:123" type="_x0000_t136">
                  <v:path textpathok="t"/>
                  <v:textpath on="t" fitshape="t" string="0&#10;18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924;top:1257;width:71;height:69;flip:x;mso-wrap-style:none;v-text-anchor:middle;rotation:327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983;top:1297;width:70;height:69;mso-wrap-style:none;v-text-anchor:middle;rotation:33">
                  <v:fill o:detectmouseclick="t" on="false"/>
                  <v:stroke color="black" weight="6480" joinstyle="miter" endcap="flat"/>
                  <w10:wrap type="none"/>
                </v:rect>
                <v:line id="shape_0" from="1029,1379" to="1366,159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44,1302" to="995,1380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931,1316" to="1009,136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roundrect id="shape_0" stroked="t" o:allowincell="f" style="position:absolute;left:0;top:396;width:3401;height:3401;mso-wrap-style:none;v-text-anchor:middle">
                  <v:fill o:detectmouseclick="t" on="false"/>
                  <v:stroke color="black" weight="19080" joinstyle="miter" endcap="flat"/>
                  <w10:wrap type="none"/>
                </v:roundrect>
                <v:roundrect id="shape_0" stroked="t" o:allowincell="f" style="position:absolute;left:3692;top:396;width:3401;height:3550;mso-wrap-style:none;v-text-anchor:middle">
                  <v:fill o:detectmouseclick="t" on="false"/>
                  <v:stroke color="black" weight="19080" joinstyle="miter" endcap="flat"/>
                  <w10:wrap type="none"/>
                </v:roundrect>
                <v:roundrect id="shape_0" stroked="t" o:allowincell="f" style="position:absolute;left:7384;top:396;width:3401;height:3053;mso-wrap-style:none;v-text-anchor:middle">
                  <v:fill o:detectmouseclick="t" on="false"/>
                  <v:stroke color="black" weight="19080" joinstyle="miter" endcap="flat"/>
                  <w10:wrap type="none"/>
                </v:roundrect>
                <v:roundrect id="shape_0" fillcolor="white" stroked="t" o:allowincell="f" style="position:absolute;left:0;top:3946;width:3407;height:1135;mso-wrap-style:square;v-text-anchor:top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n veut mesurer l’angle  x O y .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Il va falloir positionner correctement le rapporteur.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n va d’abord le faire glisser...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line id="shape_0" from="994,2952" to="3265,2952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rect id="shape_0" coordorigin="10800,2492" coordsize="10800,8307" path="l0,21600xee" stroked="t" o:allowincell="f" style="position:absolute;left:994;top:2518;width:567;height:436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10;top:281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82;top:295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30;top:98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96,1213" to="2455,2952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3692;top:4147;width:3407;height:935;mso-wrap-style:square;v-text-anchor:top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.. jusqu’à ce que son centre coïncide avec le sommet de l’angle.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n va ensuite le faire pivoter...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line id="shape_0" from="4686,2754" to="6957,2754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rect id="shape_0" coordorigin="10800,2492" coordsize="10800,8307" path="l0,21600xee" stroked="t" o:allowincell="f" style="position:absolute;left:4686;top:2320;width:567;height:436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4402;top:261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74;top:275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22;top:78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88,1015" to="6147,2754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7574;top:1851;width:850;height:850;flip:x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8426;top:1851;width:849;height:850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7952;top:2229;width:472;height:472;flip:x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8426;top:2229;width:471;height:472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shape id="shape_0" coordsize="10206,2268" path="m0,0l0,2268l10206,2268l10206,0e" stroked="t" o:allowincell="f" style="position:absolute;left:7575;top:2703;width:1700;height:243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7953,2703" to="8355,270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859,2703" to="7952,270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575,2703" to="7669,270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181,2703" to="9275,270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898,2703" to="8992,270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7720;top:2615;width:84;height:169;mso-wrap-style:none;v-text-anchor:middle;rotation:270" type="_x0000_t136">
                  <v:path textpathok="t"/>
                  <v:textpath on="t" fitshape="t" string="180&#10;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7868,2603" to="7959,261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589,2554" to="7680,256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7731;top:2503;width:84;height:169;mso-wrap-style:none;v-text-anchor:middle;rotation:280" type="_x0000_t136">
                  <v:path textpathok="t"/>
                  <v:textpath on="t" fitshape="t" string="170&#10;1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7894,2508" to="7981,253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627,2411" to="7715,244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7760;top:2387;width:84;height:169;mso-wrap-style:none;v-text-anchor:middle;rotation:290" type="_x0000_t136">
                  <v:path textpathok="t"/>
                  <v:textpath on="t" fitshape="t" string="160&#10;2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7936,2419" to="8017,246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690,2277" to="7771,232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7806;top:2283;width:84;height:168;mso-wrap-style:none;v-text-anchor:middle;rotation:300" type="_x0000_t136">
                  <v:path textpathok="t"/>
                  <v:textpath on="t" fitshape="t" string="150&#10;3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7993,2338" to="8064,239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775,2156" to="7847,221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7874;top:2190;width:84;height:168;mso-wrap-style:none;v-text-anchor:middle;rotation:310" type="_x0000_t136">
                  <v:path textpathok="t"/>
                  <v:textpath on="t" fitshape="t" string="140&#10;4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8063,2268" to="8122,233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881,2051" to="7940,212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7961;top:2104;width:84;height:169;mso-wrap-style:none;v-text-anchor:middle;rotation:320" type="_x0000_t136">
                  <v:path textpathok="t"/>
                  <v:textpath on="t" fitshape="t" string="130&#10;5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8146,2213" to="8192,229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004,1967" to="8050,204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8052;top:2040;width:84;height:168;mso-wrap-style:none;v-text-anchor:middle;rotation:330" type="_x0000_t136">
                  <v:path textpathok="t"/>
                  <v:textpath on="t" fitshape="t" string="120&#10;6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8235,2169" to="8266,225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138,1902" to="8169,199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8159;top:1992;width:84;height:168;mso-wrap-style:none;v-text-anchor:middle;rotation:340" type="_x0000_t136">
                  <v:path textpathok="t"/>
                  <v:textpath on="t" fitshape="t" string="110&#10;7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8331,2144" to="8346,223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282,1865" to="8297,195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8273;top:1962;width:84;height:168;mso-wrap-style:none;v-text-anchor:middle;rotation:350" type="_x0000_t136">
                  <v:path textpathok="t"/>
                  <v:textpath on="t" fitshape="t" string="100&#10;8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8427,2136" to="8427,223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427,1853" to="8427,194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8382;top:1953;width:84;height:169;mso-wrap-style:none;v-text-anchor:middle" type="_x0000_t136">
                  <v:path textpathok="t"/>
                  <v:textpath on="t" fitshape="t" string="9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8510,2146" to="8525,2237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8559,1866" to="8574,1958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8499;top:1964;width:84;height:168;mso-wrap-style:none;v-text-anchor:middle;rotation:10" type="_x0000_t136">
                  <v:path textpathok="t"/>
                  <v:textpath on="t" fitshape="t" string="80&#10;10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8589,2171" to="8620,2259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8686,1905" to="8717,1993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8613;top:1994;width:84;height:169;mso-wrap-style:none;v-text-anchor:middle;rotation:20" type="_x0000_t136">
                  <v:path textpathok="t"/>
                  <v:textpath on="t" fitshape="t" string="70&#10;11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8664,2213" to="8710,2294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8805,1967" to="8852,2049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8718;top:2045;width:84;height:169;mso-wrap-style:none;v-text-anchor:middle;rotation:30" type="_x0000_t136">
                  <v:path textpathok="t"/>
                  <v:textpath on="t" fitshape="t" string="60&#10;12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8732,2271" to="8791,2342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8913,2053" to="8973,2125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8816;top:2117;width:84;height:169;mso-wrap-style:none;v-text-anchor:middle;rotation:40" type="_x0000_t136">
                  <v:path textpathok="t"/>
                  <v:textpath on="t" fitshape="t" string="50&#10;13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8789,2341" to="8860,2400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9005,2159" to="9077,2219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8895;top:2198;width:84;height:168;mso-wrap-style:none;v-text-anchor:middle;rotation:50" type="_x0000_t136">
                  <v:path textpathok="t"/>
                  <v:textpath on="t" fitshape="t" string="40&#10;14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8833,2423" to="8915,2469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9080,2281" to="9161,2327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8961;top:2290;width:84;height:168;mso-wrap-style:none;v-text-anchor:middle;rotation:60" type="_x0000_t136">
                  <v:path textpathok="t"/>
                  <v:textpath on="t" fitshape="t" string="30&#10;15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8872,2513" to="8959,2544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9137,2416" to="9225,2447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9015;top:2398;width:84;height:168;mso-wrap-style:none;v-text-anchor:middle;rotation:70" type="_x0000_t136">
                  <v:path textpathok="t"/>
                  <v:textpath on="t" fitshape="t" string="20&#10;16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8893,2609" to="8984,2624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9172,2559" to="9263,2574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9037;top:2511;width:85;height:169;mso-wrap-style:none;v-text-anchor:middle;rotation:80" type="_x0000_t136">
                  <v:path textpathok="t"/>
                  <v:textpath on="t" fitshape="t" string="10&#10;17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8898,2705" to="8991,2705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9180,2705" to="9274,2705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7574,2705" to="7668,2705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7857,2705" to="7951,2705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9047;top:2618;width:84;height:169;mso-wrap-style:none;v-text-anchor:middle;rotation:90" type="_x0000_t136">
                  <v:path textpathok="t"/>
                  <v:textpath on="t" fitshape="t" string="0&#10;18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8355;top:2633;width:70;height:69;flip:x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8427;top:2633;width:70;height:69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line id="shape_0" from="8497,2703" to="8899,270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427,2656" to="8427,275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380,2703" to="8474,270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7384;top:3648;width:3407;height:1433;mso-wrap-style:square;v-text-anchor:top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.. autour de son centre jusqu’à ce que le « 0 » d’une des deux graduations (ici, la graduation extérieure) se place sur le côté de l’angle.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n lit alors la mesure de l’angle : 50°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line id="shape_0" from="8427,2703" to="10698,2703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rect id="shape_0" coordorigin="10800,2492" coordsize="10800,8307" path="l0,21600xee" stroked="t" o:allowincell="f" style="position:absolute;left:8427;top:2269;width:567;height:436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8143;top:256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15;top:270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63;top:73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29,964" to="9888,2703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4136;top:1743;width:849;height:850;flip:x;mso-wrap-style:none;v-text-anchor:middle;rotation:327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4851;top:2205;width:849;height:850;mso-wrap-style:none;v-text-anchor:middle;rotation:33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4382;top:2194;width:472;height:472;flip:x;mso-wrap-style:none;v-text-anchor:middle;rotation:327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4778;top:2451;width:471;height:472;mso-wrap-style:none;v-text-anchor:middle;rotation:33">
                  <v:fill o:detectmouseclick="t" on="false"/>
                  <v:stroke color="black" weight="6480" joinstyle="miter" endcap="flat"/>
                  <w10:wrap type="none"/>
                </v:rect>
                <v:shape id="shape_0" coordsize="10206,2268" path="m0,0l0,2268l10206,2268l10206,0e" stroked="t" o:allowincell="f" style="position:absolute;left:3772;top:2738;width:1700;height:243;mso-wrap-style:none;v-text-anchor:middle;rotation:33">
                  <v:fill o:detectmouseclick="t" on="false"/>
                  <v:stroke color="black" weight="6480" joinstyle="round" endcap="flat"/>
                  <w10:wrap type="none"/>
                </v:shape>
                <v:line id="shape_0" from="4291,2501" to="4628,272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213,2449" to="4290,25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975,2296" to="4053,234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323,3168" to="5401,321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085,3014" to="5163,306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4090;top:2311;width:84;height:169;mso-wrap-style:none;v-text-anchor:middle;rotation:303" type="_x0000_t136">
                  <v:path textpathok="t"/>
                  <v:textpath on="t" fitshape="t" string="180&#10;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4274,2371" to="4341,243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067,2179" to="4134,224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4160;top:2223;width:84;height:169;mso-wrap-style:none;v-text-anchor:middle;rotation:313" type="_x0000_t136">
                  <v:path textpathok="t"/>
                  <v:textpath on="t" fitshape="t" string="170&#10;1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4348,2306" to="4403,237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177,2079" to="4233,215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4247;top:2141;width:84;height:169;mso-wrap-style:none;v-text-anchor:middle;rotation:323" type="_x0000_t136">
                  <v:path textpathok="t"/>
                  <v:textpath on="t" fitshape="t" string="160&#10;2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4432,2254" to="4473,233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303,2001" to="4344,208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4343;top:2079;width:84;height:168;mso-wrap-style:none;v-text-anchor:middle;rotation:333" type="_x0000_t136">
                  <v:path textpathok="t"/>
                  <v:textpath on="t" fitshape="t" string="150&#10;3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4523,2217" to="4550,230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440,1945" to="4467,203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4449;top:2038;width:84;height:168;mso-wrap-style:none;v-text-anchor:middle;rotation:343" type="_x0000_t136">
                  <v:path textpathok="t"/>
                  <v:textpath on="t" fitshape="t" string="140&#10;4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4620,2196" to="4631,228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585,1915" to="4596,200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4571;top:2013;width:84;height:169;mso-wrap-style:none;v-text-anchor:middle;rotation:353" type="_x0000_t136">
                  <v:path textpathok="t"/>
                  <v:textpath on="t" fitshape="t" string="130&#10;5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4715,2195" to="4718,2288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4729,1911" to="4732,2004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4680;top:2009;width:84;height:168;mso-wrap-style:none;v-text-anchor:middle;rotation:3" type="_x0000_t136">
                  <v:path textpathok="t"/>
                  <v:textpath on="t" fitshape="t" string="120&#10;6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4797,2205" to="4817,2297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4860,1929" to="4880,2021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4796;top:2026;width:84;height:168;mso-wrap-style:none;v-text-anchor:middle;rotation:13" type="_x0000_t136">
                  <v:path textpathok="t"/>
                  <v:textpath on="t" fitshape="t" string="110&#10;7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4876,2238" to="4911,2323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4986,1977" to="5021,2062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4908;top:2062;width:84;height:168;mso-wrap-style:none;v-text-anchor:middle;rotation:23" type="_x0000_t136">
                  <v:path textpathok="t"/>
                  <v:textpath on="t" fitshape="t" string="100&#10;8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4945,2284" to="4996,2362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5099,2046" to="5150,2123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5006;top:2114;width:84;height:169;mso-wrap-style:none;v-text-anchor:middle;rotation:33" type="_x0000_t136">
                  <v:path textpathok="t"/>
                  <v:textpath on="t" fitshape="t" string="9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5011,2347" to="5074,2414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5203,2137" to="5267,2205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5097;top:2188;width:84;height:168;mso-wrap-style:none;v-text-anchor:middle;rotation:43" type="_x0000_t136">
                  <v:path textpathok="t"/>
                  <v:textpath on="t" fitshape="t" string="80&#10;10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5064,2419" to="5138,2475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5290,2248" to="5364,2304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5176;top:2275;width:84;height:169;mso-wrap-style:none;v-text-anchor:middle;rotation:53" type="_x0000_t136">
                  <v:path textpathok="t"/>
                  <v:textpath on="t" fitshape="t" string="70&#10;11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5109,2504" to="5192,2545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5360,2374" to="5444,2416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5239;top:2377;width:84;height:169;mso-wrap-style:none;v-text-anchor:middle;rotation:63" type="_x0000_t136">
                  <v:path textpathok="t"/>
                  <v:textpath on="t" fitshape="t" string="60&#10;12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5141,2595" to="5230,2622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5409,2512" to="5499,2539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5283;top:2489;width:84;height:169;mso-wrap-style:none;v-text-anchor:middle;rotation:73" type="_x0000_t136">
                  <v:path textpathok="t"/>
                  <v:textpath on="t" fitshape="t" string="50&#10;13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5157,2691" to="5250,2702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5437,2656" to="5531,2667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5302;top:2601;width:84;height:168;mso-wrap-style:none;v-text-anchor:middle;rotation:83" type="_x0000_t136">
                  <v:path textpathok="t"/>
                  <v:textpath on="t" fitshape="t" string="40&#10;14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5157,2785" to="5251,2788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5441,2800" to="5534,2803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5309;top:2712;width:84;height:168;mso-wrap-style:none;v-text-anchor:middle;rotation:93" type="_x0000_t136">
                  <v:path textpathok="t"/>
                  <v:textpath on="t" fitshape="t" string="30&#10;15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5148,2869" to="5239,2888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5423,2931" to="5515,2951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5295;top:2832;width:84;height:168;mso-wrap-style:none;v-text-anchor:middle;rotation:103" type="_x0000_t136">
                  <v:path textpathok="t"/>
                  <v:textpath on="t" fitshape="t" string="20&#10;16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5123,2947" to="5208,2982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5384,3057" to="5469,3092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5253;top:2938;width:85;height:169;mso-wrap-style:none;v-text-anchor:middle;rotation:113" type="_x0000_t136">
                  <v:path textpathok="t"/>
                  <v:textpath on="t" fitshape="t" string="10&#10;17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5084,3016" to="5161,3067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5320,3171" to="5398,3222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3972,2298" to="4050,2349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4210,2453" to="4288,2504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5202;top:3034;width:84;height:169;mso-wrap-style:none;v-text-anchor:middle;rotation:123" type="_x0000_t136">
                  <v:path textpathok="t"/>
                  <v:textpath on="t" fitshape="t" string="0&#10;18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4643;top:2675;width:71;height:69;flip:x;mso-wrap-style:none;v-text-anchor:middle;rotation:327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4702;top:2714;width:70;height:69;mso-wrap-style:none;v-text-anchor:middle;rotation:33">
                  <v:fill o:detectmouseclick="t" on="false"/>
                  <v:stroke color="black" weight="6480" joinstyle="miter" endcap="flat"/>
                  <w10:wrap type="none"/>
                </v:rect>
                <v:line id="shape_0" from="4748,2797" to="5085,301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663,2720" to="4714,2798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4650,2734" to="4728,278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3. Construire un angle :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5</wp:posOffset>
                </wp:positionH>
                <wp:positionV relativeFrom="paragraph">
                  <wp:posOffset>47625</wp:posOffset>
                </wp:positionV>
                <wp:extent cx="6852920" cy="2975610"/>
                <wp:effectExtent l="10160" t="10795" r="10160" b="1016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2960" cy="2975760"/>
                          <a:chOff x="0" y="0"/>
                          <a:chExt cx="6852960" cy="2975760"/>
                        </a:xfrm>
                      </wpg:grpSpPr>
                      <wps:wsp>
                        <wps:cNvSpPr/>
                        <wps:spPr>
                          <a:xfrm flipH="1">
                            <a:off x="89640" y="683280"/>
                            <a:ext cx="540360" cy="54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720" y="683280"/>
                            <a:ext cx="539640" cy="54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9400" y="923400"/>
                            <a:ext cx="300240" cy="30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720" y="923400"/>
                            <a:ext cx="299880" cy="30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1223640"/>
                            <a:ext cx="108000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6" h="2268">
                                <a:moveTo>
                                  <a:pt x="0" y="0"/>
                                </a:moveTo>
                                <a:lnTo>
                                  <a:pt x="0" y="2268"/>
                                </a:lnTo>
                                <a:lnTo>
                                  <a:pt x="10206" y="2268"/>
                                </a:lnTo>
                                <a:lnTo>
                                  <a:pt x="1020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1223640"/>
                            <a:ext cx="2559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1223640"/>
                            <a:ext cx="59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1223640"/>
                            <a:ext cx="60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9880" y="1223640"/>
                            <a:ext cx="60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240" y="1223640"/>
                            <a:ext cx="60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82520" y="116820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8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6120" y="1160640"/>
                            <a:ext cx="58320" cy="10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1129680"/>
                            <a:ext cx="58320" cy="10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800000">
                            <a:off x="189360" y="109656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7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2680" y="1100520"/>
                            <a:ext cx="55800" cy="20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1038960"/>
                            <a:ext cx="56520" cy="20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7400000">
                            <a:off x="208080" y="102204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6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9320" y="1044000"/>
                            <a:ext cx="52200" cy="29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" y="953640"/>
                            <a:ext cx="52200" cy="29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0">
                            <a:off x="237240" y="95652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5680" y="992520"/>
                            <a:ext cx="4572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876960"/>
                            <a:ext cx="46440" cy="38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600000">
                            <a:off x="280080" y="89856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4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9960" y="947880"/>
                            <a:ext cx="38160" cy="45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0" y="810360"/>
                            <a:ext cx="38160" cy="45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9200000">
                            <a:off x="335520" y="84420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3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2880" y="912960"/>
                            <a:ext cx="29880" cy="52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757080"/>
                            <a:ext cx="29880" cy="52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9800000">
                            <a:off x="393120" y="80352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9400" y="884520"/>
                            <a:ext cx="20160" cy="56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715680"/>
                            <a:ext cx="20160" cy="56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20400000">
                            <a:off x="461160" y="77220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7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0240" y="869400"/>
                            <a:ext cx="10080" cy="58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280" y="692280"/>
                            <a:ext cx="10080" cy="58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21000000">
                            <a:off x="533160" y="75348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1080" y="864360"/>
                            <a:ext cx="0" cy="60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684360"/>
                            <a:ext cx="0" cy="59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2640" y="74736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9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84000" y="870480"/>
                            <a:ext cx="10080" cy="58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14960" y="692640"/>
                            <a:ext cx="10080" cy="59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600000">
                            <a:off x="676800" y="75492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8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34040" y="886320"/>
                            <a:ext cx="20160" cy="56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5600" y="717480"/>
                            <a:ext cx="20160" cy="56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200000">
                            <a:off x="749520" y="77400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7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1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81560" y="912960"/>
                            <a:ext cx="29880" cy="52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71200" y="757080"/>
                            <a:ext cx="30600" cy="52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816120" y="80676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6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2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24760" y="950040"/>
                            <a:ext cx="38160" cy="45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9960" y="811440"/>
                            <a:ext cx="38880" cy="46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2400000">
                            <a:off x="878400" y="85176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3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61120" y="994320"/>
                            <a:ext cx="4572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8280" y="878760"/>
                            <a:ext cx="46440" cy="38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3000000">
                            <a:off x="928440" y="90360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4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4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88840" y="1046520"/>
                            <a:ext cx="52560" cy="29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45800" y="956880"/>
                            <a:ext cx="52200" cy="29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3600000">
                            <a:off x="970560" y="96156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3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5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13680" y="1103760"/>
                            <a:ext cx="55800" cy="20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2160" y="1042200"/>
                            <a:ext cx="56520" cy="20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4200000">
                            <a:off x="1004760" y="102996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6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27000" y="1164600"/>
                            <a:ext cx="58320" cy="10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04120" y="1132920"/>
                            <a:ext cx="58320" cy="10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4800000">
                            <a:off x="1018440" y="1101600"/>
                            <a:ext cx="5472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7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30240" y="1225440"/>
                            <a:ext cx="59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09520" y="1225440"/>
                            <a:ext cx="60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9640" y="1225440"/>
                            <a:ext cx="60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9280" y="1225440"/>
                            <a:ext cx="60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1025280" y="117000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8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85360" y="1179720"/>
                            <a:ext cx="4500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1179720"/>
                            <a:ext cx="4500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720" y="1223640"/>
                            <a:ext cx="2559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1194480"/>
                            <a:ext cx="0" cy="60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00" y="1224360"/>
                            <a:ext cx="60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60360" cy="2160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54320"/>
                            <a:ext cx="2163960" cy="721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n veut construire un angle xOyqui mesure 30° à l’aide du rapporteur.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On commence par le positionner correctement (voir 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b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.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)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31080" y="1224360"/>
                            <a:ext cx="1442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720" y="11228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3600" y="1224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44320" y="0"/>
                            <a:ext cx="2160360" cy="2255040"/>
                          </a:xfrm>
                          <a:custGeom>
                            <a:avLst/>
                            <a:gdLst>
                              <a:gd name="textAreaLeft" fmla="*/ 59760 w 1224720"/>
                              <a:gd name="textAreaRight" fmla="*/ 1164960 w 1224720"/>
                              <a:gd name="textAreaTop" fmla="*/ 59760 h 1278360"/>
                              <a:gd name="textAreaBottom" fmla="*/ 1218600 h 1278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254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946"/>
                                </a:lnTo>
                                <a:arcTo wR="3600" hR="3600" stAng="10800000" swAng="-5400000"/>
                                <a:lnTo>
                                  <a:pt x="18000" y="2254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2380680"/>
                            <a:ext cx="2163960" cy="595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n repère à l’aide d’un petit point la position de la graduation désirée.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Ici, il s’agit de la graduation 30°.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9000" y="0"/>
                            <a:ext cx="2160360" cy="1939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9000" y="2034000"/>
                            <a:ext cx="2163960" cy="941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n retire le rapporteur, puis on trace la demi-droite d’origine O passant par le repère précédent.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n a construit l’angle xOyqui mesure 30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1080" y="1134000"/>
                            <a:ext cx="0" cy="18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33960" y="904320"/>
                            <a:ext cx="540360" cy="54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040" y="904320"/>
                            <a:ext cx="539640" cy="54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74080" y="1144440"/>
                            <a:ext cx="300240" cy="30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040" y="1144440"/>
                            <a:ext cx="299880" cy="30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4680" y="1444680"/>
                            <a:ext cx="108000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6" h="2268">
                                <a:moveTo>
                                  <a:pt x="0" y="0"/>
                                </a:moveTo>
                                <a:lnTo>
                                  <a:pt x="0" y="2268"/>
                                </a:lnTo>
                                <a:lnTo>
                                  <a:pt x="10206" y="2268"/>
                                </a:lnTo>
                                <a:lnTo>
                                  <a:pt x="1020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0" y="1444680"/>
                            <a:ext cx="2559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040" y="1444680"/>
                            <a:ext cx="59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4680" y="1444680"/>
                            <a:ext cx="60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4560" y="1444680"/>
                            <a:ext cx="60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4560" y="1444680"/>
                            <a:ext cx="60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526840" y="138888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8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0800" y="1381680"/>
                            <a:ext cx="58320" cy="10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3320" y="1350720"/>
                            <a:ext cx="58320" cy="10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800000">
                            <a:off x="2533680" y="131760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7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37000" y="1321560"/>
                            <a:ext cx="55800" cy="20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7440" y="1260000"/>
                            <a:ext cx="56520" cy="20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7400000">
                            <a:off x="2552400" y="124308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6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64000" y="1265040"/>
                            <a:ext cx="52200" cy="29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7760" y="1174680"/>
                            <a:ext cx="52200" cy="29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0">
                            <a:off x="2581560" y="117756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00000" y="1213560"/>
                            <a:ext cx="4572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1760" y="1098000"/>
                            <a:ext cx="46440" cy="38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600000">
                            <a:off x="2624760" y="111960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4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4640" y="1168920"/>
                            <a:ext cx="38160" cy="45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1031400"/>
                            <a:ext cx="38160" cy="45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9200000">
                            <a:off x="2679840" y="106524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3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97200" y="1134000"/>
                            <a:ext cx="29880" cy="52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6840" y="977760"/>
                            <a:ext cx="29880" cy="52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9800000">
                            <a:off x="2737800" y="102456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3720" y="1105560"/>
                            <a:ext cx="20160" cy="56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2160" y="936720"/>
                            <a:ext cx="20160" cy="56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20400000">
                            <a:off x="2805480" y="99324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7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14560" y="1090440"/>
                            <a:ext cx="10080" cy="58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0" y="912960"/>
                            <a:ext cx="10080" cy="58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21000000">
                            <a:off x="2877480" y="97452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5760" y="1085040"/>
                            <a:ext cx="0" cy="60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905400"/>
                            <a:ext cx="0" cy="59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6960" y="96840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9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28320" y="1091520"/>
                            <a:ext cx="10080" cy="58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59280" y="913680"/>
                            <a:ext cx="10080" cy="59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600000">
                            <a:off x="3021120" y="97596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8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78360" y="1107360"/>
                            <a:ext cx="20160" cy="56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39920" y="938520"/>
                            <a:ext cx="20160" cy="56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200000">
                            <a:off x="3093840" y="99504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7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1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125520" y="1134000"/>
                            <a:ext cx="29880" cy="52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15520" y="977760"/>
                            <a:ext cx="29880" cy="52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3160440" y="102780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6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2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169440" y="1171080"/>
                            <a:ext cx="38160" cy="45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84280" y="1032480"/>
                            <a:ext cx="38880" cy="46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2400000">
                            <a:off x="3222720" y="107280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3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205440" y="1215360"/>
                            <a:ext cx="4572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42600" y="1099800"/>
                            <a:ext cx="46440" cy="38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3000000">
                            <a:off x="3273120" y="112464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4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4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233520" y="1267560"/>
                            <a:ext cx="52560" cy="29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90120" y="1177920"/>
                            <a:ext cx="52200" cy="29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3600000">
                            <a:off x="3315240" y="118260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3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5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258360" y="1324440"/>
                            <a:ext cx="55800" cy="20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6480" y="1262880"/>
                            <a:ext cx="56520" cy="20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4200000">
                            <a:off x="3349080" y="125100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6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271680" y="1385640"/>
                            <a:ext cx="58320" cy="10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48800" y="1353960"/>
                            <a:ext cx="58320" cy="10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4800000">
                            <a:off x="3362760" y="1322640"/>
                            <a:ext cx="5472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7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274560" y="1446480"/>
                            <a:ext cx="59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53840" y="1446480"/>
                            <a:ext cx="60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33960" y="1446480"/>
                            <a:ext cx="60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13600" y="1446480"/>
                            <a:ext cx="60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3369600" y="139104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8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930040" y="1400760"/>
                            <a:ext cx="4500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1400760"/>
                            <a:ext cx="4500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0040" y="1444680"/>
                            <a:ext cx="2559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1415520"/>
                            <a:ext cx="0" cy="60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5880" y="1445400"/>
                            <a:ext cx="60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75760" y="1445400"/>
                            <a:ext cx="1442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95400" y="1343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37920" y="14454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5760" y="1355040"/>
                            <a:ext cx="0" cy="18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00000">
                            <a:off x="3566160" y="492120"/>
                            <a:ext cx="29880" cy="43740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00000">
                            <a:off x="3594240" y="502200"/>
                            <a:ext cx="30600" cy="4374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00000">
                            <a:off x="3622680" y="512280"/>
                            <a:ext cx="29880" cy="4374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41760" y="479520"/>
                            <a:ext cx="93240" cy="51480"/>
                          </a:xfrm>
                        </wpg:grpSpPr>
                        <wps:wsp>
                          <wps:cNvSpPr/>
                          <wps:spPr>
                            <a:xfrm rot="1200000">
                              <a:off x="45360" y="22680"/>
                              <a:ext cx="4500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200000">
                              <a:off x="2160" y="6840"/>
                              <a:ext cx="4500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 rot="1200000">
                            <a:off x="3445920" y="917280"/>
                            <a:ext cx="90000" cy="2628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200000">
                            <a:off x="3445920" y="1109520"/>
                            <a:ext cx="21600" cy="633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7320" y="113220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02000" y="1251720"/>
                            <a:ext cx="1442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1640" y="11498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8600" y="1251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02000" y="1161360"/>
                            <a:ext cx="0" cy="18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20400000">
                            <a:off x="6392520" y="891360"/>
                            <a:ext cx="29880" cy="43740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20400000">
                            <a:off x="6422400" y="880920"/>
                            <a:ext cx="30600" cy="43812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20400000">
                            <a:off x="6449760" y="871200"/>
                            <a:ext cx="29880" cy="4374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468840" y="1290240"/>
                            <a:ext cx="92880" cy="51480"/>
                          </a:xfrm>
                        </wpg:grpSpPr>
                        <wps:wsp>
                          <wps:cNvSpPr/>
                          <wps:spPr>
                            <a:xfrm flipV="1" rot="20400000">
                              <a:off x="45360" y="6840"/>
                              <a:ext cx="4500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0400000">
                              <a:off x="2160" y="22680"/>
                              <a:ext cx="4500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20400000">
                            <a:off x="6271920" y="639720"/>
                            <a:ext cx="90000" cy="2620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400000">
                            <a:off x="6272280" y="647280"/>
                            <a:ext cx="21600" cy="633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3560" y="93852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839600">
                            <a:off x="4960080" y="882000"/>
                            <a:ext cx="1442880" cy="90000"/>
                          </a:xfrm>
                          <a:prstGeom prst="roundRect">
                            <a:avLst>
                              <a:gd name="adj" fmla="val 13144"/>
                            </a:avLst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4200" y="1216080"/>
                            <a:ext cx="29880" cy="52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8960" y="1208520"/>
                            <a:ext cx="14760" cy="25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3360" y="1199520"/>
                            <a:ext cx="14760" cy="25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8120" y="1191960"/>
                            <a:ext cx="14760" cy="25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2880" y="1182960"/>
                            <a:ext cx="14760" cy="25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7280" y="1174680"/>
                            <a:ext cx="22320" cy="39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2040" y="1167120"/>
                            <a:ext cx="14760" cy="25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6440" y="1158840"/>
                            <a:ext cx="14760" cy="25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0" y="1142280"/>
                            <a:ext cx="14760" cy="25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1200" y="1150560"/>
                            <a:ext cx="14760" cy="25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360" y="1134000"/>
                            <a:ext cx="29880" cy="52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5120" y="1125720"/>
                            <a:ext cx="14760" cy="25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9520" y="1117440"/>
                            <a:ext cx="14760" cy="25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4280" y="1109520"/>
                            <a:ext cx="14760" cy="25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8680" y="1101600"/>
                            <a:ext cx="14760" cy="25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3440" y="1092960"/>
                            <a:ext cx="22320" cy="39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7840" y="1085040"/>
                            <a:ext cx="14760" cy="25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2600" y="1077120"/>
                            <a:ext cx="14760" cy="25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1760" y="1060560"/>
                            <a:ext cx="14760" cy="25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7000" y="1068840"/>
                            <a:ext cx="14760" cy="25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6520" y="1052280"/>
                            <a:ext cx="29880" cy="52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0920" y="1044000"/>
                            <a:ext cx="14760" cy="25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5680" y="1035720"/>
                            <a:ext cx="14760" cy="25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080" y="1027440"/>
                            <a:ext cx="14760" cy="25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4840" y="1019160"/>
                            <a:ext cx="14760" cy="25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8880" y="1010880"/>
                            <a:ext cx="22320" cy="39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4000" y="1002600"/>
                            <a:ext cx="14760" cy="25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8760" y="995040"/>
                            <a:ext cx="14760" cy="25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7920" y="978480"/>
                            <a:ext cx="14760" cy="25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2440" y="986760"/>
                            <a:ext cx="14760" cy="25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1960" y="970200"/>
                            <a:ext cx="29880" cy="52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7080" y="961920"/>
                            <a:ext cx="14760" cy="25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1480" y="953640"/>
                            <a:ext cx="14760" cy="25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5520" y="945360"/>
                            <a:ext cx="14760" cy="25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1000" y="937440"/>
                            <a:ext cx="14760" cy="25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5400" y="929160"/>
                            <a:ext cx="22320" cy="39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9440" y="920880"/>
                            <a:ext cx="14760" cy="25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4560" y="912600"/>
                            <a:ext cx="14760" cy="25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3720" y="896040"/>
                            <a:ext cx="14760" cy="25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9320" y="904320"/>
                            <a:ext cx="14760" cy="25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7760" y="887760"/>
                            <a:ext cx="29880" cy="52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2520" y="880200"/>
                            <a:ext cx="14760" cy="25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7640" y="871920"/>
                            <a:ext cx="14760" cy="25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2400" y="863640"/>
                            <a:ext cx="14760" cy="25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440" y="855360"/>
                            <a:ext cx="14760" cy="25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1560" y="846360"/>
                            <a:ext cx="22320" cy="39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5600" y="838800"/>
                            <a:ext cx="14760" cy="25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830520"/>
                            <a:ext cx="14760" cy="25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89160" y="813960"/>
                            <a:ext cx="14760" cy="25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5480" y="822240"/>
                            <a:ext cx="14760" cy="25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4640" y="805680"/>
                            <a:ext cx="29880" cy="52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0480" y="797040"/>
                            <a:ext cx="14760" cy="25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4880" y="788760"/>
                            <a:ext cx="14760" cy="25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9640" y="780480"/>
                            <a:ext cx="14760" cy="25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4400" y="772200"/>
                            <a:ext cx="14760" cy="25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8800" y="763920"/>
                            <a:ext cx="22320" cy="39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93560" y="755640"/>
                            <a:ext cx="14760" cy="25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7960" y="748080"/>
                            <a:ext cx="14760" cy="25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7120" y="731520"/>
                            <a:ext cx="14760" cy="25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2720" y="739080"/>
                            <a:ext cx="14760" cy="25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1880" y="723240"/>
                            <a:ext cx="29880" cy="52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6640" y="714960"/>
                            <a:ext cx="14760" cy="25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1760" y="705960"/>
                            <a:ext cx="14760" cy="25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6160" y="698400"/>
                            <a:ext cx="14760" cy="25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0200" y="690120"/>
                            <a:ext cx="14760" cy="25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25680" y="681480"/>
                            <a:ext cx="22320" cy="39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9360" y="673560"/>
                            <a:ext cx="14760" cy="25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4120" y="665640"/>
                            <a:ext cx="14760" cy="25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3280" y="649080"/>
                            <a:ext cx="14760" cy="25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9240" y="657360"/>
                            <a:ext cx="14760" cy="25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8400" y="640800"/>
                            <a:ext cx="29880" cy="52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2440" y="632520"/>
                            <a:ext cx="14760" cy="25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7920" y="624240"/>
                            <a:ext cx="14760" cy="25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2320" y="615960"/>
                            <a:ext cx="14760" cy="25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360" y="608400"/>
                            <a:ext cx="14760" cy="25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1480" y="599400"/>
                            <a:ext cx="22320" cy="39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240" y="591840"/>
                            <a:ext cx="14760" cy="25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0640" y="582840"/>
                            <a:ext cx="14760" cy="25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9440" y="567000"/>
                            <a:ext cx="14760" cy="25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5400" y="575280"/>
                            <a:ext cx="14760" cy="25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4560" y="558720"/>
                            <a:ext cx="29880" cy="52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99480" y="647640"/>
                            <a:ext cx="1072440" cy="601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07920" y="436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05pt;margin-top:3.75pt;width:539.65pt;height:234.3pt" coordorigin="1,75" coordsize="10793,4686">
                <v:rect id="shape_0" coordsize="10800,10800" path="l0,21600xee" stroked="t" o:allowincell="f" style="position:absolute;left:142;top:1151;width:850;height:850;flip:x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994;top:1151;width:849;height:850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520;top:1529;width:472;height:472;flip:x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994;top:1529;width:471;height:472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shape id="shape_0" coordsize="10206,2268" path="m0,0l0,2268l10206,2268l10206,0e" stroked="t" o:allowincell="f" style="position:absolute;left:143;top:2002;width:1700;height:243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521,2002" to="923,200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27,2002" to="520,200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43,2002" to="237,200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749,2002" to="1843,200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466,2002" to="1560,200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288;top:1915;width:84;height:169;mso-wrap-style:none;v-text-anchor:middle;rotation:270" type="_x0000_t136">
                  <v:path textpathok="t"/>
                  <v:textpath on="t" fitshape="t" string="180&#10;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436,1903" to="527,191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57,1854" to="248,186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299;top:1803;width:84;height:169;mso-wrap-style:none;v-text-anchor:middle;rotation:280" type="_x0000_t136">
                  <v:path textpathok="t"/>
                  <v:textpath on="t" fitshape="t" string="170&#10;1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462,1808" to="549,183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95,1711" to="283,174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328;top:1686;width:84;height:169;mso-wrap-style:none;v-text-anchor:middle;rotation:290" type="_x0000_t136">
                  <v:path textpathok="t"/>
                  <v:textpath on="t" fitshape="t" string="160&#10;2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504,1719" to="585,176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58,1577" to="339,162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374;top:1582;width:84;height:168;mso-wrap-style:none;v-text-anchor:middle;rotation:300" type="_x0000_t136">
                  <v:path textpathok="t"/>
                  <v:textpath on="t" fitshape="t" string="150&#10;3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561,1638" to="632,169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43,1456" to="415,151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442;top:1490;width:84;height:168;mso-wrap-style:none;v-text-anchor:middle;rotation:310" type="_x0000_t136">
                  <v:path textpathok="t"/>
                  <v:textpath on="t" fitshape="t" string="140&#10;4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631,1568" to="690,163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49,1351" to="508,142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529;top:1404;width:84;height:169;mso-wrap-style:none;v-text-anchor:middle;rotation:320" type="_x0000_t136">
                  <v:path textpathok="t"/>
                  <v:textpath on="t" fitshape="t" string="130&#10;5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714,1513" to="760,159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72,1267" to="618,134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620;top:1340;width:84;height:168;mso-wrap-style:none;v-text-anchor:middle;rotation:330" type="_x0000_t136">
                  <v:path textpathok="t"/>
                  <v:textpath on="t" fitshape="t" string="120&#10;6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803,1468" to="834,155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06,1202" to="737,129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727;top:1291;width:84;height:168;mso-wrap-style:none;v-text-anchor:middle;rotation:340" type="_x0000_t136">
                  <v:path textpathok="t"/>
                  <v:textpath on="t" fitshape="t" string="110&#10;7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899,1444" to="914,153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50,1165" to="865,125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841;top:1262;width:84;height:168;mso-wrap-style:none;v-text-anchor:middle;rotation:350" type="_x0000_t136">
                  <v:path textpathok="t"/>
                  <v:textpath on="t" fitshape="t" string="100&#10;8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995,1436" to="995,153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95,1153" to="995,124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950;top:1252;width:84;height:169;mso-wrap-style:none;v-text-anchor:middle" type="_x0000_t136">
                  <v:path textpathok="t"/>
                  <v:textpath on="t" fitshape="t" string="9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1078,1446" to="1093,1537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127,1166" to="1142,1258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1067;top:1264;width:84;height:168;mso-wrap-style:none;v-text-anchor:middle;rotation:10" type="_x0000_t136">
                  <v:path textpathok="t"/>
                  <v:textpath on="t" fitshape="t" string="80&#10;10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1157,1471" to="1188,1559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254,1205" to="1285,1293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1181;top:1294;width:84;height:169;mso-wrap-style:none;v-text-anchor:middle;rotation:20" type="_x0000_t136">
                  <v:path textpathok="t"/>
                  <v:textpath on="t" fitshape="t" string="70&#10;11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1232,1513" to="1278,1594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373,1267" to="1420,1349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1286;top:1345;width:84;height:169;mso-wrap-style:none;v-text-anchor:middle;rotation:30" type="_x0000_t136">
                  <v:path textpathok="t"/>
                  <v:textpath on="t" fitshape="t" string="60&#10;12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1300,1571" to="1359,1642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481,1353" to="1541,1425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1384;top:1416;width:84;height:169;mso-wrap-style:none;v-text-anchor:middle;rotation:40" type="_x0000_t136">
                  <v:path textpathok="t"/>
                  <v:textpath on="t" fitshape="t" string="50&#10;13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1357,1641" to="1428,1700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573,1459" to="1645,1519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1463;top:1498;width:84;height:168;mso-wrap-style:none;v-text-anchor:middle;rotation:50" type="_x0000_t136">
                  <v:path textpathok="t"/>
                  <v:textpath on="t" fitshape="t" string="40&#10;14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1401,1723" to="1483,1769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648,1582" to="1729,1628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1529;top:1590;width:84;height:168;mso-wrap-style:none;v-text-anchor:middle;rotation:60" type="_x0000_t136">
                  <v:path textpathok="t"/>
                  <v:textpath on="t" fitshape="t" string="30&#10;15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1440,1813" to="1527,1844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705,1716" to="1793,1747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1583;top:1698;width:84;height:168;mso-wrap-style:none;v-text-anchor:middle;rotation:70" type="_x0000_t136">
                  <v:path textpathok="t"/>
                  <v:textpath on="t" fitshape="t" string="20&#10;16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1461,1909" to="1552,1924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740,1859" to="1831,1874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1605;top:1811;width:85;height:169;mso-wrap-style:none;v-text-anchor:middle;rotation:80" type="_x0000_t136">
                  <v:path textpathok="t"/>
                  <v:textpath on="t" fitshape="t" string="10&#10;17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1466,2005" to="1559,2005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748,2005" to="1842,2005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42,2005" to="236,2005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425,2005" to="519,2005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1615;top:1918;width:84;height:169;mso-wrap-style:none;v-text-anchor:middle;rotation:90" type="_x0000_t136">
                  <v:path textpathok="t"/>
                  <v:textpath on="t" fitshape="t" string="0&#10;18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923;top:1933;width:70;height:69;flip:x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995;top:1933;width:70;height:69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line id="shape_0" from="1065,2002" to="1467,200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95,1956" to="995,205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48,2003" to="1042,200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roundrect id="shape_0" stroked="t" o:allowincell="f" style="position:absolute;left:1;top:75;width:3401;height:3401;mso-wrap-style:none;v-text-anchor:middle">
                  <v:fill o:detectmouseclick="t" on="false"/>
                  <v:stroke color="black" weight="19080" joinstyle="miter" endcap="flat"/>
                  <w10:wrap type="none"/>
                </v:roundrect>
                <v:roundrect id="shape_0" fillcolor="white" stroked="t" o:allowincell="f" style="position:absolute;left:1;top:3625;width:3407;height:1135;mso-wrap-style:square;v-text-anchor:top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n veut construire un angle xOyqui mesure 30° à l’aide du rapporteur.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On commence par le positionner correctement (voir </w:t>
                        </w:r>
                        <w:r>
                          <w:rPr>
                            <w:kern w:val="2"/>
                            <w:sz w:val="16"/>
                            <w:szCs w:val="24"/>
                            <w:b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.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).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line id="shape_0" from="995,2003" to="3266,2003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711;top:184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83;top:200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3693;top:75;width:3401;height:3550;mso-wrap-style:none;v-text-anchor:middle">
                  <v:fill o:detectmouseclick="t" on="false"/>
                  <v:stroke color="black" weight="19080" joinstyle="miter" endcap="flat"/>
                  <w10:wrap type="none"/>
                </v:roundrect>
                <v:roundrect id="shape_0" fillcolor="white" stroked="t" o:allowincell="f" style="position:absolute;left:3693;top:3824;width:3407;height:936;mso-wrap-style:square;v-text-anchor:top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n repère à l’aide d’un petit point la position de la graduation désirée.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Ici, il s’agit de la graduation 30°. 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roundrect id="shape_0" stroked="t" o:allowincell="f" style="position:absolute;left:7385;top:75;width:3401;height:3053;mso-wrap-style:none;v-text-anchor:middle">
                  <v:fill o:detectmouseclick="t" on="false"/>
                  <v:stroke color="black" weight="19080" joinstyle="miter" endcap="flat"/>
                  <w10:wrap type="none"/>
                </v:roundrect>
                <v:roundrect id="shape_0" fillcolor="white" stroked="t" o:allowincell="f" style="position:absolute;left:7385;top:3278;width:3407;height:1482;mso-wrap-style:square;v-text-anchor:top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n retire le rapporteur, puis on trace la demi-droite d’origine O passant par le repère précédent.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n a construit l’angle xOyqui mesure 30°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line id="shape_0" from="995,1861" to="995,214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3834;top:1499;width:850;height:850;flip:x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4686;top:1499;width:849;height:850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4212;top:1877;width:472;height:472;flip:x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4686;top:1877;width:471;height:472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shape id="shape_0" coordsize="10206,2268" path="m0,0l0,2268l10206,2268l10206,0e" stroked="t" o:allowincell="f" style="position:absolute;left:3835;top:2350;width:1700;height:243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4213,2350" to="4615,235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119,2350" to="4212,235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835,2350" to="3929,235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441,2350" to="5535,235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158,2350" to="5252,235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3980;top:2263;width:84;height:169;mso-wrap-style:none;v-text-anchor:middle;rotation:270" type="_x0000_t136">
                  <v:path textpathok="t"/>
                  <v:textpath on="t" fitshape="t" string="180&#10;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4128,2251" to="4219,226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849,2202" to="3940,221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3991;top:2151;width:84;height:169;mso-wrap-style:none;v-text-anchor:middle;rotation:280" type="_x0000_t136">
                  <v:path textpathok="t"/>
                  <v:textpath on="t" fitshape="t" string="170&#10;1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4154,2156" to="4241,218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887,2059" to="3975,209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4020;top:2034;width:84;height:169;mso-wrap-style:none;v-text-anchor:middle;rotation:290" type="_x0000_t136">
                  <v:path textpathok="t"/>
                  <v:textpath on="t" fitshape="t" string="160&#10;2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4196,2067" to="4277,211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950,1925" to="4031,197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4066;top:1930;width:84;height:168;mso-wrap-style:none;v-text-anchor:middle;rotation:300" type="_x0000_t136">
                  <v:path textpathok="t"/>
                  <v:textpath on="t" fitshape="t" string="150&#10;3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4253,1986" to="4324,204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035,1804" to="4107,186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4134;top:1838;width:84;height:168;mso-wrap-style:none;v-text-anchor:middle;rotation:310" type="_x0000_t136">
                  <v:path textpathok="t"/>
                  <v:textpath on="t" fitshape="t" string="140&#10;4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4323,1916" to="4382,198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141,1699" to="4200,177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4221;top:1752;width:84;height:169;mso-wrap-style:none;v-text-anchor:middle;rotation:320" type="_x0000_t136">
                  <v:path textpathok="t"/>
                  <v:textpath on="t" fitshape="t" string="130&#10;5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4406,1861" to="4452,194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264,1615" to="4310,169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4312;top:1688;width:84;height:168;mso-wrap-style:none;v-text-anchor:middle;rotation:330" type="_x0000_t136">
                  <v:path textpathok="t"/>
                  <v:textpath on="t" fitshape="t" string="120&#10;6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4495,1816" to="4526,190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398,1550" to="4429,163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4419;top:1639;width:84;height:168;mso-wrap-style:none;v-text-anchor:middle;rotation:340" type="_x0000_t136">
                  <v:path textpathok="t"/>
                  <v:textpath on="t" fitshape="t" string="110&#10;7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4591,1792" to="4606,188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542,1513" to="4557,160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4533;top:1610;width:84;height:168;mso-wrap-style:none;v-text-anchor:middle;rotation:350" type="_x0000_t136">
                  <v:path textpathok="t"/>
                  <v:textpath on="t" fitshape="t" string="100&#10;8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4687,1784" to="4687,187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687,1501" to="4687,159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4642;top:1600;width:84;height:169;mso-wrap-style:none;v-text-anchor:middle" type="_x0000_t136">
                  <v:path textpathok="t"/>
                  <v:textpath on="t" fitshape="t" string="9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4770,1794" to="4785,1885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4819,1514" to="4834,1606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4759;top:1612;width:84;height:168;mso-wrap-style:none;v-text-anchor:middle;rotation:10" type="_x0000_t136">
                  <v:path textpathok="t"/>
                  <v:textpath on="t" fitshape="t" string="80&#10;10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4849,1819" to="4880,1907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4946,1553" to="4977,1641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4873;top:1642;width:84;height:169;mso-wrap-style:none;v-text-anchor:middle;rotation:20" type="_x0000_t136">
                  <v:path textpathok="t"/>
                  <v:textpath on="t" fitshape="t" string="70&#10;11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4923,1861" to="4969,1942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5065,1615" to="5111,1697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4978;top:1693;width:84;height:169;mso-wrap-style:none;v-text-anchor:middle;rotation:30" type="_x0000_t136">
                  <v:path textpathok="t"/>
                  <v:textpath on="t" fitshape="t" string="60&#10;12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4992,1919" to="5051,1990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5173,1701" to="5233,1773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5076;top:1764;width:84;height:169;mso-wrap-style:none;v-text-anchor:middle;rotation:40" type="_x0000_t136">
                  <v:path textpathok="t"/>
                  <v:textpath on="t" fitshape="t" string="50&#10;13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5049,1989" to="5120,2048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5265,1807" to="5337,1867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5155;top:1846;width:84;height:168;mso-wrap-style:none;v-text-anchor:middle;rotation:50" type="_x0000_t136">
                  <v:path textpathok="t"/>
                  <v:textpath on="t" fitshape="t" string="40&#10;14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5093,2071" to="5175,2117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5340,1930" to="5421,1976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5221;top:1938;width:84;height:168;mso-wrap-style:none;v-text-anchor:middle;rotation:60" type="_x0000_t136">
                  <v:path textpathok="t"/>
                  <v:textpath on="t" fitshape="t" string="30&#10;15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5132,2161" to="5219,2192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5397,2064" to="5485,2095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5275;top:2046;width:84;height:168;mso-wrap-style:none;v-text-anchor:middle;rotation:70" type="_x0000_t136">
                  <v:path textpathok="t"/>
                  <v:textpath on="t" fitshape="t" string="20&#10;16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5153,2257" to="5244,2272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5432,2207" to="5523,2222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5297;top:2159;width:85;height:169;mso-wrap-style:none;v-text-anchor:middle;rotation:80" type="_x0000_t136">
                  <v:path textpathok="t"/>
                  <v:textpath on="t" fitshape="t" string="10&#10;17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5158,2353" to="5251,2353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5440,2353" to="5534,2353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3834,2353" to="3928,2353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4117,2353" to="4211,2353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5307;top:2266;width:84;height:169;mso-wrap-style:none;v-text-anchor:middle;rotation:90" type="_x0000_t136">
                  <v:path textpathok="t"/>
                  <v:textpath on="t" fitshape="t" string="0&#10;18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4615;top:2281;width:70;height:69;flip:x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4687;top:2281;width:70;height:69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line id="shape_0" from="4757,2350" to="5159,235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687,2304" to="4687,239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640,2351" to="4734,235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687,2351" to="6958,2351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4403;top:219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75;top:235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87,2209" to="4687,249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fillcolor="#333333" stroked="t" o:allowincell="f" style="position:absolute;left:5617;top:851;width:46;height:688;mso-wrap-style:none;v-text-anchor:middle;rotation:20">
                  <v:fill o:detectmouseclick="t" type="solid" color2="#cccccc"/>
                  <v:stroke color="black" weight="3240" joinstyle="miter" endcap="flat"/>
                  <w10:wrap type="none"/>
                </v:rect>
                <v:rect id="shape_0" fillcolor="gray" stroked="t" o:allowincell="f" style="position:absolute;left:5661;top:867;width:47;height:688;mso-wrap-style:none;v-text-anchor:middle;rotation:20">
                  <v:fill o:detectmouseclick="t" type="solid" color2="#7f7f7f"/>
                  <v:stroke color="black" weight="3240" joinstyle="miter" endcap="flat"/>
                  <w10:wrap type="none"/>
                </v:rect>
                <v:rect id="shape_0" fillcolor="silver" stroked="t" o:allowincell="f" style="position:absolute;left:5706;top:883;width:46;height:688;mso-wrap-style:none;v-text-anchor:middle;rotation:20">
                  <v:fill o:detectmouseclick="t" type="solid" color2="#3f3f3f"/>
                  <v:stroke color="black" weight="3240" joinstyle="miter" endcap="flat"/>
                  <w10:wrap type="none"/>
                </v:rect>
                <v:group id="shape_0" style="position:absolute;left:5739;top:841;width:140;height:60">
                  <v:rect id="shape_0" coordsize="10800,10800" path="l0,21600xee" fillcolor="black" stroked="t" o:allowincell="f" style="position:absolute;left:5807;top:866;width:70;height:33;mso-wrap-style:none;v-text-anchor:middle;rotation:20">
                    <v:fill o:detectmouseclick="t" type="solid" color2="white"/>
                    <v:stroke color="black" weight="3240" joinstyle="miter" endcap="flat"/>
                    <w10:wrap type="none"/>
                  </v:rect>
                  <v:rect id="shape_0" coordsize="10800,10800" path="l0,21600xee" fillcolor="black" stroked="t" o:allowincell="f" style="position:absolute;left:5739;top:841;width:70;height:33;flip:x;mso-wrap-style:none;v-text-anchor:middle;rotation:340">
                    <v:fill o:detectmouseclick="t" type="solid" color2="white"/>
                    <v:stroke color="black" weight="3240" joinstyle="miter" endcap="flat"/>
                    <w10:wrap type="none"/>
                  </v:rect>
                </v:group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5427;top:1519;width:141;height:413;flip:y;mso-wrap-style:none;v-text-anchor:middle;rotation:340" type="_x0000_t5"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black" stroked="t" o:allowincell="f" style="position:absolute;left:5428;top:1822;width:33;height:99;flip:y;mso-wrap-style:none;v-text-anchor:middle;rotation:340" type="_x0000_t5">
                  <v:fill o:detectmouseclick="t" type="solid" color2="white"/>
                  <v:stroke color="black" weight="3240" joinstyle="miter" endcap="flat"/>
                  <w10:wrap type="none"/>
                </v:shape>
                <v:oval id="shape_0" fillcolor="black" stroked="t" o:allowincell="f" style="position:absolute;left:5351;top:1858;width:140;height:14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8193,2046" to="10464,2046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7909;top:188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57;top:204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193,1904" to="8193,218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fillcolor="#333333" stroked="t" o:allowincell="f" style="position:absolute;left:10068;top:1480;width:46;height:688;flip:y;mso-wrap-style:none;v-text-anchor:middle;rotation:20">
                  <v:fill o:detectmouseclick="t" type="solid" color2="#cccccc"/>
                  <v:stroke color="black" weight="3240" joinstyle="miter" endcap="flat"/>
                  <w10:wrap type="none"/>
                </v:rect>
                <v:rect id="shape_0" fillcolor="gray" stroked="t" o:allowincell="f" style="position:absolute;left:10117;top:1462;width:47;height:689;flip:y;mso-wrap-style:none;v-text-anchor:middle;rotation:20">
                  <v:fill o:detectmouseclick="t" type="solid" color2="#7f7f7f"/>
                  <v:stroke color="black" weight="3240" joinstyle="miter" endcap="flat"/>
                  <w10:wrap type="none"/>
                </v:rect>
                <v:rect id="shape_0" fillcolor="silver" stroked="t" o:allowincell="f" style="position:absolute;left:10158;top:1448;width:46;height:688;flip:y;mso-wrap-style:none;v-text-anchor:middle;rotation:20">
                  <v:fill o:detectmouseclick="t" type="solid" color2="#3f3f3f"/>
                  <v:stroke color="black" weight="3240" joinstyle="miter" endcap="flat"/>
                  <w10:wrap type="none"/>
                </v:rect>
                <v:group id="shape_0" style="position:absolute;left:10192;top:2117;width:138;height:59">
                  <v:rect id="shape_0" coordsize="10800,10800" path="l0,21600xee" fillcolor="black" stroked="t" o:allowincell="f" style="position:absolute;left:10259;top:2118;width:70;height:33;flip:y;mso-wrap-style:none;v-text-anchor:middle;rotation:20">
                    <v:fill o:detectmouseclick="t" type="solid" color2="white"/>
                    <v:stroke color="black" weight="3240" joinstyle="miter" endcap="flat"/>
                    <w10:wrap type="none"/>
                  </v:rect>
                  <v:rect id="shape_0" coordsize="10800,10800" path="l0,21600xee" fillcolor="black" stroked="t" o:allowincell="f" style="position:absolute;left:10191;top:2143;width:70;height:33;flip:xy;mso-wrap-style:none;v-text-anchor:middle;rotation:340">
                    <v:fill o:detectmouseclick="t" type="solid" color2="white"/>
                    <v:stroke color="black" weight="3240" joinstyle="miter" endcap="flat"/>
                    <w10:wrap type="none"/>
                  </v:rect>
                </v:group>
                <v:shape id="shape_0" fillcolor="white" stroked="t" o:allowincell="f" style="position:absolute;left:9878;top:1082;width:141;height:412;mso-wrap-style:none;v-text-anchor:middle;rotation:340" type="_x0000_t5"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black" stroked="t" o:allowincell="f" style="position:absolute;left:9879;top:1094;width:33;height:99;mso-wrap-style:none;v-text-anchor:middle;rotation:340" type="_x0000_t5">
                  <v:fill o:detectmouseclick="t" type="solid" color2="white"/>
                  <v:stroke color="black" weight="3240" joinstyle="miter" endcap="flat"/>
                  <w10:wrap type="none"/>
                </v:shape>
                <v:oval id="shape_0" fillcolor="black" stroked="t" o:allowincell="f" style="position:absolute;left:8857;top:1553;width:140;height:14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roundrect id="shape_0" stroked="t" o:allowincell="f" style="position:absolute;left:7813;top:1464;width:2271;height:141;mso-wrap-style:none;v-text-anchor:middle;rotation:330">
                  <v:fill o:detectmouseclick="t" on="false"/>
                  <v:stroke color="black" weight="6480" joinstyle="miter" endcap="flat"/>
                  <w10:wrap type="none"/>
                </v:roundrect>
                <v:line id="shape_0" from="7992,1990" to="8038,207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015,1978" to="8037,201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038,1964" to="8060,200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061,1952" to="8083,199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084,1938" to="8106,197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107,1925" to="8141,198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130,1913" to="8152,195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153,1900" to="8175,194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199,1874" to="8221,191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176,1887" to="8198,192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222,1861" to="8268,194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245,1848" to="8267,188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268,1835" to="8290,187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291,1822" to="8313,186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314,1810" to="8336,185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337,1796" to="8371,185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360,1784" to="8382,182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383,1771" to="8405,181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429,1745" to="8451,178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406,1758" to="8428,179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452,1732" to="8498,181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475,1719" to="8497,175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498,1706" to="8520,174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521,1693" to="8543,173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544,1680" to="8566,172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566,1667" to="8600,172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590,1654" to="8612,169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613,1642" to="8635,168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659,1616" to="8681,165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635,1629" to="8657,166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681,1603" to="8727,168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705,1590" to="8727,163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728,1577" to="8750,161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750,1564" to="8772,160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774,1551" to="8796,159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797,1538" to="8831,159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819,1525" to="8841,156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843,1512" to="8865,155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889,1486" to="8911,152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866,1499" to="8888,153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911,1473" to="8957,155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934,1461" to="8956,150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958,1448" to="8980,148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981,1435" to="9003,147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003,1422" to="9025,146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027,1408" to="9061,146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049,1396" to="9071,143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073,1383" to="9095,142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118,1357" to="9140,139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096,1370" to="9118,141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142,1344" to="9188,142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167,1330" to="9189,137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190,1317" to="9212,135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213,1304" to="9235,134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236,1291" to="9258,133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259,1278" to="9293,133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282,1265" to="9304,130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305,1253" to="9327,129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351,1227" to="9373,126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328,1239" to="9350,127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374,1214" to="9420,129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397,1201" to="9419,124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421,1187" to="9443,122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444,1175" to="9466,121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466,1162" to="9488,120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490,1148" to="9524,120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512,1136" to="9534,117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535,1123" to="9557,116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581,1097" to="9603,113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559,1110" to="9581,115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605,1084" to="9651,116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627,1071" to="9649,111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651,1058" to="9673,109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674,1045" to="9696,108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696,1033" to="9718,107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720,1019" to="9754,108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743,1007" to="9765,104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766,993" to="9788,103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811,968" to="9833,100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789,981" to="9811,102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835,955" to="9881,103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189,1095" to="9877,204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9935;top:76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835"/>
      <w:gridCol w:w="5103"/>
      <w:gridCol w:w="2835"/>
    </w:tblGrid>
    <w:tr>
      <w:trPr>
        <w:trHeight w:val="400" w:hRule="atLeast"/>
      </w:trPr>
      <w:tc>
        <w:tcPr>
          <w:tcW w:w="28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b/>
              <w:b/>
              <w:sz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</w:rPr>
            <w:t>www.mathsenligne.com</w:t>
          </w:r>
        </w:p>
      </w:tc>
      <w:tc>
        <w:tcPr>
          <w:tcW w:w="5103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6G2 - Angles</w:t>
          </w:r>
        </w:p>
      </w:tc>
      <w:tc>
        <w:tcPr>
          <w:tcW w:w="283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Fiche de cours 1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95"/>
        </w:tabs>
        <w:ind w:left="49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Tahoma" w:hAnsi="Tahoma" w:cs="Tahoma"/>
      <w:b/>
      <w:i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0T08:53:00Z</dcterms:created>
  <dc:creator>Joël NEGRI</dc:creator>
  <dc:description/>
  <dc:language>en-US</dc:language>
  <cp:lastModifiedBy>Joël NEGRI</cp:lastModifiedBy>
  <cp:lastPrinted>2001-12-02T16:59:00Z</cp:lastPrinted>
  <dcterms:modified xsi:type="dcterms:W3CDTF">2002-02-10T08:53:00Z</dcterms:modified>
  <cp:revision>2</cp:revision>
  <dc:subject/>
  <dc:title>1</dc:title>
</cp:coreProperties>
</file>