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roduction de figures planes simpl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Sur papier blanc et sans que la méthode soit imposée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reproduire un angle, un arc de cercle de centre donné ;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En complément aux instruments classiques de dessin, il est conseillé d’utiliser aussi du papier calque, du papier quadrillé ou pointé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Utiliser correctement, dans une situation donnée, le vocabulaire suivant 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droite, cercle, centre, rayon, diamètr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Tracer et reproduire sur papier blanc les figures suivantes 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Triangle, triangle isocèle, triangle équilatéral, triangle rectangle, rectangle, losange, carré, cercle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Les travaux de reproduction et de construction pourront porter sur 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la copie conforme d’un modèle concret ou d’un dessin ;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un dessin à partir de données graphiques et numériques ;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un dessin à partir d’un énoncé décrivant la figure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Les travaux de construction conduiront à l’utilisation progressive et prudente de lettres pour désigner les points d’une figure . Cette utilisation est nouvelle et son  apprentissage se fera à l’occasion d’activités de communication telles que « figures téléphonées » ou énoncés rédigés par des élèves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Les travaux de construction d’une figure, à l’aide d’instruments ou dans un environnement informatique, s’appuieront sur sa définition  ou certaines de ses propriétés .</w:t>
            </w:r>
          </w:p>
        </w:tc>
      </w:tr>
      <w:tr>
        <w:trPr>
          <w:trHeight w:val="101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Reconnaître ces figures dans un environnement plus complexe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Les travaux géométriques permettront aussi la mise en place de courtes séquences déductives s’appuyant par exemple sur la définition  du cercle et les propriétés d’orthogonalité et de parallélisme . On prendra garde à ce sujet, de ne pas demander aux élèves de prouver des propriétés perçues comme évidentes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Cercle.</w:t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84455" distR="44450" simplePos="0" locked="0" layoutInCell="0" allowOverlap="1" relativeHeight="22">
                <wp:simplePos x="0" y="0"/>
                <wp:positionH relativeFrom="column">
                  <wp:posOffset>3943350</wp:posOffset>
                </wp:positionH>
                <wp:positionV relativeFrom="paragraph">
                  <wp:posOffset>-73660</wp:posOffset>
                </wp:positionV>
                <wp:extent cx="2762250" cy="276225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762280"/>
                          <a:chOff x="0" y="0"/>
                          <a:chExt cx="2762280" cy="27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762280"/>
                          </a:xfrm>
                        </wpg:grpSpPr>
                        <wps:wsp>
                          <wps:cNvSpPr/>
                          <wps:spPr>
                            <a:xfrm rot="18881400">
                              <a:off x="402840" y="406080"/>
                              <a:ext cx="1956600" cy="195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688320"/>
                              <a:ext cx="1370880" cy="13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12560"/>
                              <a:ext cx="1378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79880" y="1379160"/>
                            <a:ext cx="978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108504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502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29492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2058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03040"/>
                            <a:ext cx="487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 w:bidi="ar-SA"/>
                                </w:rPr>
                                <w:t>(C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212840"/>
                            <a:ext cx="4197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808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760" y="616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736640"/>
                            <a:ext cx="22608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17074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7160" y="711720"/>
                            <a:ext cx="1771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840" y="687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5040" y="1537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44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6184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79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137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10.2pt;width:199.25pt;height:169.5pt" coordorigin="6361,204" coordsize="3985,3390">
                <v:group id="shape_0" style="position:absolute;left:6845;top:523;width:3081;height:3071">
                  <v:oval id="shape_0" fillcolor="white" stroked="t" o:allowincell="f" style="position:absolute;left:6844;top:523;width:3080;height:3070;mso-wrap-style:none;v-text-anchor:middle;rotation:315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7298,968" to="9456,314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69,1951" to="8485,216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8383,2056" to="9923,206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19;top:1593;width:460;height:3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56;top:676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85;top:1923;width:460;height:3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44;top:3125;width:460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91;top:204;width:766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English111 Vivace BT" w:hAnsi="English111 Vivace BT" w:eastAsia="Times New Roman" w:cs="English111 Vivace BT"/>
                            <w:color w:val="auto"/>
                            <w:lang w:val="fr-FR" w:bidi="ar-SA"/>
                          </w:rPr>
                          <w:t>(C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00;top:1794;width:660;height:3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414;top:1157;width:283;height:283">
                  <v:line id="shape_0" from="6414,1157" to="6697,14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414,1157" to="6697,144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7126,855" to="7409,11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14,2619" to="7169,280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874;top:2573;width:283;height:283">
                  <v:line id="shape_0" from="8874,2573" to="9157,285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874,2573" to="9157,285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6993,1005" to="7271,271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276;top:967;width:283;height:283">
                  <v:line id="shape_0" from="8276,967" to="8559,12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76,967" to="8559,125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769;top:2306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84;top:586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1;top:858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11;top:2712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81;top:693;width:459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OA = OB = OC = OD = OM = 4 cm.</w:t>
      </w:r>
    </w:p>
    <w:p>
      <w:pPr>
        <w:pStyle w:val="Normal"/>
        <w:ind w:right="127" w:hanging="0"/>
        <w:rPr/>
      </w:pPr>
      <w:r>
        <w:rPr/>
        <w:tab/>
        <w:t xml:space="preserve">Les points A, B, C, D et M sont tous à la même distance du point O. On dit que les points A, B, C, D et M sont </w:t>
      </w:r>
      <w:r>
        <w:rPr>
          <w:b/>
        </w:rPr>
        <w:t>équidistants</w:t>
      </w:r>
      <w:r>
        <w:rPr/>
        <w:t xml:space="preserve"> de O.</w:t>
      </w:r>
    </w:p>
    <w:p>
      <w:pPr>
        <w:pStyle w:val="Normal"/>
        <w:ind w:right="127" w:hanging="0"/>
        <w:rPr/>
      </w:pPr>
      <w:r>
        <w:rPr/>
        <w:tab/>
        <w:t xml:space="preserve">OE </w:t>
      </w:r>
      <w:r>
        <w:rPr>
          <w:rFonts w:eastAsia="Symbol" w:cs="Symbol" w:ascii="Symbol" w:hAnsi="Symbol"/>
        </w:rPr>
        <w:t></w:t>
      </w:r>
      <w:r>
        <w:rPr/>
        <w:t xml:space="preserve"> OF </w:t>
      </w:r>
      <w:r>
        <w:rPr>
          <w:rFonts w:eastAsia="Symbol" w:cs="Symbol" w:ascii="Symbol" w:hAnsi="Symbol"/>
        </w:rPr>
        <w:t></w:t>
      </w:r>
      <w:r>
        <w:rPr/>
        <w:t xml:space="preserve"> OG.</w:t>
      </w:r>
    </w:p>
    <w:p>
      <w:pPr>
        <w:pStyle w:val="Normal"/>
        <w:ind w:right="127" w:hanging="0"/>
        <w:rPr/>
      </w:pPr>
      <w:r>
        <w:rPr/>
        <w:tab/>
        <w:t>Les points E, F et G ne sont pas équidistants de O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 xml:space="preserve">L’ensemble des points situés à la même distance de O (4 cm) est appelé </w:t>
      </w:r>
      <w:r>
        <w:rPr>
          <w:b/>
        </w:rPr>
        <w:t>cercle</w:t>
      </w:r>
      <w:r>
        <w:rPr/>
        <w:t xml:space="preserve"> de </w:t>
      </w:r>
      <w:r>
        <w:rPr>
          <w:b/>
        </w:rPr>
        <w:t>centre</w:t>
      </w:r>
      <w:r>
        <w:rPr/>
        <w:t xml:space="preserve"> O et de </w:t>
      </w:r>
      <w:r>
        <w:rPr>
          <w:b/>
        </w:rPr>
        <w:t>rayon</w:t>
      </w:r>
      <w:r>
        <w:rPr/>
        <w:t xml:space="preserve"> 4 cm. On le note (</w:t>
      </w:r>
      <w:r>
        <w:rPr>
          <w:rFonts w:cs="English111 Vivace BT" w:ascii="English111 Vivace BT" w:hAnsi="English111 Vivace BT"/>
        </w:rPr>
        <w:t>C</w:t>
      </w:r>
      <w:r>
        <w:rPr/>
        <w:t>).</w:t>
      </w:r>
    </w:p>
    <w:p>
      <w:pPr>
        <w:pStyle w:val="Normal"/>
        <w:ind w:right="127" w:hanging="0"/>
        <w:rPr/>
      </w:pPr>
      <w:r>
        <w:rPr/>
        <w:tab/>
        <w:t>On peut dire que :</w:t>
      </w:r>
    </w:p>
    <w:p>
      <w:pPr>
        <w:pStyle w:val="Normal"/>
        <w:ind w:right="127" w:hanging="0"/>
        <w:rPr/>
      </w:pPr>
      <w:r>
        <w:rPr/>
        <w:tab/>
      </w:r>
      <w:r>
        <w:rPr>
          <w:lang w:val="en-GB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" w:ascii="English111 Vivace BT" w:hAnsi="English111 Vivace BT"/>
          <w:lang w:val="en-GB"/>
        </w:rPr>
        <w:t>C</w:t>
      </w:r>
      <w:r>
        <w:rPr>
          <w:lang w:val="en-GB"/>
        </w:rPr>
        <w:t xml:space="preserve">) ; B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" w:ascii="English111 Vivace BT" w:hAnsi="English111 Vivace BT"/>
          <w:lang w:val="en-GB"/>
        </w:rPr>
        <w:t>C</w:t>
      </w:r>
      <w:r>
        <w:rPr>
          <w:lang w:val="en-GB"/>
        </w:rPr>
        <w:t xml:space="preserve">) ; C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" w:ascii="English111 Vivace BT" w:hAnsi="English111 Vivace BT"/>
          <w:lang w:val="en-GB"/>
        </w:rPr>
        <w:t>C</w:t>
      </w:r>
      <w:r>
        <w:rPr>
          <w:lang w:val="en-GB"/>
        </w:rPr>
        <w:t xml:space="preserve">) ; D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" w:ascii="English111 Vivace BT" w:hAnsi="English111 Vivace BT"/>
          <w:lang w:val="en-GB"/>
        </w:rPr>
        <w:t>C</w:t>
      </w:r>
      <w:r>
        <w:rPr>
          <w:lang w:val="en-GB"/>
        </w:rPr>
        <w:t xml:space="preserve">) ; M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" w:ascii="English111 Vivace BT" w:hAnsi="English111 Vivace BT"/>
          <w:lang w:val="en-GB"/>
        </w:rPr>
        <w:t>C</w:t>
      </w:r>
      <w:r>
        <w:rPr>
          <w:lang w:val="en-GB"/>
        </w:rPr>
        <w:t>).</w:t>
      </w:r>
    </w:p>
    <w:p>
      <w:pPr>
        <w:pStyle w:val="Normal"/>
        <w:ind w:right="127" w:hanging="0"/>
        <w:rPr/>
      </w:pPr>
      <w:r>
        <w:rPr>
          <w:lang w:val="en-GB"/>
        </w:rPr>
        <w:tab/>
      </w:r>
      <w:r>
        <w:rPr>
          <w:lang w:val="de-DE"/>
        </w:rPr>
        <w:t xml:space="preserve">E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" w:ascii="English111 Vivace BT" w:hAnsi="English111 Vivace BT"/>
          <w:lang w:val="de-DE"/>
        </w:rPr>
        <w:t>C</w:t>
      </w:r>
      <w:r>
        <w:rPr>
          <w:lang w:val="de-DE"/>
        </w:rPr>
        <w:t xml:space="preserve">) ; F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" w:ascii="English111 Vivace BT" w:hAnsi="English111 Vivace BT"/>
          <w:lang w:val="de-DE"/>
        </w:rPr>
        <w:t>C</w:t>
      </w:r>
      <w:r>
        <w:rPr>
          <w:lang w:val="de-DE"/>
        </w:rPr>
        <w:t xml:space="preserve">) ; G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" w:ascii="English111 Vivace BT" w:hAnsi="English111 Vivace BT"/>
          <w:lang w:val="de-DE"/>
        </w:rPr>
        <w:t>C</w:t>
      </w:r>
      <w:r>
        <w:rPr>
          <w:lang w:val="de-DE"/>
        </w:rPr>
        <w:t xml:space="preserve">) ; O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" w:ascii="English111 Vivace BT" w:hAnsi="English111 Vivace BT"/>
          <w:lang w:val="de-DE"/>
        </w:rPr>
        <w:t>C</w:t>
      </w:r>
      <w:r>
        <w:rPr>
          <w:lang w:val="de-DE"/>
        </w:rPr>
        <w:t>).</w:t>
      </w:r>
    </w:p>
    <w:p>
      <w:pPr>
        <w:pStyle w:val="Normal"/>
        <w:ind w:right="12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127" w:hanging="0"/>
        <w:rPr/>
      </w:pPr>
      <w:r>
        <w:rPr>
          <w:lang w:val="de-DE"/>
        </w:rPr>
        <w:tab/>
        <w:tab/>
      </w:r>
      <w:r>
        <w:rPr/>
        <w:t xml:space="preserve">Le segment [OM] est </w:t>
      </w:r>
      <w:r>
        <w:rPr>
          <w:b/>
        </w:rPr>
        <w:t>UN rayon</w:t>
      </w:r>
      <w:r>
        <w:rPr/>
        <w:t>.</w:t>
        <w:tab/>
        <w:tab/>
        <w:tab/>
        <w:tab/>
        <w:t xml:space="preserve">La distance OM est </w:t>
      </w:r>
      <w:r>
        <w:rPr>
          <w:b/>
        </w:rPr>
        <w:t>LE rayon.</w:t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/>
      </w:pPr>
      <w:r>
        <w:rPr/>
        <w:tab/>
        <w:tab/>
        <w:t xml:space="preserve">Le segment [AB] est </w:t>
      </w:r>
      <w:r>
        <w:rPr>
          <w:b/>
        </w:rPr>
        <w:t>UN diamètre.</w:t>
        <w:tab/>
        <w:tab/>
      </w:r>
      <w:r>
        <w:rPr/>
        <w:tab/>
        <w:t xml:space="preserve">La distance AB est </w:t>
      </w:r>
      <w:r>
        <w:rPr>
          <w:b/>
        </w:rPr>
        <w:t>LE diamètre.</w:t>
      </w:r>
    </w:p>
    <w:p>
      <w:pPr>
        <w:pStyle w:val="Normal"/>
        <w:ind w:right="127" w:hanging="0"/>
        <w:rPr/>
      </w:pPr>
      <w:r>
        <w:rPr/>
        <w:tab/>
        <w:tab/>
        <w:t xml:space="preserve">Les points A et B sont </w:t>
      </w:r>
      <w:r>
        <w:rPr>
          <w:b/>
        </w:rPr>
        <w:t>diamétralement opposés</w:t>
      </w:r>
      <w:r>
        <w:rPr/>
        <w:t>.</w:t>
      </w:r>
    </w:p>
    <w:p>
      <w:pPr>
        <w:pStyle w:val="Normal"/>
        <w:ind w:right="127" w:hanging="0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0" distR="8699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5715</wp:posOffset>
                </wp:positionV>
                <wp:extent cx="2842895" cy="284353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2843640"/>
                          <a:chOff x="0" y="0"/>
                          <a:chExt cx="2842920" cy="2843640"/>
                        </a:xfrm>
                      </wpg:grpSpPr>
                      <wps:wsp>
                        <wps:cNvSpPr txBox="1"/>
                        <wps:spPr>
                          <a:xfrm>
                            <a:off x="2456640" y="1545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3535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203200">
                            <a:off x="339480" y="339120"/>
                            <a:ext cx="216360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421280"/>
                            <a:ext cx="1074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553680"/>
                            <a:ext cx="64764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376280" y="662040"/>
                            <a:ext cx="108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406160" y="117000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35000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27.2pt;width:189.75pt;height:170.4pt" coordorigin="7470,544" coordsize="3795,3408">
                <v:shape id="shape_0" stroked="f" o:allowincell="f" style="position:absolute;left:10804;top:2442;width:460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029;top:566;width:460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7469;top:543;width:3406;height:3407;mso-wrap-style:none;v-text-anchor:middle;rotation:337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9171,2247" to="10862,244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72,881" to="10191,2246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coordsize="10812,10800" path="l0,21600xee" stroked="t" o:allowincell="f" style="position:absolute;left:9102;top:1052;width:1705;height:1703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rect id="shape_0" coordsize="10812,10800" path="l0,21600xee" stroked="t" o:allowincell="f" style="position:absolute;left:9150;top:1852;width:567;height:567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shape id="shape_0" stroked="f" o:allowincell="f" style="position:absolute;left:8810;top:2135;width:460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  <w:tab/>
        <w:tab/>
        <w:t>Le segment [CD] n’est pas un diamètre car il ne passe pas par le centre du cercle.</w:t>
      </w:r>
    </w:p>
    <w:p>
      <w:pPr>
        <w:pStyle w:val="Normal"/>
        <w:ind w:right="127" w:hanging="0"/>
        <w:rPr/>
      </w:pPr>
      <w:r>
        <w:rPr/>
        <w:tab/>
        <w:tab/>
        <w:t xml:space="preserve">On dit que ‘est une </w:t>
      </w:r>
      <w:r>
        <w:rPr>
          <w:b/>
        </w:rPr>
        <w:t>corde</w:t>
      </w:r>
      <w:r>
        <w:rPr/>
        <w:t xml:space="preserve"> du cercle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Arc de cercle.</w:t>
      </w:r>
    </w:p>
    <w:p>
      <w:pPr>
        <w:pStyle w:val="Normal"/>
        <w:ind w:right="127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right="127" w:hanging="0"/>
        <w:rPr/>
      </w:pPr>
      <w:r>
        <w:rPr/>
        <w:tab/>
        <w:tab/>
        <w:t xml:space="preserve">Le « petit morceau » de cercle compris entre A et B est un </w:t>
      </w:r>
      <w:r>
        <w:rPr>
          <w:b/>
        </w:rPr>
        <w:t>arc</w:t>
      </w:r>
      <w:r>
        <w:rPr/>
        <w:t xml:space="preserve"> du cercle (</w:t>
      </w:r>
      <w:r>
        <w:rPr>
          <w:rFonts w:cs="English111 Vivace BT" w:ascii="English111 Vivace BT" w:hAnsi="English111 Vivace BT"/>
        </w:rPr>
        <w:t xml:space="preserve">C  </w:t>
      </w:r>
      <w:r>
        <w:rPr/>
        <w:t>)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Son centre et son rayon sont le même que ceux du cercle.</w:t>
      </w:r>
      <w:r>
        <w:br w:type="page"/>
      </w:r>
    </w:p>
    <w:p>
      <w:pPr>
        <w:pStyle w:val="Normal"/>
        <w:ind w:right="127" w:hanging="0"/>
        <w:rPr/>
      </w:pPr>
      <w:r>
        <w:rPr/>
        <w:tab/>
        <w:tab/>
        <w:t xml:space="preserve">On l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Son centre est le point O ; son rayon est : OA = OB = 3 cm ; son angle est 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  <m:lim/>
        </m:limUpp>
      </m:oMath>
      <w:r>
        <w:rPr/>
        <w:t>= 60°.</w:t>
      </w:r>
    </w:p>
    <w:p>
      <w:pPr>
        <w:pStyle w:val="Normal"/>
        <w:ind w:right="127" w:hanging="0"/>
        <w:rPr/>
      </w:pPr>
      <w:r>
        <w:rPr/>
        <w:tab/>
        <w:tab/>
        <w:t xml:space="preserve">La « grand morceau » de cercle compris entre A et B s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</w:r>
    </w:p>
    <w:p>
      <w:pPr>
        <w:pStyle w:val="Normal"/>
        <w:ind w:right="127" w:hanging="0"/>
        <w:rPr/>
      </w:pPr>
      <w:r>
        <w:rPr/>
        <w:tab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Triangles.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a. Vocabulaire - Triangles :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102870</wp:posOffset>
                </wp:positionV>
                <wp:extent cx="2654935" cy="1076325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000" cy="1076400"/>
                          <a:chOff x="0" y="0"/>
                          <a:chExt cx="2655000" cy="1076400"/>
                        </a:xfrm>
                      </wpg:grpSpPr>
                      <wps:wsp>
                        <wps:cNvSpPr/>
                        <wps:spPr>
                          <a:xfrm>
                            <a:off x="216000" y="143640"/>
                            <a:ext cx="222444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7" h="1243">
                                <a:moveTo>
                                  <a:pt x="1243" y="0"/>
                                </a:moveTo>
                                <a:lnTo>
                                  <a:pt x="0" y="1243"/>
                                </a:lnTo>
                                <a:lnTo>
                                  <a:pt x="4407" y="1130"/>
                                </a:lnTo>
                                <a:lnTo>
                                  <a:pt x="1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789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8.1pt;width:209.05pt;height:84.75pt" coordorigin="5438,162" coordsize="4181,1695">
                <v:shape id="shape_0" coordsize="4407,1243" path="m1243,0l0,1243l4407,1130l1243,0xe" fillcolor="white" stroked="t" o:allowincell="f" style="position:absolute;left:5778;top:388;width:3502;height:124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568;top:16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0;top:140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8;top:163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ABC est un </w:t>
      </w:r>
      <w:r>
        <w:rPr>
          <w:b/>
        </w:rPr>
        <w:t>triangle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A, B et C sont ses 3 </w:t>
      </w:r>
      <w:r>
        <w:rPr>
          <w:b/>
        </w:rPr>
        <w:t>sommets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[AB], [AC] et [BC] sont ses 3 </w:t>
      </w:r>
      <w:r>
        <w:rPr>
          <w:b/>
        </w:rPr>
        <w:t>coté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A est le sommet opposé au coté [BC].</w:t>
      </w:r>
    </w:p>
    <w:p>
      <w:pPr>
        <w:pStyle w:val="Normal"/>
        <w:ind w:right="127" w:hanging="0"/>
        <w:rPr/>
      </w:pPr>
      <w:r>
        <w:rPr/>
        <w:tab/>
        <w:tab/>
        <w:t>[AB] est le coté opposé au sommet C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b. Triangles particuliers :</w:t>
      </w:r>
    </w:p>
    <w:p>
      <w:pPr>
        <w:pStyle w:val="Normal"/>
        <w:ind w:right="127" w:hanging="0"/>
        <w:rPr/>
      </w:pPr>
      <w:r>
        <w:rPr/>
        <w:tab/>
        <w:tab/>
      </w:r>
    </w:p>
    <w:p>
      <w:pPr>
        <w:pStyle w:val="Normal"/>
        <w:ind w:right="127" w:hanging="0"/>
        <w:rPr/>
      </w:pPr>
      <w:r>
        <w:rPr/>
        <w:tab/>
        <w:tab/>
        <w:t>Dans le triangle DEF, les deux cotés [DE] et [DF] sont de même longueur.</w:t>
      </w:r>
    </w:p>
    <w:p>
      <w:pPr>
        <w:pStyle w:val="Normal"/>
        <w:ind w:right="127" w:hanging="0"/>
        <w:rPr/>
      </w:pPr>
      <w:r>
        <w:rPr/>
        <w:tab/>
        <w:tab/>
        <w:t xml:space="preserve">On dit que DEF est un </w:t>
      </w:r>
      <w:r>
        <w:rPr>
          <w:b/>
        </w:rPr>
        <w:t>triangle isocèle</w:t>
      </w:r>
      <w:r>
        <w:rPr/>
        <w:t xml:space="preserve"> en D.</w:t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74295" simplePos="0" locked="0" layoutInCell="0" allowOverlap="1" relativeHeight="9">
                <wp:simplePos x="0" y="0"/>
                <wp:positionH relativeFrom="column">
                  <wp:posOffset>3677920</wp:posOffset>
                </wp:positionH>
                <wp:positionV relativeFrom="paragraph">
                  <wp:posOffset>13335</wp:posOffset>
                </wp:positionV>
                <wp:extent cx="2192655" cy="1969770"/>
                <wp:effectExtent l="0" t="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1969920"/>
                          <a:chOff x="0" y="0"/>
                          <a:chExt cx="2192760" cy="196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2760" cy="196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9440"/>
                              <a:ext cx="1897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2760" y="0"/>
                              <a:ext cx="1980000" cy="1969920"/>
                            </a:xfrm>
                          </wpg:grpSpPr>
                          <wps:wsp>
                            <wps:cNvSpPr/>
                            <wps:spPr>
                              <a:xfrm rot="3717600">
                                <a:off x="428400" y="59040"/>
                                <a:ext cx="1122120" cy="1645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9240" y="385560"/>
                                <a:ext cx="18972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760" y="1838160"/>
                                <a:ext cx="18972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3400" y="518040"/>
                            <a:ext cx="63000" cy="26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046520"/>
                            <a:ext cx="18972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5.75pt;width:169.45pt;height:150.4pt" coordorigin="5792,115" coordsize="3389,3008">
                <v:group id="shape_0" style="position:absolute;left:5792;top:115;width:3389;height:3008">
                  <v:shape id="shape_0" stroked="f" o:allowincell="f" style="position:absolute;left:5792;top:1044;width:298;height:20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9;top:115;width:2492;height:3008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6802;top:114;width:1766;height:2590;mso-wrap-style:none;v-text-anchor:middle;rotation:62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8882;top:628;width:298;height:20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9;top:2916;width:298;height:20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388,837" to="7486,12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687,1669" to="7985,19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  <w:tab/>
        <w:tab/>
        <w:t xml:space="preserve">D est le </w:t>
      </w:r>
      <w:r>
        <w:rPr>
          <w:b/>
        </w:rPr>
        <w:t>sommet principal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[EF] est la </w:t>
      </w:r>
      <w:r>
        <w:rPr>
          <w:b/>
        </w:rPr>
        <w:t>base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7690</wp:posOffset>
                </wp:positionH>
                <wp:positionV relativeFrom="paragraph">
                  <wp:posOffset>59055</wp:posOffset>
                </wp:positionV>
                <wp:extent cx="1865630" cy="1577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577880"/>
                          <a:chOff x="0" y="0"/>
                          <a:chExt cx="186552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5520" cy="150696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143640"/>
                              <a:ext cx="1440360" cy="123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0240" y="1363320"/>
                              <a:ext cx="2152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3320"/>
                              <a:ext cx="2152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2152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33480" y="1219320"/>
                            <a:ext cx="0" cy="358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645840"/>
                            <a:ext cx="35892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645120"/>
                            <a:ext cx="35892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4.65pt;width:146.85pt;height:124.2pt" coordorigin="6894,93" coordsize="2937,2484">
                <v:group id="shape_0" style="position:absolute;left:6894;top:93;width:2937;height:2373">
                  <v:shape id="shape_0" fillcolor="white" stroked="t" o:allowincell="f" style="position:absolute;left:7234;top:319;width:2267;height:195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493;top:2240;width:338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4;top:2240;width:338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0;top:93;width:338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64,2013" to="8364,25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460,1110" to="8024,14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03,1109" to="9267,144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ind w:right="127" w:hanging="0"/>
        <w:rPr/>
      </w:pPr>
      <w:r>
        <w:rPr/>
        <w:tab/>
        <w:tab/>
        <w:t>Dans le triangle IJK, les 3 cotés sont de même longueur.</w:t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ind w:right="127" w:hanging="0"/>
        <w:rPr/>
      </w:pPr>
      <w:r>
        <w:rPr/>
        <w:tab/>
        <w:tab/>
        <w:t xml:space="preserve">On dit que IJK est un </w:t>
      </w:r>
      <w:r>
        <w:rPr>
          <w:b/>
        </w:rPr>
        <w:t>triangle équilatéral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22860</wp:posOffset>
                </wp:positionV>
                <wp:extent cx="2296160" cy="1556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080" cy="1556280"/>
                          <a:chOff x="0" y="0"/>
                          <a:chExt cx="2296080" cy="1556280"/>
                        </a:xfrm>
                      </wpg:grpSpPr>
                      <wps:wsp>
                        <wps:cNvSpPr txBox="1"/>
                        <wps:spPr>
                          <a:xfrm>
                            <a:off x="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165600"/>
                            <a:ext cx="1863000" cy="1390680"/>
                          </a:xfrm>
                        </wpg:grpSpPr>
                        <wps:wsp>
                          <wps:cNvSpPr/>
                          <wps:spPr>
                            <a:xfrm rot="9264600">
                              <a:off x="70200" y="336600"/>
                              <a:ext cx="1722240" cy="71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64600">
                              <a:off x="1500480" y="11880"/>
                              <a:ext cx="71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1.8pt;width:180.8pt;height:96pt" coordorigin="6107,36" coordsize="3616,1920">
                <v:shape id="shape_0" stroked="f" o:allowincell="f" style="position:absolute;left:6107;top:139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4;top:139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36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59;top:315;width:2712;height:164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560;top:827;width:2711;height:1129;mso-wrap-style:none;v-text-anchor:middle;rotation:154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11;top:315;width:112;height:112;mso-wrap-style:none;v-text-anchor:middle;rotation:154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ab/>
        <w:t>Dans le triangle MNP, les cotés [MN] et [MP] forment un angle droit.</w:t>
      </w:r>
    </w:p>
    <w:p>
      <w:pPr>
        <w:pStyle w:val="Normal"/>
        <w:ind w:right="127" w:hanging="0"/>
        <w:rPr/>
      </w:pPr>
      <w:r>
        <w:rPr/>
        <w:tab/>
        <w:tab/>
        <w:t xml:space="preserve">On dit que MNP est un </w:t>
      </w:r>
      <w:r>
        <w:rPr>
          <w:b/>
        </w:rPr>
        <w:t>triangle rectangle</w:t>
      </w:r>
      <w:r>
        <w:rPr/>
        <w:t xml:space="preserve"> en M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[MN] et [MP] sont les </w:t>
      </w:r>
      <w:r>
        <w:rPr>
          <w:b/>
        </w:rPr>
        <w:t>cotés de l’angle droit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>[NP] est appelé l’</w:t>
      </w:r>
      <w:r>
        <w:rPr>
          <w:b/>
        </w:rPr>
        <w:t>hypoténuse</w:t>
      </w:r>
      <w:r>
        <w:rPr/>
        <w:t>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7" w:hanging="0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144780</wp:posOffset>
                </wp:positionV>
                <wp:extent cx="3659505" cy="2152650"/>
                <wp:effectExtent l="0" t="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2152800"/>
                          <a:chOff x="0" y="0"/>
                          <a:chExt cx="3659400" cy="2152800"/>
                        </a:xfrm>
                      </wpg:grpSpPr>
                      <wps:wsp>
                        <wps:cNvSpPr/>
                        <wps:spPr>
                          <a:xfrm>
                            <a:off x="216000" y="143640"/>
                            <a:ext cx="3228840" cy="18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5" h="2938">
                                <a:moveTo>
                                  <a:pt x="0" y="0"/>
                                </a:moveTo>
                                <a:lnTo>
                                  <a:pt x="5085" y="226"/>
                                </a:lnTo>
                                <a:lnTo>
                                  <a:pt x="4294" y="2938"/>
                                </a:lnTo>
                                <a:lnTo>
                                  <a:pt x="1243" y="2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14364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20091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20091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43640"/>
                            <a:ext cx="2726640" cy="18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286920"/>
                            <a:ext cx="2439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1.4pt;width:288.1pt;height:169.5pt" coordorigin="4971,228" coordsize="5762,3390">
                <v:shape id="shape_0" coordsize="5085,2938" path="m0,0l5085,226l4294,2938l1243,2938l0,0xe" fillcolor="white" stroked="t" o:allowincell="f" style="position:absolute;left:5311;top:454;width:5084;height:293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971;top:228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5;top:454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4;top:339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339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1,454" to="9604,33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54,680" to="10395,33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  <w:u w:val="single"/>
        </w:rPr>
        <w:t>IV. Quadrilatères.</w:t>
      </w:r>
    </w:p>
    <w:p>
      <w:pPr>
        <w:pStyle w:val="Normal"/>
        <w:ind w:right="127" w:hanging="0"/>
        <w:rPr/>
      </w:pPr>
      <w:r>
        <w:rPr/>
        <w:tab/>
      </w:r>
      <w:r>
        <w:rPr>
          <w:b/>
          <w:i/>
        </w:rPr>
        <w:t>a. Vocabulaire - Quadrilatères :</w:t>
      </w:r>
    </w:p>
    <w:p>
      <w:pPr>
        <w:pStyle w:val="Normal"/>
        <w:ind w:right="127" w:hanging="0"/>
        <w:rPr/>
      </w:pPr>
      <w:r>
        <w:rPr/>
        <w:tab/>
        <w:tab/>
        <w:t xml:space="preserve">ABCD est un </w:t>
      </w:r>
      <w:r>
        <w:rPr>
          <w:b/>
        </w:rPr>
        <w:t>quadrilatère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A, B, C et D sont ses 4 </w:t>
      </w:r>
      <w:r>
        <w:rPr>
          <w:b/>
        </w:rPr>
        <w:t>sommets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[AB], [BC], [CD] et [DA] sont ses 4 </w:t>
      </w:r>
      <w:r>
        <w:rPr>
          <w:b/>
        </w:rPr>
        <w:t>coté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A et C sont des </w:t>
      </w:r>
      <w:r>
        <w:rPr>
          <w:b/>
        </w:rPr>
        <w:t>sommets opposés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[AB] et [CD] sont des </w:t>
      </w:r>
      <w:r>
        <w:rPr>
          <w:b/>
        </w:rPr>
        <w:t>cotés opposé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A et B sont des </w:t>
      </w:r>
      <w:r>
        <w:rPr>
          <w:b/>
        </w:rPr>
        <w:t>sommets consécutifs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[AB] et [BC] sont des </w:t>
      </w:r>
      <w:r>
        <w:rPr>
          <w:b/>
        </w:rPr>
        <w:t>cotés consécutif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(AC) et (BD) sont les </w:t>
      </w:r>
      <w:r>
        <w:rPr>
          <w:b/>
        </w:rPr>
        <w:t>diagonales</w:t>
      </w:r>
      <w:r>
        <w:rPr/>
        <w:t xml:space="preserve"> de ce quadrilatère.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>Exemples :</w:t>
      </w:r>
      <w:r>
        <w:rPr/>
        <w:tab/>
        <w:tab/>
      </w:r>
    </w:p>
    <w:p>
      <w:pPr>
        <w:pStyle w:val="Normal"/>
        <w:ind w:right="12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655</wp:posOffset>
                </wp:positionH>
                <wp:positionV relativeFrom="paragraph">
                  <wp:posOffset>154940</wp:posOffset>
                </wp:positionV>
                <wp:extent cx="1442720" cy="90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420">
                              <a:moveTo>
                                <a:pt x="568" y="0"/>
                              </a:moveTo>
                              <a:lnTo>
                                <a:pt x="1988" y="0"/>
                              </a:lnTo>
                              <a:lnTo>
                                <a:pt x="0" y="1420"/>
                              </a:lnTo>
                              <a:lnTo>
                                <a:pt x="2272" y="852"/>
                              </a:lnTo>
                              <a:lnTo>
                                <a:pt x="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420" path="m568,0l1988,0l0,1420l2272,852l568,0xe" fillcolor="white" stroked="t" o:allowincell="f" style="position:absolute;margin-left:42.65pt;margin-top:12.2pt;width:113.55pt;height:7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075</wp:posOffset>
                </wp:positionH>
                <wp:positionV relativeFrom="paragraph">
                  <wp:posOffset>154940</wp:posOffset>
                </wp:positionV>
                <wp:extent cx="1262380" cy="9017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420">
                              <a:moveTo>
                                <a:pt x="0" y="0"/>
                              </a:moveTo>
                              <a:lnTo>
                                <a:pt x="1988" y="284"/>
                              </a:lnTo>
                              <a:lnTo>
                                <a:pt x="852" y="1420"/>
                              </a:lnTo>
                              <a:lnTo>
                                <a:pt x="1136" y="5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420" path="m0,0l1988,284l852,1420l1136,568l0,0xe" fillcolor="white" stroked="t" o:allowincell="f" style="position:absolute;margin-left:227.25pt;margin-top:12.2pt;width:99.35pt;height:7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0495</wp:posOffset>
                </wp:positionH>
                <wp:positionV relativeFrom="paragraph">
                  <wp:posOffset>154940</wp:posOffset>
                </wp:positionV>
                <wp:extent cx="1082040" cy="901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704">
                              <a:moveTo>
                                <a:pt x="0" y="0"/>
                              </a:moveTo>
                              <a:lnTo>
                                <a:pt x="2272" y="284"/>
                              </a:lnTo>
                              <a:lnTo>
                                <a:pt x="1988" y="1420"/>
                              </a:lnTo>
                              <a:lnTo>
                                <a:pt x="0" y="170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704" path="m0,0l2272,284l1988,1420l0,1704l0,0xe" fillcolor="white" stroked="t" o:allowincell="f" style="position:absolute;margin-left:411.85pt;margin-top:12.2pt;width:85.15pt;height:7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5670" w:leader="none"/>
          <w:tab w:val="center" w:pos="9072" w:leader="none"/>
        </w:tabs>
        <w:ind w:right="127" w:hanging="0"/>
        <w:rPr/>
      </w:pPr>
      <w:r>
        <w:rPr>
          <w:b/>
          <w:i/>
        </w:rPr>
        <w:tab/>
      </w:r>
      <w:r>
        <w:rPr/>
        <w:t xml:space="preserve">Quadrilatère </w:t>
      </w:r>
      <w:r>
        <w:rPr>
          <w:b/>
        </w:rPr>
        <w:t>croisé</w:t>
      </w:r>
      <w:r>
        <w:rPr/>
        <w:tab/>
        <w:t xml:space="preserve">Quadrilatère </w:t>
      </w:r>
      <w:r>
        <w:rPr>
          <w:b/>
        </w:rPr>
        <w:t>concave</w:t>
      </w:r>
      <w:r>
        <w:rPr/>
        <w:tab/>
        <w:t xml:space="preserve">Quadrilatère </w:t>
      </w:r>
      <w:r>
        <w:rPr>
          <w:b/>
        </w:rPr>
        <w:t>convexe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>b. Quadrilatères particuliers :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  <w:t xml:space="preserve">ABCD a deux cotés opposés parallèles. </w:t>
        <w:tab/>
        <w:t>EFGH a ses cotés opposés 2 à 2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  <w:t xml:space="preserve">C’est un </w:t>
      </w:r>
      <w:r>
        <w:rPr>
          <w:b/>
        </w:rPr>
        <w:t>trapèze</w:t>
      </w:r>
      <w:r>
        <w:rPr/>
        <w:t>.</w:t>
        <w:tab/>
        <w:t xml:space="preserve">C’est un </w:t>
      </w:r>
      <w:r>
        <w:rPr>
          <w:b/>
        </w:rPr>
        <w:t>parallélogramme</w:t>
      </w:r>
      <w:r>
        <w:rPr/>
        <w:t>.</w:t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735</wp:posOffset>
                </wp:positionH>
                <wp:positionV relativeFrom="paragraph">
                  <wp:posOffset>79375</wp:posOffset>
                </wp:positionV>
                <wp:extent cx="1722120" cy="861060"/>
                <wp:effectExtent l="0" t="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861120"/>
                          <a:chOff x="0" y="0"/>
                          <a:chExt cx="1722240" cy="861120"/>
                        </a:xfrm>
                      </wpg:grpSpPr>
                      <wps:wsp>
                        <wps:cNvSpPr txBox="1"/>
                        <wps:spPr>
                          <a:xfrm>
                            <a:off x="43056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68120"/>
                            <a:ext cx="12916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6" h="904">
                                <a:moveTo>
                                  <a:pt x="791" y="0"/>
                                </a:moveTo>
                                <a:lnTo>
                                  <a:pt x="2260" y="0"/>
                                </a:lnTo>
                                <a:lnTo>
                                  <a:pt x="2486" y="904"/>
                                </a:lnTo>
                                <a:lnTo>
                                  <a:pt x="0" y="904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17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6.25pt;width:135.6pt;height:67.8pt" coordorigin="661,125" coordsize="2712,1356">
                <v:shape id="shape_0" stroked="f" o:allowincell="f" style="position:absolute;left:1339;top:12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86,904" path="m791,0l2260,0l2486,904l0,904l791,0xe" fillcolor="white" stroked="t" o:allowincell="f" style="position:absolute;left:1001;top:389;width:2033;height:9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2808;top:12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4;top:125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125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73025</wp:posOffset>
                </wp:positionV>
                <wp:extent cx="2080895" cy="1004570"/>
                <wp:effectExtent l="0" t="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1004400"/>
                          <a:chOff x="0" y="0"/>
                          <a:chExt cx="2080800" cy="100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43640"/>
                            <a:ext cx="16502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9" h="1130">
                                <a:moveTo>
                                  <a:pt x="0" y="0"/>
                                </a:moveTo>
                                <a:lnTo>
                                  <a:pt x="226" y="1130"/>
                                </a:lnTo>
                                <a:lnTo>
                                  <a:pt x="2599" y="1130"/>
                                </a:lnTo>
                                <a:lnTo>
                                  <a:pt x="23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861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pt;margin-top:5.75pt;width:163.8pt;height:79.1pt" coordorigin="6098,115" coordsize="3276,1582">
                <v:shape id="shape_0" stroked="f" o:allowincell="f" style="position:absolute;left:6098;top:11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99,1130" path="m0,0l226,1130l2599,1130l2373,0l0,0xe" fillcolor="white" stroked="t" o:allowincell="f" style="position:absolute;left:6438;top:341;width:2598;height:11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810;top:11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6;top:147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4;top:147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  <w:tab/>
        <w:tab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  <w:t>IJKL a 4 angles droits.</w:t>
        <w:tab/>
        <w:t>MNOP a 4 cotés de même longueur.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15</wp:posOffset>
                </wp:positionH>
                <wp:positionV relativeFrom="paragraph">
                  <wp:posOffset>153035</wp:posOffset>
                </wp:positionV>
                <wp:extent cx="2009140" cy="932815"/>
                <wp:effectExtent l="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932760"/>
                          <a:chOff x="0" y="0"/>
                          <a:chExt cx="2009160" cy="932760"/>
                        </a:xfrm>
                      </wpg:grpSpPr>
                      <wps:wsp>
                        <wps:cNvSpPr/>
                        <wps:spPr>
                          <a:xfrm>
                            <a:off x="216000" y="143640"/>
                            <a:ext cx="157860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789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2.05pt;width:158.2pt;height:73.45pt" coordorigin="569,241" coordsize="3164,1469">
                <v:rect id="shape_0" fillcolor="white" stroked="t" o:allowincell="f" style="position:absolute;left:909;top:467;width:2485;height:10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9;top:24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24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484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484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C’est un </w:t>
      </w:r>
      <w:r>
        <w:rPr>
          <w:b/>
        </w:rPr>
        <w:t>rectangle</w:t>
      </w:r>
      <w:r>
        <w:rPr/>
        <w:t>.</w:t>
        <w:tab/>
        <w:t xml:space="preserve">C’est un </w:t>
      </w:r>
      <w:r>
        <w:rPr>
          <w:b/>
        </w:rPr>
        <w:t>losange</w:t>
      </w:r>
      <w:r>
        <w:rPr/>
        <w:t>.</w:t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0480</wp:posOffset>
                </wp:positionH>
                <wp:positionV relativeFrom="paragraph">
                  <wp:posOffset>80010</wp:posOffset>
                </wp:positionV>
                <wp:extent cx="2511425" cy="932815"/>
                <wp:effectExtent l="0" t="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932760"/>
                          <a:chOff x="0" y="0"/>
                          <a:chExt cx="2511360" cy="932760"/>
                        </a:xfrm>
                      </wpg:grpSpPr>
                      <wps:wsp>
                        <wps:cNvSpPr/>
                        <wps:spPr>
                          <a:xfrm>
                            <a:off x="216000" y="143640"/>
                            <a:ext cx="2080800" cy="645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3589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789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9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6.3pt;width:197.75pt;height:73.45pt" coordorigin="6048,126" coordsize="3955,146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388;top:352;width:3276;height:101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56;top:126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4;top:69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6;top:1369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691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right="127" w:hanging="0"/>
        <w:rPr/>
      </w:pPr>
      <w:r>
        <w:rPr/>
        <w:tab/>
        <w:tab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QRST a 4 angles droits et 4 cotés de même longueur.</w:t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5395</wp:posOffset>
                </wp:positionH>
                <wp:positionV relativeFrom="paragraph">
                  <wp:posOffset>68580</wp:posOffset>
                </wp:positionV>
                <wp:extent cx="1506855" cy="13995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399680"/>
                          <a:chOff x="0" y="0"/>
                          <a:chExt cx="1506960" cy="1399680"/>
                        </a:xfrm>
                      </wpg:grpSpPr>
                      <wps:wsp>
                        <wps:cNvSpPr/>
                        <wps:spPr>
                          <a:xfrm>
                            <a:off x="216000" y="14400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2196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5.4pt;width:118.65pt;height:110.2pt" coordorigin="3977,108" coordsize="2373,2204">
                <v:rect id="shape_0" fillcolor="white" stroked="t" o:allowincell="f" style="position:absolute;left:4317;top:335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77;top:10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10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02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02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C’est un </w:t>
      </w:r>
      <w:r>
        <w:rPr>
          <w:b/>
        </w:rPr>
        <w:t>carré</w:t>
      </w:r>
      <w:r>
        <w:rPr/>
        <w:t>.</w:t>
      </w:r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45:00Z</dcterms:created>
  <dc:creator>Joël NEGRI</dc:creator>
  <dc:description/>
  <dc:language>en-US</dc:language>
  <cp:lastModifiedBy>Joël NEGRI</cp:lastModifiedBy>
  <cp:lastPrinted>2001-01-04T10:54:00Z</cp:lastPrinted>
  <dcterms:modified xsi:type="dcterms:W3CDTF">2002-02-10T10:45:00Z</dcterms:modified>
  <cp:revision>2</cp:revision>
  <dc:subject/>
  <dc:title>CONTENUS</dc:title>
</cp:coreProperties>
</file>