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 1B.1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Malgré les apparences, certaines de ces « formes géométriques » ne sont pas des cercles. Par contre, elles ont toutes un centre. En utilisant uniquement la règle graduée, retrouver l’unique « vrai cercle 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3665" distR="2540" simplePos="0" locked="0" layoutInCell="0" allowOverlap="1" relativeHeight="4">
                <wp:simplePos x="0" y="0"/>
                <wp:positionH relativeFrom="column">
                  <wp:posOffset>74295</wp:posOffset>
                </wp:positionH>
                <wp:positionV relativeFrom="paragraph">
                  <wp:posOffset>25400</wp:posOffset>
                </wp:positionV>
                <wp:extent cx="6895465" cy="3148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5440" cy="3148200"/>
                          <a:chOff x="0" y="0"/>
                          <a:chExt cx="6895440" cy="3148200"/>
                        </a:xfrm>
                      </wpg:grpSpPr>
                      <wps:wsp>
                        <wps:cNvSpPr/>
                        <wps:spPr>
                          <a:xfrm>
                            <a:off x="4076640" y="1714680"/>
                            <a:ext cx="1261080" cy="1262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72600">
                            <a:off x="2543400" y="1803600"/>
                            <a:ext cx="1261080" cy="117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7000">
                            <a:off x="3805560" y="271440"/>
                            <a:ext cx="1171080" cy="1262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8000">
                            <a:off x="5608440" y="1804680"/>
                            <a:ext cx="1171080" cy="108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66600">
                            <a:off x="5518440" y="271440"/>
                            <a:ext cx="1080720" cy="117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9000">
                            <a:off x="108720" y="271800"/>
                            <a:ext cx="1441440" cy="1262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12400">
                            <a:off x="2091960" y="180360"/>
                            <a:ext cx="1261080" cy="144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45200">
                            <a:off x="198000" y="1984680"/>
                            <a:ext cx="810720" cy="90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000">
                            <a:off x="1323360" y="1995480"/>
                            <a:ext cx="901080" cy="81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1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7280" y="81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81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2680" y="81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6640" y="768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66640" y="768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480" y="8161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9480" y="8161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2259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5520" y="2259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2259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3760" y="2259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22975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5840" y="22975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23450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23450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23126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2280" y="23126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255960"/>
                            <a:ext cx="295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280" y="292680"/>
                            <a:ext cx="295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240" y="297720"/>
                            <a:ext cx="295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1480" y="1779840"/>
                            <a:ext cx="295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880" y="1711800"/>
                            <a:ext cx="295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3560" y="1664280"/>
                            <a:ext cx="295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4400" y="314280"/>
                            <a:ext cx="295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1811520"/>
                            <a:ext cx="295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120" y="1837800"/>
                            <a:ext cx="295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16.25pt;width:533.7pt;height:220.2pt" coordorigin="119,325" coordsize="10674,4404">
                <v:oval id="shape_0" stroked="t" o:allowincell="f" style="position:absolute;left:6537;top:2741;width:1985;height:198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22;top:2880;width:1985;height:1845;mso-wrap-style:none;v-text-anchor:middle;rotation:341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0;top:468;width:1843;height:1987;mso-wrap-style:none;v-text-anchor:middle;rotation:26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949;top:2882;width:1843;height:1703;mso-wrap-style:none;v-text-anchor:middle;rotation:14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807;top:467;width:1701;height:1845;mso-wrap-style:none;v-text-anchor:middle;rotation:301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88;top:467;width:2269;height:1987;mso-wrap-style:none;v-text-anchor:middle;rotation:9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411;top:324;width:1985;height:2271;mso-wrap-style:none;v-text-anchor:middle;rotation:338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28;top:3165;width:1276;height:1419;mso-wrap-style:none;v-text-anchor:middle;rotation:42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201;top:3183;width:1418;height:1277;mso-wrap-style:none;v-text-anchor:middle;rotation:33">
                  <v:fill o:detectmouseclick="t" on="false"/>
                  <v:stroke color="black" weight="9360" joinstyle="miter" endcap="flat"/>
                  <w10:wrap type="none"/>
                </v:oval>
                <v:line id="shape_0" from="1278,1319" to="1561,1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1319" to="1561,16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63,1319" to="4546,1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3,1319" to="4546,16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13,1250" to="9796,1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13,1250" to="9796,15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88,1325" to="7171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8,1325" to="7171,1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6,3598" to="9999,3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6,3598" to="9999,38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3,3598" to="7666,3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3,3598" to="7666,38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61,3658" to="5244,3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1,3658" to="5244,39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6,3733" to="1209,4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6,3733" to="1209,40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6,3682" to="3049,3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6,3682" to="3049,39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;top:443;width:46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501;width:46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2;top:509;width:46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5;top:2843;width:46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2736;width:46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3;top:2661;width:46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2;top:535;width:46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;top:2893;width:46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2934;width:46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 1B.2</w:t>
      </w:r>
    </w:p>
    <w:p>
      <w:pPr>
        <w:pStyle w:val="Normal"/>
        <w:rPr/>
      </w:pPr>
      <w:r>
        <w:rPr/>
        <w:tab/>
      </w:r>
      <w:r>
        <w:rPr>
          <w:b/>
        </w:rPr>
        <w:t>a.</w:t>
      </w:r>
      <w:r>
        <w:rPr/>
        <w:t xml:space="preserve"> En utilisant </w:t>
      </w:r>
      <w:r>
        <w:rPr>
          <w:u w:val="single"/>
        </w:rPr>
        <w:t>uniquement la règle graduée</w:t>
      </w:r>
      <w:r>
        <w:rPr/>
        <w:t>, retrouver le centre des cercles suivants :</w:t>
      </w:r>
    </w:p>
    <w:p>
      <w:pPr>
        <w:pStyle w:val="Normal"/>
        <w:rPr/>
      </w:pPr>
      <w:r>
        <w:rPr/>
        <w:tab/>
        <w:tab/>
        <w:t>- (C</w:t>
      </w:r>
      <w:r>
        <w:rPr>
          <w:vertAlign w:val="subscript"/>
        </w:rPr>
        <w:t>1</w:t>
      </w:r>
      <w:r>
        <w:rPr/>
        <w:t>) qui passe par les points D, H et J. Son centre est ……</w:t>
      </w:r>
    </w:p>
    <w:p>
      <w:pPr>
        <w:pStyle w:val="Normal"/>
        <w:rPr/>
      </w:pPr>
      <w:r>
        <w:rPr/>
        <w:tab/>
        <w:tab/>
        <w:t>- (C</w:t>
      </w:r>
      <w:r>
        <w:rPr>
          <w:vertAlign w:val="subscript"/>
        </w:rPr>
        <w:t>2</w:t>
      </w:r>
      <w:r>
        <w:rPr/>
        <w:t>) qui passe par les points C, L et O. Son centre est ……</w:t>
      </w:r>
    </w:p>
    <w:p>
      <w:pPr>
        <w:pStyle w:val="Normal"/>
        <w:rPr/>
      </w:pPr>
      <w:r>
        <w:rPr/>
        <w:tab/>
      </w:r>
      <w:r>
        <w:rPr>
          <w:b/>
        </w:rPr>
        <w:t>b.</w:t>
      </w:r>
      <w:r>
        <w:rPr/>
        <w:t xml:space="preserve"> En utilisant </w:t>
      </w:r>
      <w:r>
        <w:rPr>
          <w:u w:val="single"/>
        </w:rPr>
        <w:t>uniquement la règle graduée</w:t>
      </w:r>
      <w:r>
        <w:rPr/>
        <w:t>, retrouver les points appartenant à chaque cercle :</w:t>
      </w:r>
    </w:p>
    <w:p>
      <w:pPr>
        <w:pStyle w:val="Normal"/>
        <w:rPr/>
      </w:pPr>
      <w:r>
        <w:rPr/>
        <w:tab/>
        <w:tab/>
        <w:t>- (C</w:t>
      </w:r>
      <w:r>
        <w:rPr>
          <w:vertAlign w:val="subscript"/>
        </w:rPr>
        <w:t>3</w:t>
      </w:r>
      <w:r>
        <w:rPr/>
        <w:t>) de centre E passant par I passe aussi par les points …… et ……</w:t>
      </w:r>
    </w:p>
    <w:p>
      <w:pPr>
        <w:pStyle w:val="Normal"/>
        <w:rPr/>
      </w:pPr>
      <w:r>
        <w:rPr/>
        <w:tab/>
        <w:tab/>
        <w:t>- (C</w:t>
      </w:r>
      <w:r>
        <w:rPr>
          <w:vertAlign w:val="subscript"/>
        </w:rPr>
        <w:t>4</w:t>
      </w:r>
      <w:r>
        <w:rPr/>
        <w:t>) de centre J passant par D passe aussi par les points …… , ……, …… et ……</w:t>
      </w:r>
    </w:p>
    <w:p>
      <w:pPr>
        <w:pStyle w:val="Normal"/>
        <w:rPr/>
      </w:pPr>
      <w:r>
        <w:rPr/>
        <w:tab/>
        <w:tab/>
        <w:t>- (C</w:t>
      </w:r>
      <w:r>
        <w:rPr>
          <w:vertAlign w:val="subscript"/>
        </w:rPr>
        <w:t>5</w:t>
      </w:r>
      <w:r>
        <w:rPr/>
        <w:t>) de centre O passant par M passe aussi par les points …… et ……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7105</wp:posOffset>
                </wp:positionH>
                <wp:positionV relativeFrom="paragraph">
                  <wp:posOffset>187325</wp:posOffset>
                </wp:positionV>
                <wp:extent cx="5205730" cy="4205605"/>
                <wp:effectExtent l="0" t="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600" cy="4205520"/>
                          <a:chOff x="0" y="0"/>
                          <a:chExt cx="5205600" cy="4205520"/>
                        </a:xfrm>
                      </wpg:grpSpPr>
                      <wps:wsp>
                        <wps:cNvSpPr/>
                        <wps:spPr>
                          <a:xfrm>
                            <a:off x="825480" y="20750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5480" y="20750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7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8480" y="17798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8480" y="17798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2713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960" y="2713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17845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7040" y="17845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33552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9000" y="33552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9965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80" y="19965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39776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1280" y="39776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4248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320" y="14248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7678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9480" y="7678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0157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30157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5011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2080" y="5011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2250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1640" y="12250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240" y="2325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5240" y="23252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1962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3680" y="1962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3458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2280" y="3458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4025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4400" y="4025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2682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160" y="2682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86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040" y="593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1597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2538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126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189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379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120" y="3850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0080" y="3177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160" y="3282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2473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0560" y="1591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5240" y="2126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4080" y="1055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840" y="308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3209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8280" y="33742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8280" y="33742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3198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5pt;margin-top:14.75pt;width:409.85pt;height:331.1pt" coordorigin="1523,295" coordsize="8197,6622">
                <v:line id="shape_0" from="2823,3563" to="3106,3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3,3563" to="3106,3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23;top:30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1,3098" to="4764,3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1,3098" to="4764,33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86,4568" to="3669,4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6,4568" to="3669,4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0,3105" to="7313,3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0,3105" to="7313,33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56,5579" to="6639,5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6,5579" to="6639,5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89,3439" to="1972,3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9,3439" to="1972,37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11,6559" to="3194,6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1,6559" to="3194,68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87,2539" to="3570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7,2539" to="3570,2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34,1504" to="5317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4,1504" to="5317,1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7,5044" to="5640,5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7,5044" to="5640,5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97,1084" to="8880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7,1084" to="8880,13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39,2224" to="8722,2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9,2224" to="8722,25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37,3957" to="9720,4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7,3957" to="9720,42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5,604" to="6788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5,604" to="6788,8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24,5741" to="8707,6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4,5741" to="8707,60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90,6634" to="7073,6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0,6634" to="7073,69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10,4519" to="5693,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0,4519" to="5693,48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97;top:2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1;top:12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4;top:28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42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22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32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62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5;top:63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8;top:52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3;top:54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41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28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7;top:36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7;top:19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2;top:7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8;top:534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9,5609" to="7772,5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9,5609" to="7772,5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08;top:53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ab/>
        <w:t>c.</w:t>
      </w:r>
      <w:r>
        <w:rPr/>
        <w:t xml:space="preserve"> Existe-t-il un point appartenant à 3 cercles à la fois ? Lequel ? ……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bCs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bCs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3 - Cercle - Polygo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9:49:00Z</dcterms:created>
  <dc:creator>Joël NEGRI</dc:creator>
  <dc:description/>
  <dc:language>en-US</dc:language>
  <cp:lastModifiedBy>Joël NEGRI</cp:lastModifiedBy>
  <cp:lastPrinted>1999-11-21T12:27:00Z</cp:lastPrinted>
  <dcterms:modified xsi:type="dcterms:W3CDTF">2004-02-14T19:49:00Z</dcterms:modified>
  <cp:revision>2</cp:revision>
  <dc:subject/>
  <dc:title>EXERCICE 1B</dc:title>
</cp:coreProperties>
</file>