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 2A.1</w:t>
      </w:r>
    </w:p>
    <w:p>
      <w:pPr>
        <w:pStyle w:val="Normal"/>
        <w:rPr/>
      </w:pPr>
      <w:r>
        <w:rPr/>
        <w:tab/>
        <w:t xml:space="preserve">Repasser en couleur l’arc indiqué de chaque cercle 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19380</wp:posOffset>
                </wp:positionH>
                <wp:positionV relativeFrom="paragraph">
                  <wp:posOffset>-281940</wp:posOffset>
                </wp:positionV>
                <wp:extent cx="7179310" cy="2052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9480" cy="2053080"/>
                          <a:chOff x="0" y="0"/>
                          <a:chExt cx="7179480" cy="2053080"/>
                        </a:xfrm>
                      </wpg:grpSpPr>
                      <wps:wsp>
                        <wps:cNvSpPr/>
                        <wps:spPr>
                          <a:xfrm rot="2821200">
                            <a:off x="5441400" y="30132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720" y="429120"/>
                            <a:ext cx="12312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7040" y="1453680"/>
                            <a:ext cx="13212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1485360"/>
                            <a:ext cx="12312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2920" y="469800"/>
                            <a:ext cx="13212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82200">
                            <a:off x="286560" y="32580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160" y="563400"/>
                            <a:ext cx="144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240" y="1552680"/>
                            <a:ext cx="1065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2440" y="816120"/>
                            <a:ext cx="17280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617480"/>
                            <a:ext cx="763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90600">
                            <a:off x="2021040" y="33084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2520" y="351720"/>
                            <a:ext cx="9288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3360" y="634320"/>
                            <a:ext cx="15480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2120" y="283320"/>
                            <a:ext cx="5976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2200" y="1458000"/>
                            <a:ext cx="1371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62400">
                            <a:off x="3754800" y="29232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5320" y="1430640"/>
                            <a:ext cx="1357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0000" y="478800"/>
                            <a:ext cx="1357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4680" y="587880"/>
                            <a:ext cx="153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240" y="357480"/>
                            <a:ext cx="10548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1395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1421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675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771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880" y="527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4440" y="686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9880" y="1292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13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1720" y="584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8960" y="55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320" y="477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7160" y="509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7320" y="605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700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760" y="1306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5640" y="1306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0.1pt;width:519.3pt;height:117.95pt" coordorigin="262,2" coordsize="10386,2359">
                <v:oval id="shape_0" stroked="t" o:allowincell="f" style="position:absolute;left:8381;top:30;width:2267;height:2267;mso-wrap-style:none;v-text-anchor:middle;rotation:47">
                  <v:fill o:detectmouseclick="t" on="false"/>
                  <v:stroke color="black" weight="9360" dashstyle="longdash" joinstyle="miter" endcap="flat"/>
                  <w10:wrap type="none"/>
                </v:oval>
                <v:line id="shape_0" from="8643,232" to="8836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9,1845" to="8786,20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92,1895" to="10385,2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42,296" to="10449,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63;top:69;width:2267;height:2267;mso-wrap-style:none;v-text-anchor:middle;rotation:216">
                  <v:fill o:detectmouseclick="t" on="false"/>
                  <v:stroke color="black" weight="9360" dashstyle="longdash" joinstyle="miter" endcap="flat"/>
                  <w10:wrap type="none"/>
                </v:oval>
                <v:line id="shape_0" from="368,443" to="595,6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9,2001" to="806,2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51,841" to="2622,9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15,2103" to="1934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994;top:76;width:2267;height:2267;mso-wrap-style:none;v-text-anchor:middle;rotation:201">
                  <v:fill o:detectmouseclick="t" on="false"/>
                  <v:stroke color="black" weight="9360" dashstyle="longdash" joinstyle="miter" endcap="flat"/>
                  <w10:wrap type="none"/>
                </v:oval>
                <v:line id="shape_0" from="4635,110" to="4780,3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30,555" to="3273,7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05,2" to="3798,2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54,1852" to="3369,20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725;top:16;width:2267;height:2267;mso-wrap-style:none;v-text-anchor:middle;rotation:141">
                  <v:fill o:detectmouseclick="t" on="false"/>
                  <v:stroke color="black" weight="9360" dashstyle="longdash" joinstyle="miter" endcap="flat"/>
                  <w10:wrap type="none"/>
                </v:oval>
                <v:line id="shape_0" from="5899,1809" to="6112,19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07,310" to="7820,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72,482" to="6013,6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10,119" to="6275,3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5;top:17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17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6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6;top:7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8;top:6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8;top:15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3;top:16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1;top:4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8;top:4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3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4;top:3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1;top:5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0;top:6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16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1;top:16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1418" w:leader="none"/>
          <w:tab w:val="center" w:pos="4111" w:leader="none"/>
          <w:tab w:val="center" w:pos="6804" w:leader="none"/>
          <w:tab w:val="center" w:pos="9498" w:leader="none"/>
        </w:tabs>
        <w:rPr/>
      </w:pPr>
      <w:r>
        <w:rPr/>
        <w:tab/>
        <w:t xml:space="preserve">Arc de cerc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ab/>
        <w:t xml:space="preserve">Arc de cerc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ab/>
        <w:t xml:space="preserve">Arc de cerc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/>
        </m:limUpp>
      </m:oMath>
      <w:r>
        <w:rPr/>
        <w:tab/>
        <w:t xml:space="preserve">Arc de cerc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  <m:lim/>
        </m:limUpp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</wp:posOffset>
                </wp:positionH>
                <wp:positionV relativeFrom="paragraph">
                  <wp:posOffset>95250</wp:posOffset>
                </wp:positionV>
                <wp:extent cx="6552565" cy="394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720" cy="3944160"/>
                          <a:chOff x="0" y="0"/>
                          <a:chExt cx="6552720" cy="3944160"/>
                        </a:xfrm>
                      </wpg:grpSpPr>
                      <wps:wsp>
                        <wps:cNvSpPr/>
                        <wps:spPr>
                          <a:xfrm flipV="1">
                            <a:off x="6157440" y="339732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7440" y="339732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0000" y="126936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90000" y="126936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80" y="259344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280" y="259344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95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080" y="352296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080" y="352296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760" y="3632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7120" y="3504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1069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79920" y="19944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79920" y="19944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22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51160" y="296748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1160" y="296748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3520" y="2768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7400" y="61920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400" y="61920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120" y="42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7480" y="185688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480" y="185688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1965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47280" y="365436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7280" y="365436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8960" y="3763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44440" y="275076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44440" y="275076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6120" y="2860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17440" y="245232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7440" y="245232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2274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92440" y="184644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2440" y="184644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6600" y="1668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0400" y="96012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0400" y="96012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760" y="762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42560" y="89604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42560" y="89604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920" y="698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06800" y="302256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6800" y="302256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2160" y="2824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73520" y="203328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73520" y="203328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9240" y="1835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53160" y="198072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53160" y="198072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880" y="1782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8720" y="92088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8720" y="92088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4440" y="72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07440" y="131364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07440" y="131364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2800" y="1115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10360" y="132768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10360" y="1327680"/>
                            <a:ext cx="900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5720" y="1129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920" y="1969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3920" y="1969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3920" y="205920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7.5pt;width:515.95pt;height:310.55pt" coordorigin="48,150" coordsize="10319,6211">
                <v:line id="shape_0" from="9745,5500" to="9886,5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45,5500" to="9886,56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111,2149" to="10252,22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11,2149" to="10252,22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8,4234" to="259,4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,4234" to="259,43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;top:392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,5698" to="772,58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1,5698" to="772,58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;top:58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1;top:56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18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8,464" to="8819,6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78,464" to="8819,6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50;top:1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20,4823" to="9561,49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20,4823" to="9561,49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92;top:45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125" to="1303,1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2,1125" to="1303,12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92;top:8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,3074" to="752,32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1,3074" to="752,32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8;top:32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54,5905" to="8295,6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54,5905" to="8295,60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62;top:60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7,4482" to="9078,46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37,4482" to="9078,46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45;top:46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8,4012" to="1949,41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8,4012" to="1949,41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66;top:37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40,3058" to="8681,3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40,3058" to="8681,31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15;top:27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0,1662" to="2961,18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0,1662" to="2961,18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50;top:13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59,1561" to="7500,1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59,1561" to="7500,17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89;top:12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23,4910" to="3664,50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3,4910" to="3664,50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53;top:45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08,3352" to="7549,3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08,3352" to="7549,34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38;top:30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9,3269" to="3580,34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9,3269" to="3580,34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69;top:29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0,1600" to="5321,17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0,1600" to="5321,17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10;top:12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4,2219" to="4925,2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84,2219" to="4925,23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14;top:19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76,2241" to="5717,23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76,2241" to="5717,23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06;top:19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8,3251" to="5361,3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8,3251" to="5361,35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36;top:3393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Tracer (au compas) les arcs de cercle de centre O suivants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'</m:t>
              </m:r>
            </m:e>
            <m:lim/>
          </m:limUpp>
          <m:r>
            <w:rPr>
              <w:rFonts w:ascii="Cambria Math" w:hAnsi="Cambria Math"/>
            </w:rPr>
            <m:t xml:space="preserve">;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'</m:t>
              </m:r>
            </m:e>
            <m:lim/>
          </m:limUpp>
          <m:r>
            <w:rPr>
              <w:rFonts w:ascii="Cambria Math" w:hAnsi="Cambria Math"/>
            </w:rPr>
            <m:t xml:space="preserve">;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'</m:t>
              </m:r>
            </m:e>
            <m:lim/>
          </m:limUpp>
          <m:r>
            <w:rPr>
              <w:rFonts w:ascii="Cambria Math" w:hAnsi="Cambria Math"/>
            </w:rPr>
            <m:t xml:space="preserve">;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'</m:t>
              </m:r>
            </m:e>
            <m:lim/>
          </m:limUpp>
          <m:r>
            <w:rPr>
              <w:rFonts w:ascii="Cambria Math" w:hAnsi="Cambria Math"/>
            </w:rPr>
            <m:t xml:space="preserve">;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E'</m:t>
              </m:r>
            </m:e>
            <m:lim/>
          </m:limUpp>
          <m:r>
            <w:rPr>
              <w:rFonts w:ascii="Cambria Math" w:hAnsi="Cambria Math"/>
            </w:rPr>
            <m:t xml:space="preserve">;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F'</m:t>
              </m:r>
            </m:e>
            <m:lim/>
          </m:limUpp>
          <m:r>
            <w:rPr>
              <w:rFonts w:ascii="Cambria Math" w:hAnsi="Cambria Math"/>
            </w:rPr>
            <m:t xml:space="preserve">;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G'</m:t>
              </m:r>
            </m:e>
            <m:lim/>
          </m:limUpp>
          <m:r>
            <w:rPr>
              <w:rFonts w:ascii="Cambria Math" w:hAnsi="Cambria Math"/>
            </w:rPr>
            <m:t xml:space="preserve">;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H'</m:t>
              </m:r>
            </m:e>
            <m:lim/>
          </m:limUpp>
          <m:r>
            <w:rPr>
              <w:rFonts w:ascii="Cambria Math" w:hAnsi="Cambria Math"/>
            </w:rPr>
            <m:t xml:space="preserve">;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'</m:t>
              </m:r>
            </m:e>
            <m:lim/>
          </m:limUpp>
          <m:r>
            <w:rPr>
              <w:rFonts w:ascii="Cambria Math" w:hAnsi="Cambria Math"/>
            </w:rPr>
            <m:t xml:space="preserve">;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J'</m:t>
              </m:r>
            </m:e>
            <m:lim/>
          </m:limUp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4035</wp:posOffset>
                </wp:positionH>
                <wp:positionV relativeFrom="paragraph">
                  <wp:posOffset>212725</wp:posOffset>
                </wp:positionV>
                <wp:extent cx="4328160" cy="2164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2163960"/>
                          <a:chOff x="0" y="0"/>
                          <a:chExt cx="4328280" cy="2163960"/>
                        </a:xfrm>
                      </wpg:grpSpPr>
                      <wpg:grpSp>
                        <wpg:cNvGrpSpPr/>
                        <wpg:grpSpPr>
                          <a:xfrm>
                            <a:off x="1680120" y="1163880"/>
                            <a:ext cx="12708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63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3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4960" y="227160"/>
                            <a:ext cx="12708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2636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36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1846080"/>
                            <a:ext cx="12708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636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36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9760" y="808920"/>
                            <a:ext cx="12708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63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3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20" y="1823040"/>
                            <a:ext cx="12708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63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3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960" y="1544400"/>
                            <a:ext cx="12564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5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0720" y="124560"/>
                            <a:ext cx="12708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63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3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6120" y="811440"/>
                            <a:ext cx="12708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636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36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24400" y="584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6.75pt;width:340.8pt;height:170.4pt" coordorigin="2841,335" coordsize="6816,3408">
                <v:group id="shape_0" style="position:absolute;left:5487;top:2168;width:199;height:197">
                  <v:line id="shape_0" from="5488,2168" to="5686,2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7,2168" to="5685,23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84;top:693;width:199;height:198">
                  <v:line id="shape_0" from="5385,693" to="5583,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4,693" to="5582,8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01;top:3242;width:199;height:198">
                  <v:line id="shape_0" from="6502,3242" to="6700,3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1,3242" to="6699,34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62;top:1609;width:199;height:197">
                  <v:line id="shape_0" from="6763,1609" to="6961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2,1609" to="6960,1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20;top:3206;width:199;height:197">
                  <v:line id="shape_0" from="3121,3206" to="3319,3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3206" to="3318,34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23;top:2767;width:197;height:197">
                  <v:line id="shape_0" from="4123,2767" to="4320,2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3,2767" to="4320,29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20;top:531;width:199;height:197">
                  <v:line id="shape_0" from="9221,531" to="9419,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0,531" to="9418,7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55;top:3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345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30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24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18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17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7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20;top:1613;width:199;height:198">
                  <v:line id="shape_0" from="8521,1613" to="8719,1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0,1613" to="8718,18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91;top:12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Tracer 5 arcs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 xml:space="preserve"> de centre I, J, K, L et M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eut-on tracer un arc de cercl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/>
        <w:t xml:space="preserve"> de centre O ? Pourquoi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1:48:00Z</dcterms:created>
  <dc:creator>Joël NEGRI</dc:creator>
  <dc:description/>
  <dc:language>en-US</dc:language>
  <cp:lastModifiedBy>Joël NEGRI</cp:lastModifiedBy>
  <cp:lastPrinted>2001-01-04T11:12:00Z</cp:lastPrinted>
  <dcterms:modified xsi:type="dcterms:W3CDTF">2002-01-20T11:48:00Z</dcterms:modified>
  <cp:revision>2</cp:revision>
  <dc:subject/>
  <dc:title>EXERCICE 2A</dc:title>
</cp:coreProperties>
</file>