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b/>
          <w:b/>
          <w:smallCaps/>
        </w:rPr>
      </w:pPr>
      <w:r>
        <mc:AlternateContent>
          <mc:Choice Requires="wpg">
            <w:drawing>
              <wp:anchor behindDoc="0" distT="0" distB="0" distL="114935" distR="65405" simplePos="0" locked="0" layoutInCell="0" allowOverlap="1" relativeHeight="32">
                <wp:simplePos x="0" y="0"/>
                <wp:positionH relativeFrom="column">
                  <wp:posOffset>221615</wp:posOffset>
                </wp:positionH>
                <wp:positionV relativeFrom="paragraph">
                  <wp:posOffset>101600</wp:posOffset>
                </wp:positionV>
                <wp:extent cx="6485890" cy="3081020"/>
                <wp:effectExtent l="3810" t="4445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5760" cy="3080880"/>
                          <a:chOff x="0" y="0"/>
                          <a:chExt cx="6485760" cy="3080880"/>
                        </a:xfrm>
                      </wpg:grpSpPr>
                      <wps:wsp>
                        <wps:cNvSpPr/>
                        <wps:spPr>
                          <a:xfrm>
                            <a:off x="87120" y="862920"/>
                            <a:ext cx="1262520" cy="132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350">
                                <a:moveTo>
                                  <a:pt x="17031" y="1979"/>
                                </a:moveTo>
                                <a:arcTo wR="10800" hR="10800" stAng="-3285711" swAng="40982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350">
                                <a:moveTo>
                                  <a:pt x="17031" y="1979"/>
                                </a:moveTo>
                                <a:arcTo wR="10800" hR="10800" stAng="-3285711" swAng="40982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93200">
                            <a:off x="1890360" y="811440"/>
                            <a:ext cx="951120" cy="10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464" h="13329">
                                <a:moveTo>
                                  <a:pt x="9136" y="129"/>
                                </a:moveTo>
                                <a:arcTo wR="10800" hR="10800" stAng="-5931942" swAng="67444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464" h="13329">
                                <a:moveTo>
                                  <a:pt x="9136" y="129"/>
                                </a:moveTo>
                                <a:arcTo wR="10800" hR="10800" stAng="-5931942" swAng="674449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120200">
                            <a:off x="4125600" y="198000"/>
                            <a:ext cx="2262600" cy="240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539" h="13329">
                                <a:moveTo>
                                  <a:pt x="9061" y="141"/>
                                </a:moveTo>
                                <a:arcTo wR="10800" hR="10800" stAng="-5956071" swAng="676862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539" h="13329">
                                <a:moveTo>
                                  <a:pt x="9061" y="141"/>
                                </a:moveTo>
                                <a:arcTo wR="10800" hR="10800" stAng="-5956071" swAng="676862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93200">
                            <a:off x="3724920" y="427320"/>
                            <a:ext cx="1395000" cy="23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084">
                                <a:moveTo>
                                  <a:pt x="11950" y="61"/>
                                </a:moveTo>
                                <a:arcTo wR="10800" hR="10800" stAng="-5033271" swAng="760467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084">
                                <a:moveTo>
                                  <a:pt x="11950" y="61"/>
                                </a:moveTo>
                                <a:arcTo wR="10800" hR="10800" stAng="-5033271" swAng="760467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80288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28480" y="211140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4720" y="162936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28160" y="191340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1935200">
                            <a:off x="1918440" y="806400"/>
                            <a:ext cx="1431360" cy="153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464" h="13329">
                                <a:moveTo>
                                  <a:pt x="9136" y="129"/>
                                </a:moveTo>
                                <a:arcTo wR="10800" hR="10800" stAng="-5931942" swAng="67444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464" h="13329">
                                <a:moveTo>
                                  <a:pt x="9136" y="129"/>
                                </a:moveTo>
                                <a:arcTo wR="10800" hR="10800" stAng="-5931942" swAng="674449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93920" y="121284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0" y="161532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4640" y="170424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040" y="101664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8920" y="171504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6840" y="172404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080" y="2595240"/>
                            <a:ext cx="720000" cy="476280"/>
                          </a:xfrm>
                          <a:prstGeom prst="wedgeRoundRectCallout">
                            <a:avLst>
                              <a:gd name="adj1" fmla="val 105115"/>
                              <a:gd name="adj2" fmla="val -19533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entre :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ayon :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ngle :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9520" y="2579400"/>
                            <a:ext cx="720000" cy="476280"/>
                          </a:xfrm>
                          <a:prstGeom prst="wedgeRoundRectCallout">
                            <a:avLst>
                              <a:gd name="adj1" fmla="val 100791"/>
                              <a:gd name="adj2" fmla="val -17973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entre :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ayon :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ngle :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8520" y="2590200"/>
                            <a:ext cx="720000" cy="476280"/>
                          </a:xfrm>
                          <a:prstGeom prst="wedgeRoundRectCallout">
                            <a:avLst>
                              <a:gd name="adj1" fmla="val 38976"/>
                              <a:gd name="adj2" fmla="val -31426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entre :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ayon :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ngle :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7160" y="2600280"/>
                            <a:ext cx="720000" cy="476280"/>
                          </a:xfrm>
                          <a:prstGeom prst="wedgeRoundRectCallout">
                            <a:avLst>
                              <a:gd name="adj1" fmla="val -36064"/>
                              <a:gd name="adj2" fmla="val -9746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entre :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ayon :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ngle :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8440" y="2599560"/>
                            <a:ext cx="720000" cy="476280"/>
                          </a:xfrm>
                          <a:prstGeom prst="wedgeRoundRectCallout">
                            <a:avLst>
                              <a:gd name="adj1" fmla="val -75310"/>
                              <a:gd name="adj2" fmla="val -14613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entre :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ayon :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ngle :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41800" y="0"/>
                            <a:ext cx="3159000" cy="233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197" h="12695">
                                <a:moveTo>
                                  <a:pt x="4402" y="2099"/>
                                </a:moveTo>
                                <a:arcTo wR="10800" hR="10800" stAng="-7579577" swAng="81861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197" h="12695">
                                <a:moveTo>
                                  <a:pt x="4402" y="2099"/>
                                </a:moveTo>
                                <a:arcTo wR="10800" hR="10800" stAng="-7579577" swAng="818617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36480" y="189360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857920" y="190440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2920" y="2604600"/>
                            <a:ext cx="720000" cy="476280"/>
                          </a:xfrm>
                          <a:prstGeom prst="wedgeRoundRectCallout">
                            <a:avLst>
                              <a:gd name="adj1" fmla="val -61111"/>
                              <a:gd name="adj2" fmla="val -11546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entre :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ayon :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ngle :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1640" y="123012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2360" y="104256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72200" y="192420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72920" y="173664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18120" y="138816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18840" y="120096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38160" y="68328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38880" y="49608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67560" y="99900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68280" y="81144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638680" y="95616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639400" y="76896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87840" y="146124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88560" y="127368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87840" y="37836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88560" y="19116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66240" y="232272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66960" y="213552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80680" y="130356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81400" y="111636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45pt;margin-top:8pt;width:504pt;height:242.55pt" coordorigin="349,160" coordsize="10080,4851">
                <v:rect id="shape_0" coordorigin="10800,1978" coordsize="10800,11350" path="l0,21600xee" stroked="t" o:allowincell="f" style="position:absolute;left:486;top:1519;width:1987;height:20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2464,13329" path="l0,21600xee" stroked="t" o:allowincell="f" style="position:absolute;left:3326;top:1438;width:1497;height:1601;mso-wrap-style:none;v-text-anchor:middle;rotation:343">
                  <v:fill o:detectmouseclick="t" on="false"/>
                  <v:stroke color="black" weight="9360" joinstyle="miter" endcap="flat"/>
                  <w10:wrap type="none"/>
                </v:rect>
                <v:rect id="shape_0" coordsize="12539,13329" path="l0,21600xee" stroked="t" o:allowincell="f" style="position:absolute;left:6846;top:472;width:3562;height:3787;mso-wrap-style:none;v-text-anchor:middle;rotation:269">
                  <v:fill o:detectmouseclick="t" on="false"/>
                  <v:stroke color="black" weight="9360" joinstyle="miter" endcap="flat"/>
                  <w10:wrap type="none"/>
                </v:rect>
                <v:rect id="shape_0" coordorigin="10800,61" coordsize="10800,18084" path="l0,21600xee" stroked="t" o:allowincell="f" style="position:absolute;left:6215;top:832;width:2196;height:3678;mso-wrap-style:none;v-text-anchor:middle;rotation:343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349;top:2999;width:283;height:283">
                  <v:line id="shape_0" from="349,2999" to="632,3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9,2999" to="632,32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685;top:3485;width:283;height:283">
                  <v:line id="shape_0" from="9685,3485" to="9968,37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85,3485" to="9968,37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54;top:2726;width:283;height:283">
                  <v:line id="shape_0" from="3554,2726" to="3837,30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54,2726" to="3837,30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20;top:3173;width:283;height:283">
                  <v:line id="shape_0" from="6220,3173" to="6503,34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20,3173" to="6503,34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coordsize="12464,13329" path="l0,21600xee" stroked="t" o:allowincell="f" style="position:absolute;left:3370;top:1430;width:2253;height:2409;mso-wrap-style:none;v-text-anchor:middle;rotation:199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5379;top:2070;width:283;height:283">
                  <v:line id="shape_0" from="5379,2070" to="5662,23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79,2070" to="5662,23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0;top:2704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4;top:2844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2;top:1761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2861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2;top:2875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691;top:4247;width:1133;height:749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entre :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ayon :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ngle 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8;top:4222;width:1133;height:749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entre :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ayon :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ngle 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11;top:4239;width:1133;height:749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entre :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ayon :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ngle 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4;top:4255;width:1133;height:749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entre :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ayon :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ngle 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55;top:4254;width:1133;height:749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entre :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ayon :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ngle 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7197,12695" path="l0,21600xee" stroked="t" o:allowincell="f" style="position:absolute;left:5454;top:160;width:4974;height:367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8438;top:3142;width:283;height:283">
                  <v:line id="shape_0" from="8438,3142" to="8721,34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38,3142" to="8721,34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574;top:3159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653;top:4262;width:1133;height:749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entre :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ayon :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ngle 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887;top:2097;width:283;height:283">
                  <v:line id="shape_0" from="887,2097" to="1170,2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7,2097" to="1170,23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88;top:1802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65;top:3190;width:283;height:283">
                  <v:line id="shape_0" from="1565,3190" to="1848,3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65,3190" to="1848,34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66;top:2895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740;top:2346;width:283;height:283">
                  <v:line id="shape_0" from="2740,2346" to="3023,2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0,2346" to="3023,26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741;top:2051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61;top:1236;width:283;height:283">
                  <v:line id="shape_0" from="4661,1236" to="4944,15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61,1236" to="4944,15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662;top:941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597;top:1733;width:283;height:283">
                  <v:line id="shape_0" from="6597,1733" to="6880,2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97,1733" to="6880,20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598;top:1438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229;top:1666;width:283;height:283">
                  <v:line id="shape_0" from="9229,1666" to="9512,1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29,1666" to="9512,19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230;top:1371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574;top:2461;width:283;height:283">
                  <v:line id="shape_0" from="7574,2461" to="7857,27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74,2461" to="7857,27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575;top:2166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574;top:756;width:283;height:283">
                  <v:line id="shape_0" from="7574,756" to="7857,10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74,756" to="7857,10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575;top:461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540;top:3818;width:283;height:283">
                  <v:line id="shape_0" from="7540,3818" to="7823,4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40,3818" to="7823,41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541;top:3523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98;top:2213;width:283;height:283">
                  <v:line id="shape_0" from="4098,2213" to="4381,24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98,2213" to="4381,24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099;top:1918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/>
          <w:b/>
          <w:smallCaps/>
        </w:rPr>
        <w:t>Exercice 2B.1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Indiquer le centre, le rayon, et l’angle de chaque arc de ce dessin :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mc:AlternateContent>
          <mc:Choice Requires="wpg">
            <w:drawing>
              <wp:anchor behindDoc="0" distT="0" distB="0" distL="360045" distR="360045" simplePos="0" locked="0" layoutInCell="0" allowOverlap="1" relativeHeight="31">
                <wp:simplePos x="0" y="0"/>
                <wp:positionH relativeFrom="column">
                  <wp:posOffset>3387090</wp:posOffset>
                </wp:positionH>
                <wp:positionV relativeFrom="paragraph">
                  <wp:posOffset>59690</wp:posOffset>
                </wp:positionV>
                <wp:extent cx="3251200" cy="3234690"/>
                <wp:effectExtent l="0" t="0" r="0" b="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1160" cy="3234600"/>
                          <a:chOff x="0" y="0"/>
                          <a:chExt cx="3251160" cy="3234600"/>
                        </a:xfrm>
                      </wpg:grpSpPr>
                      <wps:wsp>
                        <wps:cNvSpPr/>
                        <wps:spPr>
                          <a:xfrm>
                            <a:off x="186840" y="170640"/>
                            <a:ext cx="2880360" cy="28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1611000"/>
                            <a:ext cx="28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170640"/>
                            <a:ext cx="0" cy="28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6840" y="890280"/>
                            <a:ext cx="124704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6840" y="363960"/>
                            <a:ext cx="1440360" cy="249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8400" y="592560"/>
                            <a:ext cx="2037240" cy="203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891000"/>
                            <a:ext cx="1440360" cy="144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531000"/>
                            <a:ext cx="2160360" cy="216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9720" y="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20448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560" y="75132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151884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1812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287964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4600" y="306324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2680" y="262764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640" y="40968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40" y="78804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60" y="162324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000" y="47232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1200" y="87696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6480" y="142884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520" y="144396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400" y="35676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5720" y="257436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9360" y="267408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0" y="217476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3520" y="162324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121788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7720" y="88704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3440" y="72396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0680" y="87624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9360" y="247968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1640" y="220104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232236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040" y="148140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131688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840" y="123120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1400" y="166320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5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184284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5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124128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5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200" y="144288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5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200" y="169812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88280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7pt;margin-top:4.7pt;width:256.05pt;height:254.7pt" coordorigin="5334,94" coordsize="5121,5094">
                <v:oval id="shape_0" stroked="t" o:allowincell="f" style="position:absolute;left:5628;top:363;width:4535;height:4535;mso-wrap-style:none;v-text-anchor:middle">
                  <v:fill o:detectmouseclick="t" on="false"/>
                  <v:stroke color="black" weight="9360" joinstyle="miter" endcap="flat"/>
                  <w10:wrap type="square" side="left"/>
                </v:oval>
                <v:line id="shape_0" from="5628,2631" to="10163,263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896,363" to="7896,489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896,1496" to="9859,2629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762,667" to="9029,4594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292,1027" to="9499,4234" stroked="t" o:allowincell="f" style="position:absolute;flip:xy">
                  <v:stroke color="black" weight="9360" joinstyle="miter" endcap="flat"/>
                  <v:fill o:detectmouseclick="t" on="false"/>
                  <w10:wrap type="square" side="left"/>
                </v:line>
                <v:oval id="shape_0" stroked="t" o:allowincell="f" style="position:absolute;left:6762;top:1497;width:2267;height:2267;mso-wrap-style:none;v-text-anchor:middle">
                  <v:fill o:detectmouseclick="t" on="false"/>
                  <v:stroke color="black" weight="9360" joinstyle="miter" endcap="flat"/>
                  <w10:wrap type="square" side="left"/>
                </v:oval>
                <v:oval id="shape_0" stroked="t" o:allowincell="f" style="position:absolute;left:6195;top:930;width:3401;height:3401;mso-wrap-style:none;v-text-anchor:middle">
                  <v:fill o:detectmouseclick="t" on="false"/>
                  <v:stroke color="black" weight="9360" joinstyle="miter" endcap="flat"/>
                  <w10:wrap type="square" side="left"/>
                </v:oval>
                <v:shape id="shape_0" stroked="f" o:allowincell="f" style="position:absolute;left:7759;top:94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992;top:416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853;top:1277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0184;top:2486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334;top:2485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518;top:4629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735;top:4918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480;top:4232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971;top:739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368;top:1335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947;top:2650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537;top:838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257;top:1475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596;top:2344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500;top:2368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610;top:656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965;top:4148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900;top:4305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554;top:3519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009;top:2650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935;top:2012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496;top:1491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859;top:1234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957;top:1474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034;top:3999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006;top:3560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644;top:3751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290;top:2427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184;top:2168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910;top:2033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234;top:2713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963;top:2996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578;top:2049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358;top:2366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372;top:2768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638;top:3059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lang w:val="en-GB"/>
        </w:rPr>
      </w:pPr>
      <w:r>
        <w:rPr>
          <w:rFonts w:cs="Tahoma"/>
          <w:lang w:val="en-GB"/>
        </w:rPr>
      </w:r>
    </w:p>
    <w:p>
      <w:pPr>
        <w:pStyle w:val="Normal"/>
        <w:rPr>
          <w:rFonts w:cs="Tahoma"/>
          <w:lang w:val="en-GB"/>
        </w:rPr>
      </w:pPr>
      <w:r>
        <w:rPr>
          <w:rFonts w:cs="Tahoma"/>
          <w:lang w:val="en-GB"/>
        </w:rPr>
      </w:r>
    </w:p>
    <w:p>
      <w:pPr>
        <w:pStyle w:val="Normal"/>
        <w:rPr>
          <w:rFonts w:cs="Tahoma"/>
          <w:b/>
          <w:b/>
          <w:smallCaps/>
        </w:rPr>
      </w:pPr>
      <w:r>
        <w:rPr>
          <w:rFonts w:cs="Tahoma"/>
          <w:b/>
          <w:smallCaps/>
        </w:rPr>
        <w:t>Exercice 2B.2</w:t>
      </w:r>
    </w:p>
    <w:p>
      <w:pPr>
        <w:pStyle w:val="Normal"/>
        <w:rPr>
          <w:rFonts w:cs="Tahoma"/>
        </w:rPr>
      </w:pPr>
      <w:r>
        <mc:AlternateContent>
          <mc:Choice Requires="wps">
            <w:drawing>
              <wp:anchor behindDoc="0" distT="0" distB="0" distL="180340" distR="180340" simplePos="0" locked="0" layoutInCell="0" allowOverlap="1" relativeHeight="33">
                <wp:simplePos x="0" y="0"/>
                <wp:positionH relativeFrom="column">
                  <wp:posOffset>2530475</wp:posOffset>
                </wp:positionH>
                <wp:positionV relativeFrom="paragraph">
                  <wp:posOffset>39370</wp:posOffset>
                </wp:positionV>
                <wp:extent cx="767715" cy="904240"/>
                <wp:effectExtent l="10160" t="29845" r="12065" b="30480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904320"/>
                        </a:xfrm>
                        <a:prstGeom prst="rightArrow">
                          <a:avLst>
                            <a:gd name="adj1" fmla="val 50000"/>
                            <a:gd name="adj2" fmla="val 4276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99.25pt;margin-top:3.1pt;width:60.4pt;height:71.15pt;mso-wrap-style:none;v-text-anchor:middle" type="_x0000_t13">
                <v:fill o:detectmouseclick="t" type="solid" color2="black"/>
                <v:stroke color="black" weight="19080" joinstyle="miter" endcap="flat"/>
                <w10:wrap type="square" side="left"/>
              </v:shape>
            </w:pict>
          </mc:Fallback>
        </mc:AlternateContent>
      </w:r>
      <w:r>
        <w:rPr>
          <w:rFonts w:cs="Tahoma"/>
        </w:rPr>
        <w:tab/>
        <w:t>Tous les arcs qu’on peut trouver sur cette figure ont le même centre. Par contre, leurs rayons et leurs angles sont différents.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Compléter le tableau suivant :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51"/>
        <w:gridCol w:w="851"/>
        <w:gridCol w:w="170"/>
        <w:gridCol w:w="851"/>
        <w:gridCol w:w="851"/>
        <w:gridCol w:w="851"/>
        <w:gridCol w:w="170"/>
        <w:gridCol w:w="851"/>
        <w:gridCol w:w="851"/>
        <w:gridCol w:w="851"/>
        <w:gridCol w:w="170"/>
        <w:gridCol w:w="851"/>
        <w:gridCol w:w="851"/>
        <w:gridCol w:w="851"/>
      </w:tblGrid>
      <w:tr>
        <w:trPr>
          <w:trHeight w:val="6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mallCaps/>
              </w:rPr>
            </w:pPr>
            <w:r>
              <w:rPr>
                <w:rFonts w:cs="Tahoma"/>
                <w:b/>
                <w:smallCaps/>
              </w:rPr>
              <w:t>Nom de l’arc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mallCaps/>
                <w:lang w:val="en-GB"/>
              </w:rPr>
            </w:pPr>
            <w:r>
              <w:rPr>
                <w:rFonts w:cs="Tahoma"/>
                <w:b/>
                <w:smallCaps/>
                <w:lang w:val="en-GB"/>
              </w:rPr>
              <w:t>Rayon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lang w:val="en-GB"/>
              </w:rPr>
            </w:pPr>
            <w:r>
              <w:rPr>
                <w:rFonts w:cs="Tahoma"/>
                <w:b/>
                <w:lang w:val="en-GB"/>
              </w:rPr>
              <w:t>(cm)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mallCaps/>
                <w:lang w:val="en-GB"/>
              </w:rPr>
            </w:pPr>
            <w:r>
              <w:rPr>
                <w:rFonts w:cs="Tahoma"/>
                <w:b/>
                <w:smallCaps/>
                <w:lang w:val="en-GB"/>
              </w:rPr>
              <w:t>Angle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lang w:val="en-GB"/>
              </w:rPr>
            </w:pPr>
            <w:r>
              <w:rPr>
                <w:rFonts w:cs="Tahoma"/>
                <w:b/>
                <w:lang w:val="en-GB"/>
              </w:rPr>
              <w:t>(°)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mallCaps/>
                <w:lang w:val="en-GB"/>
              </w:rPr>
            </w:pPr>
            <w:r>
              <w:rPr>
                <w:rFonts w:cs="Tahoma"/>
                <w:b/>
                <w:smallCaps/>
                <w:lang w:val="en-GB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mallCaps/>
              </w:rPr>
            </w:pPr>
            <w:r>
              <w:rPr>
                <w:rFonts w:cs="Tahoma"/>
                <w:b/>
                <w:smallCaps/>
              </w:rPr>
              <w:t>Nom de l’arc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mallCaps/>
                <w:lang w:val="en-GB"/>
              </w:rPr>
            </w:pPr>
            <w:r>
              <w:rPr>
                <w:rFonts w:cs="Tahoma"/>
                <w:b/>
                <w:smallCaps/>
                <w:lang w:val="en-GB"/>
              </w:rPr>
              <w:t>Rayon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lang w:val="en-GB"/>
              </w:rPr>
            </w:pPr>
            <w:r>
              <w:rPr>
                <w:rFonts w:cs="Tahoma"/>
                <w:b/>
                <w:lang w:val="en-GB"/>
              </w:rPr>
              <w:t>(cm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mallCaps/>
                <w:lang w:val="en-GB"/>
              </w:rPr>
            </w:pPr>
            <w:r>
              <w:rPr>
                <w:rFonts w:cs="Tahoma"/>
                <w:b/>
                <w:smallCaps/>
                <w:lang w:val="en-GB"/>
              </w:rPr>
              <w:t>Angle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lang w:val="en-GB"/>
              </w:rPr>
            </w:pPr>
            <w:r>
              <w:rPr>
                <w:rFonts w:cs="Tahoma"/>
                <w:b/>
                <w:lang w:val="en-GB"/>
              </w:rPr>
              <w:t>(°)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mallCaps/>
                <w:lang w:val="en-GB"/>
              </w:rPr>
            </w:pPr>
            <w:r>
              <w:rPr>
                <w:rFonts w:cs="Tahoma"/>
                <w:b/>
                <w:smallCaps/>
                <w:lang w:val="en-GB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mallCaps/>
              </w:rPr>
            </w:pPr>
            <w:r>
              <w:rPr>
                <w:rFonts w:cs="Tahoma"/>
                <w:b/>
                <w:smallCaps/>
              </w:rPr>
              <w:t>Nom de l’arc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mallCaps/>
                <w:lang w:val="en-GB"/>
              </w:rPr>
            </w:pPr>
            <w:r>
              <w:rPr>
                <w:rFonts w:cs="Tahoma"/>
                <w:b/>
                <w:smallCaps/>
                <w:lang w:val="en-GB"/>
              </w:rPr>
              <w:t>Rayon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lang w:val="en-GB"/>
              </w:rPr>
            </w:pPr>
            <w:r>
              <w:rPr>
                <w:rFonts w:cs="Tahoma"/>
                <w:b/>
                <w:lang w:val="en-GB"/>
              </w:rPr>
              <w:t>(cm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mallCaps/>
                <w:lang w:val="en-GB"/>
              </w:rPr>
            </w:pPr>
            <w:r>
              <w:rPr>
                <w:rFonts w:cs="Tahoma"/>
                <w:b/>
                <w:smallCaps/>
                <w:lang w:val="en-GB"/>
              </w:rPr>
              <w:t>Angle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lang w:val="en-GB"/>
              </w:rPr>
            </w:pPr>
            <w:r>
              <w:rPr>
                <w:rFonts w:cs="Tahoma"/>
                <w:b/>
                <w:lang w:val="en-GB"/>
              </w:rPr>
              <w:t>(°)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mallCaps/>
                <w:lang w:val="en-GB"/>
              </w:rPr>
            </w:pPr>
            <w:r>
              <w:rPr>
                <w:rFonts w:cs="Tahoma"/>
                <w:b/>
                <w:smallCaps/>
                <w:lang w:val="en-GB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mallCaps/>
              </w:rPr>
            </w:pPr>
            <w:r>
              <w:rPr>
                <w:rFonts w:cs="Tahoma"/>
                <w:b/>
                <w:smallCaps/>
              </w:rPr>
              <w:t>Nom de l’arc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mallCaps/>
                <w:lang w:val="en-GB"/>
              </w:rPr>
            </w:pPr>
            <w:r>
              <w:rPr>
                <w:rFonts w:cs="Tahoma"/>
                <w:b/>
                <w:smallCaps/>
                <w:lang w:val="en-GB"/>
              </w:rPr>
              <w:t>Rayon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lang w:val="en-GB"/>
              </w:rPr>
            </w:pPr>
            <w:r>
              <w:rPr>
                <w:rFonts w:cs="Tahoma"/>
                <w:b/>
                <w:lang w:val="en-GB"/>
              </w:rPr>
              <w:t>(cm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mallCaps/>
                <w:lang w:val="en-GB"/>
              </w:rPr>
            </w:pPr>
            <w:r>
              <w:rPr>
                <w:rFonts w:cs="Tahoma"/>
                <w:b/>
                <w:smallCaps/>
                <w:lang w:val="en-GB"/>
              </w:rPr>
              <w:t>Angle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lang w:val="en-GB"/>
              </w:rPr>
            </w:pPr>
            <w:r>
              <w:rPr>
                <w:rFonts w:cs="Tahoma"/>
                <w:b/>
                <w:lang w:val="en-GB"/>
              </w:rPr>
              <w:t>(°)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fldChar w:fldCharType="begin"/>
            </w:r>
            <w:r>
              <w:rPr>
                <w:i/>
                <w:b/>
                <w:rFonts w:cs="Tahoma"/>
              </w:rPr>
              <w:instrText xml:space="preserve"> FILLIN "\s\up4(c"</w:instrText>
            </w:r>
            <w:r>
              <w:rPr>
                <w:i/>
                <w:b/>
                <w:rFonts w:cs="Tahoma"/>
              </w:rPr>
              <w:fldChar w:fldCharType="separate"/>
            </w:r>
            <w:r>
              <w:rPr>
                <w:i/>
                <w:b/>
                <w:rFonts w:cs="Tahoma"/>
              </w:rPr>
              <w:t>\s\up4(c</w:t>
            </w:r>
            <w:r>
              <w:rPr>
                <w:i/>
                <w:b/>
                <w:rFonts w:cs="Tahoma"/>
              </w:rPr>
              <w:fldChar w:fldCharType="end"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4 cm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30°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e>
                  <m:lim/>
                </m:limUpp>
              </m:oMath>
            </m:oMathPara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S</m:t>
                    </m:r>
                  </m:e>
                  <m:lim/>
                </m:limUpp>
              </m:oMath>
            </m:oMathPara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F</m:t>
                    </m:r>
                  </m:e>
                  <m:lim/>
                </m:limUpp>
              </m:oMath>
            </m:oMathPara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lim/>
                </m:limUpp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4 cm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330°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i/>
                <w:i/>
                <w:lang w:val="en-GB"/>
              </w:rPr>
            </w:pPr>
            <w:r>
              <w:rPr>
                <w:rFonts w:cs="Tahoma"/>
                <w:b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J</m:t>
                    </m:r>
                  </m:e>
                  <m:lim/>
                </m:limUpp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G</m:t>
                    </m:r>
                  </m:e>
                  <m:lim/>
                </m:limUpp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lim/>
                </m:limUpp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e>
                  <m:lim/>
                </m:limUpp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A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lim/>
                </m:limUpp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K</m:t>
                    </m:r>
                  </m:e>
                  <m:lim/>
                </m:limUpp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</m:t>
                    </m:r>
                  </m:e>
                  <m:lim/>
                </m:limUpp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</m:e>
                  <m:lim/>
                </m:limUpp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Z</m:t>
                    </m:r>
                  </m:e>
                  <m:lim/>
                </m:limUpp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X</m:t>
                    </m:r>
                  </m:e>
                  <m:lim/>
                </m:limUpp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S</m:t>
                    </m:r>
                  </m:e>
                  <m:lim/>
                </m:limUpp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</m:t>
                    </m:r>
                  </m:e>
                  <m:lim/>
                </m:limUpp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Z</m:t>
                    </m:r>
                  </m:e>
                  <m:lim/>
                </m:limUpp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R</m:t>
                    </m:r>
                  </m:e>
                  <m:lim/>
                </m:limUpp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J</m:t>
                    </m:r>
                  </m:e>
                  <m:lim/>
                </m:limUpp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</m:t>
                    </m:r>
                  </m:e>
                  <m:lim/>
                </m:limUpp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B</m:t>
                    </m:r>
                  </m:e>
                  <m:lim/>
                </m:limUpp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D</m:t>
                    </m:r>
                  </m:e>
                  <m:lim/>
                </m:limUpp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M</m:t>
                    </m:r>
                  </m:e>
                  <m:lim/>
                </m:limUpp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lim/>
                </m:limUpp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N</m:t>
                    </m:r>
                  </m:e>
                  <m:lim/>
                </m:limUpp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H</m:t>
                    </m:r>
                  </m:e>
                  <m:lim/>
                </m:limUpp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Y</m:t>
                    </m:r>
                  </m:e>
                  <m:lim/>
                </m:limUpp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rFonts w:cs="Tahoma"/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0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Tahoma"/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i/>
              <w:i/>
              <w:smallCaps/>
            </w:rPr>
          </w:pPr>
          <w:r>
            <w:rPr>
              <w:b/>
              <w:bCs/>
              <w:smallCaps/>
            </w:rPr>
            <w:t>6G3 - Cercle - Polygon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rFonts w:cs="Tahoma"/>
              <w:b/>
              <w:b/>
            </w:rPr>
          </w:pPr>
          <w:r>
            <w:rPr>
              <w:rFonts w:cs="Tahoma"/>
              <w:b/>
              <w:smallCaps/>
            </w:rPr>
            <w:t>Exercices 2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142"/>
        <w:tab w:val="clear" w:pos="284"/>
      </w:tabs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ahoma" w:hAnsi="Tahoma" w:cs="Tahoma"/>
      <w:b/>
      <w:i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3:42:00Z</dcterms:created>
  <dc:creator>Joël NEGRI</dc:creator>
  <dc:description/>
  <dc:language>en-US</dc:language>
  <cp:lastModifiedBy>Joël NEGRI</cp:lastModifiedBy>
  <cp:lastPrinted>2001-01-04T12:15:00Z</cp:lastPrinted>
  <dcterms:modified xsi:type="dcterms:W3CDTF">2004-04-05T13:42:00Z</dcterms:modified>
  <cp:revision>2</cp:revision>
  <dc:subject/>
  <dc:title>EXERCICE 2B</dc:title>
</cp:coreProperties>
</file>