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1</w:t>
      </w:r>
    </w:p>
    <w:p>
      <w:pPr>
        <w:pStyle w:val="Normal"/>
        <w:rPr/>
      </w:pPr>
      <w:r>
        <w:rPr/>
        <w:tab/>
        <w:t>Dans chaque cas, on donne les deux extrémités A et B de l’arc. On demande de :</w:t>
      </w:r>
    </w:p>
    <w:p>
      <w:pPr>
        <w:pStyle w:val="Normal"/>
        <w:numPr>
          <w:ilvl w:val="0"/>
          <w:numId w:val="2"/>
        </w:numPr>
        <w:rPr/>
      </w:pPr>
      <w:r>
        <w:rPr/>
        <w:t>Placer le centre O de façon à ce que l’arc ait le rayon voulu.</w:t>
      </w:r>
    </w:p>
    <w:p>
      <w:pPr>
        <w:pStyle w:val="Normal"/>
        <w:numPr>
          <w:ilvl w:val="0"/>
          <w:numId w:val="2"/>
        </w:numPr>
        <w:rPr/>
      </w:pPr>
      <w:r>
        <w:rPr/>
        <w:t>Tracer l’arc.</w:t>
      </w:r>
    </w:p>
    <w:p>
      <w:pPr>
        <w:pStyle w:val="Normal"/>
        <w:numPr>
          <w:ilvl w:val="0"/>
          <w:numId w:val="2"/>
        </w:numPr>
        <w:rPr/>
      </w:pPr>
      <w:r>
        <w:rPr/>
        <w:t>Mesurer l’angle de l’arc ainsi obtenu.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2"/>
      </w:tblGrid>
      <w:tr>
        <w:trPr>
          <w:trHeight w:val="3600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ge">
                        <wp:posOffset>2075815</wp:posOffset>
                      </wp:positionV>
                      <wp:extent cx="180340" cy="18034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8pt;margin-top:163.45pt;width:14.15pt;height:14.15pt" coordorigin="916,3269" coordsize="283,283">
                      <v:line id="shape_0" from="916,3269" to="1199,3552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,3269" to="1199,355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163445</wp:posOffset>
                      </wp:positionH>
                      <wp:positionV relativeFrom="page">
                        <wp:posOffset>2291080</wp:posOffset>
                      </wp:positionV>
                      <wp:extent cx="180340" cy="18034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35pt;margin-top:180.4pt;width:14.15pt;height:14.15pt" coordorigin="3407,3608" coordsize="283,283">
                      <v:line id="shape_0" from="3407,3608" to="3690,3891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7,3608" to="3690,3891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498215</wp:posOffset>
                      </wp:positionH>
                      <wp:positionV relativeFrom="page">
                        <wp:posOffset>2091690</wp:posOffset>
                      </wp:positionV>
                      <wp:extent cx="180340" cy="1803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45pt;margin-top:164.7pt;width:14.15pt;height:14.15pt" coordorigin="5509,3294" coordsize="283,283">
                      <v:line id="shape_0" from="5509,3294" to="5792,3577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9,3294" to="5792,3577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3547110</wp:posOffset>
                      </wp:positionV>
                      <wp:extent cx="180340" cy="1803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95pt;margin-top:279.3pt;width:14.15pt;height:14.15pt" coordorigin="7139,5586" coordsize="283,283">
                      <v:line id="shape_0" from="7139,5586" to="7422,5869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9,5586" to="7422,5869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471920</wp:posOffset>
                      </wp:positionH>
                      <wp:positionV relativeFrom="page">
                        <wp:posOffset>3469005</wp:posOffset>
                      </wp:positionV>
                      <wp:extent cx="180340" cy="18034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9.6pt;margin-top:273.15pt;width:14.15pt;height:14.15pt" coordorigin="10192,5463" coordsize="283,283">
                      <v:line id="shape_0" from="10192,5463" to="10475,5746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2,5463" to="10475,574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278755</wp:posOffset>
                      </wp:positionH>
                      <wp:positionV relativeFrom="page">
                        <wp:posOffset>2465070</wp:posOffset>
                      </wp:positionV>
                      <wp:extent cx="180340" cy="1803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65pt;margin-top:194.1pt;width:14.15pt;height:14.15pt" coordorigin="8313,3882" coordsize="283,283">
                      <v:line id="shape_0" from="8313,3882" to="8596,41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3,3882" to="8596,4165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Rayon = 4 cm ; Angle = …... 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2295</wp:posOffset>
                      </wp:positionH>
                      <wp:positionV relativeFrom="page">
                        <wp:posOffset>1888490</wp:posOffset>
                      </wp:positionV>
                      <wp:extent cx="171450" cy="1714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148.7pt;mso-position-vertical-relative:page;margin-left:45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164080</wp:posOffset>
                      </wp:positionH>
                      <wp:positionV relativeFrom="page">
                        <wp:posOffset>2103755</wp:posOffset>
                      </wp:positionV>
                      <wp:extent cx="171450" cy="171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165.65pt;mso-position-vertical-relative:page;margin-left:170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498850</wp:posOffset>
                      </wp:positionH>
                      <wp:positionV relativeFrom="page">
                        <wp:posOffset>1904365</wp:posOffset>
                      </wp:positionV>
                      <wp:extent cx="171450" cy="1714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149.95pt;mso-position-vertical-relative:page;margin-left:27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533900</wp:posOffset>
                      </wp:positionH>
                      <wp:positionV relativeFrom="page">
                        <wp:posOffset>3359785</wp:posOffset>
                      </wp:positionV>
                      <wp:extent cx="171450" cy="1714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264.55pt;mso-position-vertical-relative:page;margin-left:35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72555</wp:posOffset>
                      </wp:positionH>
                      <wp:positionV relativeFrom="page">
                        <wp:posOffset>3281680</wp:posOffset>
                      </wp:positionV>
                      <wp:extent cx="171450" cy="1714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258.4pt;mso-position-vertical-relative:page;margin-left:50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279390</wp:posOffset>
                      </wp:positionH>
                      <wp:positionV relativeFrom="page">
                        <wp:posOffset>2277745</wp:posOffset>
                      </wp:positionV>
                      <wp:extent cx="171450" cy="17145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179.35pt;mso-position-vertical-relative:page;margin-left:415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Rayon = 3 cm ; Angle = …... °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 xml:space="preserve">Rayon = 2,5 cm ; Angle = …... </w:t>
            </w:r>
            <w:r>
              <w:rPr>
                <w:lang w:val="en-US" w:eastAsia="en-US"/>
              </w:rPr>
              <w:t>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2</w:t>
      </w:r>
    </w:p>
    <w:p>
      <w:pPr>
        <w:pStyle w:val="Normal"/>
        <w:rPr/>
      </w:pPr>
      <w:r>
        <w:rPr/>
        <w:tab/>
        <w:t>Dans chaque cas, on donne le centre O de l’arc et une de ses extrémités (A ou B). On demande de :</w:t>
      </w:r>
    </w:p>
    <w:p>
      <w:pPr>
        <w:pStyle w:val="Normal"/>
        <w:numPr>
          <w:ilvl w:val="0"/>
          <w:numId w:val="2"/>
        </w:numPr>
        <w:rPr/>
      </w:pPr>
      <w:r>
        <w:rPr/>
        <w:t>Mesurer le rayon de l’arc.</w:t>
      </w:r>
    </w:p>
    <w:p>
      <w:pPr>
        <w:pStyle w:val="Normal"/>
        <w:numPr>
          <w:ilvl w:val="0"/>
          <w:numId w:val="2"/>
        </w:numPr>
        <w:rPr/>
      </w:pPr>
      <w:r>
        <w:rPr/>
        <w:t>Placer le point B de façon à ce que l’arc ait l’angle voulu.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2"/>
      </w:tblGrid>
      <w:tr>
        <w:trPr>
          <w:trHeight w:val="3600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74955</wp:posOffset>
                      </wp:positionV>
                      <wp:extent cx="6374765" cy="1844675"/>
                      <wp:effectExtent l="3810" t="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4880" cy="1844640"/>
                                <a:chOff x="0" y="0"/>
                                <a:chExt cx="6374880" cy="184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5360" y="159588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080" y="140832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51200" y="18720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51920" y="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25720" y="139068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26440" y="120348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194520" y="113364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95240" y="94608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01120" y="166428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01840" y="147708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4256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0" y="85536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21.65pt;width:501.9pt;height:145.2pt" coordorigin="502,433" coordsize="10038,2904">
                      <v:group id="shape_0" style="position:absolute;left:2841;top:2946;width:283;height:283">
                        <v:line id="shape_0" from="2841,2946" to="3124,32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1,2946" to="3124,322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42;top:2651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992;top:728;width:283;height:283">
                        <v:line id="shape_0" from="4992,728" to="5275,10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728" to="5275,10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993;top:433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692;top:2623;width:283;height:283">
                        <v:line id="shape_0" from="3692,2623" to="3975,29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2,2623" to="3975,290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93;top:2328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257;top:2218;width:283;height:283">
                        <v:line id="shape_0" from="10257,2218" to="10540,25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57,2218" to="10540,250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258;top:1923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378;top:3054;width:283;height:283">
                        <v:line id="shape_0" from="8378,3054" to="8661,33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8,3054" to="8661,33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8379;top:2759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2;top:2075;width:283;height:283">
                        <v:line id="shape_0" from="502,2075" to="785,23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,2075" to="785,235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03;top:1780;width:269;height:2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GB"/>
              </w:rPr>
              <w:t>Angle = 60° ; Rayon = …… cm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ngle = 30° ; Rayon = …… cm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ngle = 48° ; Rayon = …… c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3</w:t>
      </w:r>
    </w:p>
    <w:p>
      <w:pPr>
        <w:pStyle w:val="Normal"/>
        <w:rPr/>
      </w:pPr>
      <w:r>
        <w:rPr/>
        <w:tab/>
        <w:t xml:space="preserve">Construire dans chaque cas un arc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de centre O qui ait l’angle et le rayon donnés.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2"/>
      </w:tblGrid>
      <w:tr>
        <w:trPr>
          <w:trHeight w:val="3600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085215</wp:posOffset>
                      </wp:positionV>
                      <wp:extent cx="180340" cy="18034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pt;margin-top:85.45pt;width:14.15pt;height:14.15pt" coordorigin="168,1709" coordsize="283,283">
                      <v:line id="shape_0" from="168,1709" to="451,1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,1709" to="451,19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50135</wp:posOffset>
                      </wp:positionH>
                      <wp:positionV relativeFrom="paragraph">
                        <wp:posOffset>1101090</wp:posOffset>
                      </wp:positionV>
                      <wp:extent cx="180340" cy="18034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05pt;margin-top:86.7pt;width:14.15pt;height:14.15pt" coordorigin="3701,1734" coordsize="283,283">
                      <v:line id="shape_0" from="3701,1734" to="3984,20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1,1734" to="3984,20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52010</wp:posOffset>
                      </wp:positionH>
                      <wp:positionV relativeFrom="paragraph">
                        <wp:posOffset>1152525</wp:posOffset>
                      </wp:positionV>
                      <wp:extent cx="180340" cy="18034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3pt;margin-top:90.75pt;width:14.15pt;height:14.15pt" coordorigin="7326,1815" coordsize="283,283">
                      <v:line id="shape_0" from="7326,1815" to="7609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6,1815" to="7609,20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Angle = 60° ; Rayon = 3,5 c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97890</wp:posOffset>
                      </wp:positionV>
                      <wp:extent cx="171450" cy="1714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70.7pt;mso-position-vertical-relative:text;margin-left: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913765</wp:posOffset>
                      </wp:positionV>
                      <wp:extent cx="171450" cy="17145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71.95pt;mso-position-vertical-relative:text;margin-left:18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2645</wp:posOffset>
                      </wp:positionH>
                      <wp:positionV relativeFrom="paragraph">
                        <wp:posOffset>965200</wp:posOffset>
                      </wp:positionV>
                      <wp:extent cx="171450" cy="1714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76pt;mso-position-vertical-relative:text;margin-left:36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ngle = 30° ; Rayon = 4,5 cm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ngle = 117° ; Rayon = 2,5 cm</w:t>
            </w:r>
          </w:p>
        </w:tc>
      </w:tr>
    </w:tbl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52:00Z</dcterms:created>
  <dc:creator>Joël NEGRI</dc:creator>
  <dc:description/>
  <dc:language>en-US</dc:language>
  <cp:lastModifiedBy>Joël NEGRI</cp:lastModifiedBy>
  <cp:lastPrinted>1999-11-28T17:48:00Z</cp:lastPrinted>
  <dcterms:modified xsi:type="dcterms:W3CDTF">2002-02-10T10:52:00Z</dcterms:modified>
  <cp:revision>2</cp:revision>
  <dc:subject/>
  <dc:title>EXERCICE 2C</dc:title>
</cp:coreProperties>
</file>