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racer les arcs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/>
        <w:t xml:space="preserve"> (ou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/>
        <w:t xml:space="preserve">) de centre O’ identiques aux arcs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/>
        <w:t xml:space="preserve"> (ou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/>
        <w:t>) de centre 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7620</wp:posOffset>
                </wp:positionV>
                <wp:extent cx="6226810" cy="9139555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6920" cy="9139680"/>
                          <a:chOff x="0" y="0"/>
                          <a:chExt cx="6226920" cy="9139680"/>
                        </a:xfrm>
                      </wpg:grpSpPr>
                      <wps:wsp>
                        <wps:cNvSpPr/>
                        <wps:spPr>
                          <a:xfrm>
                            <a:off x="488880" y="407160"/>
                            <a:ext cx="1080000" cy="136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687">
                                <a:moveTo>
                                  <a:pt x="17181" y="2086"/>
                                </a:moveTo>
                                <a:arcTo wR="10800" hR="10800" stAng="-3227155" swAng="48724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687">
                                <a:moveTo>
                                  <a:pt x="17181" y="2086"/>
                                </a:moveTo>
                                <a:arcTo wR="10800" hR="10800" stAng="-3227155" swAng="48724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01600"/>
                            <a:ext cx="1080000" cy="148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837">
                                <a:moveTo>
                                  <a:pt x="11446" y="19"/>
                                </a:moveTo>
                                <a:arcTo wR="10800" hR="10800" stAng="-5194141" swAng="65179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837">
                                <a:moveTo>
                                  <a:pt x="11446" y="19"/>
                                </a:moveTo>
                                <a:arcTo wR="10800" hR="10800" stAng="-5194141" swAng="65179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376440"/>
                            <a:ext cx="1800360" cy="13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108">
                                <a:moveTo>
                                  <a:pt x="21135" y="7665"/>
                                </a:moveTo>
                                <a:arcTo wR="10800" hR="10800" stAng="-1012459" swAng="26577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108">
                                <a:moveTo>
                                  <a:pt x="21135" y="7665"/>
                                </a:moveTo>
                                <a:arcTo wR="10800" hR="10800" stAng="-1012459" swAng="26577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4727520"/>
                            <a:ext cx="89676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75" h="10800">
                                <a:moveTo>
                                  <a:pt x="21409" y="12821"/>
                                </a:moveTo>
                                <a:arcTo wR="10800" hR="10800" stAng="647103" swAng="53177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75" h="10800">
                                <a:moveTo>
                                  <a:pt x="21409" y="12821"/>
                                </a:moveTo>
                                <a:arcTo wR="10800" hR="10800" stAng="647103" swAng="53177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5852880"/>
                            <a:ext cx="1752480" cy="175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65" h="21600">
                                <a:moveTo>
                                  <a:pt x="15408" y="20567"/>
                                </a:moveTo>
                                <a:arcTo wR="10800" hR="10800" stAng="3884488" swAng="174405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65" h="21600">
                                <a:moveTo>
                                  <a:pt x="15408" y="20567"/>
                                </a:moveTo>
                                <a:arcTo wR="10800" hR="10800" stAng="3884488" swAng="174405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7964280"/>
                            <a:ext cx="215388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63" h="10800">
                                <a:moveTo>
                                  <a:pt x="72" y="9554"/>
                                </a:moveTo>
                                <a:arcTo wR="10800" hR="10800" stAng="-10402646" swAng="100255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63" h="10800">
                                <a:moveTo>
                                  <a:pt x="72" y="9554"/>
                                </a:moveTo>
                                <a:arcTo wR="10800" hR="10800" stAng="-10402646" swAng="100255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7560" y="667440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040" y="899424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160" y="467604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384444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302436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121860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04640" y="8922240"/>
                            <a:ext cx="15120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8908560"/>
                            <a:ext cx="1512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7456320"/>
                            <a:ext cx="6588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9680" y="6655320"/>
                            <a:ext cx="1522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4854600"/>
                            <a:ext cx="14976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720" y="5425560"/>
                            <a:ext cx="2556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0" y="3353400"/>
                            <a:ext cx="14616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3480" y="4695120"/>
                            <a:ext cx="13716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4800" y="3454560"/>
                            <a:ext cx="1422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1926000"/>
                            <a:ext cx="90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9880" y="1743840"/>
                            <a:ext cx="13572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8920" y="347400"/>
                            <a:ext cx="9396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429800" y="388800"/>
                            <a:ext cx="1440360" cy="1440360"/>
                          </a:xfrm>
                          <a:custGeom>
                            <a:avLst/>
                            <a:gdLst>
                              <a:gd name="textAreaLeft" fmla="*/ 0 w 816480"/>
                              <a:gd name="textAreaRight" fmla="*/ 816840 w 816480"/>
                              <a:gd name="textAreaTop" fmla="*/ 360 h 816480"/>
                              <a:gd name="textAreaBottom" fmla="*/ 817200 h 81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5904" y="13667"/>
                                </a:moveTo>
                                <a:arcTo wR="-5854" hR="-5854" stAng="1759130" swAng="-3466656"/>
                                <a:lnTo>
                                  <a:pt x="1305" y="15946"/>
                                </a:lnTo>
                                <a:arcTo wR="10800" hR="10800" stAng="9092474" swAng="3466656"/>
                                <a:lnTo>
                                  <a:pt x="-971" y="4189"/>
                                </a:lnTo>
                                <a:lnTo>
                                  <a:pt x="6073" y="2212"/>
                                </a:lnTo>
                                <a:lnTo>
                                  <a:pt x="8050" y="9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690840"/>
                            <a:ext cx="2027520" cy="450720"/>
                          </a:xfrm>
                          <a:prstGeom prst="rightArrow">
                            <a:avLst>
                              <a:gd name="adj1" fmla="val 49861"/>
                              <a:gd name="adj2" fmla="val 8411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2388960"/>
                            <a:ext cx="1868040" cy="450720"/>
                          </a:xfrm>
                          <a:prstGeom prst="rightArrow">
                            <a:avLst>
                              <a:gd name="adj1" fmla="val 49861"/>
                              <a:gd name="adj2" fmla="val 8227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3757320"/>
                            <a:ext cx="1262520" cy="450720"/>
                          </a:xfrm>
                          <a:prstGeom prst="rightArrow">
                            <a:avLst>
                              <a:gd name="adj1" fmla="val 50000"/>
                              <a:gd name="adj2" fmla="val 70028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5119200"/>
                            <a:ext cx="2538000" cy="450720"/>
                          </a:xfrm>
                          <a:prstGeom prst="rightArrow">
                            <a:avLst>
                              <a:gd name="adj1" fmla="val 49861"/>
                              <a:gd name="adj2" fmla="val 77061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6901920"/>
                            <a:ext cx="1995840" cy="450720"/>
                          </a:xfrm>
                          <a:prstGeom prst="rightArrow">
                            <a:avLst>
                              <a:gd name="adj1" fmla="val 49861"/>
                              <a:gd name="adj2" fmla="val 8241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8434800"/>
                            <a:ext cx="975240" cy="450720"/>
                          </a:xfrm>
                          <a:prstGeom prst="rightArrow">
                            <a:avLst>
                              <a:gd name="adj1" fmla="val 49861"/>
                              <a:gd name="adj2" fmla="val 7536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11638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460620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29469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67006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878472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571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73868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53668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47721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240" y="35211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179820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2602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19011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319140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464832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66682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89679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4480" y="0"/>
                            <a:ext cx="1837080" cy="15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368" h="15773">
                                <a:moveTo>
                                  <a:pt x="3231" y="3096"/>
                                </a:moveTo>
                                <a:arcTo wR="10800" hR="10800" stAng="-8069429" swAng="9714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368" h="15773">
                                <a:moveTo>
                                  <a:pt x="3231" y="3096"/>
                                </a:moveTo>
                                <a:arcTo wR="10800" hR="10800" stAng="-8069429" swAng="97147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66920" y="101988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902200" y="1545120"/>
                            <a:ext cx="13572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3160" y="9651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240" y="15994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6320" y="1580400"/>
                            <a:ext cx="1026000" cy="107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61" h="10780">
                                <a:moveTo>
                                  <a:pt x="11446" y="19"/>
                                </a:moveTo>
                                <a:arcTo wR="10800" hR="10800" stAng="-5194141" swAng="41035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61" h="10780">
                                <a:moveTo>
                                  <a:pt x="11446" y="19"/>
                                </a:moveTo>
                                <a:arcTo wR="10800" hR="10800" stAng="-5194141" swAng="41035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02320" y="260280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815360" y="1504440"/>
                            <a:ext cx="90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960" y="147960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7049400">
                            <a:off x="4167000" y="1943280"/>
                            <a:ext cx="1440360" cy="1440360"/>
                          </a:xfrm>
                          <a:custGeom>
                            <a:avLst/>
                            <a:gdLst>
                              <a:gd name="textAreaLeft" fmla="*/ 0 w 816480"/>
                              <a:gd name="textAreaRight" fmla="*/ 816840 w 816480"/>
                              <a:gd name="textAreaTop" fmla="*/ 0 h 816480"/>
                              <a:gd name="textAreaBottom" fmla="*/ 816840 h 81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5904" y="13667"/>
                                </a:moveTo>
                                <a:arcTo wR="-5854" hR="-5854" stAng="1759130" swAng="-3466656"/>
                                <a:lnTo>
                                  <a:pt x="1305" y="15946"/>
                                </a:lnTo>
                                <a:arcTo wR="10800" hR="10800" stAng="9092474" swAng="3466656"/>
                                <a:lnTo>
                                  <a:pt x="-971" y="4189"/>
                                </a:lnTo>
                                <a:lnTo>
                                  <a:pt x="6073" y="2212"/>
                                </a:lnTo>
                                <a:lnTo>
                                  <a:pt x="8050" y="9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6560" y="2802240"/>
                            <a:ext cx="1800360" cy="20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579">
                                <a:moveTo>
                                  <a:pt x="19135" y="3932"/>
                                </a:moveTo>
                                <a:arcTo wR="10800" hR="10800" stAng="-2369508" swAng="42848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579">
                                <a:moveTo>
                                  <a:pt x="19135" y="3932"/>
                                </a:moveTo>
                                <a:arcTo wR="10800" hR="10800" stAng="-2369508" swAng="42848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800" y="389052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5800" y="389052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5326560"/>
                            <a:ext cx="768240" cy="65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09" h="9096">
                                <a:moveTo>
                                  <a:pt x="21409" y="12821"/>
                                </a:moveTo>
                                <a:arcTo wR="10800" hR="10800" stAng="647103" swAng="27957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09" h="9096">
                                <a:moveTo>
                                  <a:pt x="21409" y="12821"/>
                                </a:moveTo>
                                <a:arcTo wR="10800" hR="10800" stAng="647103" swAng="27957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94520" y="527508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73480" y="52052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0080" y="524700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19240" y="702180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46680" y="704772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48520" y="873504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6320" y="87609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920" y="25430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4840" y="38397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379080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0.6pt;width:490.3pt;height:719.6pt" coordorigin="465,12" coordsize="9806,14392">
                <v:rect id="shape_0" coordorigin="10800,2086" coordsize="10800,13687" path="l0,21600xee" stroked="t" o:allowincell="f" style="position:absolute;left:1235;top:653;width:1700;height:21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9" coordsize="10800,14837" path="l0,21600xee" stroked="t" o:allowincell="f" style="position:absolute;left:1235;top:3164;width:1700;height:23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7665" coordsize="10800,8108" path="l0,21600xee" stroked="t" o:allowincell="f" style="position:absolute;left:1235;top:5329;width:2834;height:21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9033,10800" coordsize="12375,10800" path="l0,21600xee" stroked="t" o:allowincell="f" style="position:absolute;left:957;top:7457;width:1411;height:12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565,21600" path="l0,21600xee" stroked="t" o:allowincell="f" style="position:absolute;left:739;top:9229;width:2759;height:276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463,10800" path="l0,21600xee" stroked="t" o:allowincell="f" style="position:absolute;left:668;top:12554;width:3391;height:170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036;top:10523;width:169;height:169">
                  <v:line id="shape_0" from="2036,10523" to="2205,10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6,10523" to="2205,106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73;top:14176;width:169;height:169">
                  <v:line id="shape_0" from="2273,14176" to="2442,14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3,14176" to="2442,14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78;top:7376;width:169;height:169">
                  <v:line id="shape_0" from="1078,7376" to="1247,7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8,7376" to="1247,75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55;top:6066;width:169;height:169">
                  <v:line id="shape_0" from="1155,6066" to="1324,6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5,6066" to="1324,6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50;top:4775;width:169;height:169">
                  <v:line id="shape_0" from="1150,4775" to="1319,4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0,4775" to="1319,4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65;top:1931;width:169;height:169">
                  <v:line id="shape_0" from="1165,1931" to="1334,2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5,1931" to="1334,21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37,14063" to="4174,140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4,14041" to="781,14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7,11754" to="2760,11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8,10493" to="3617,105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52,7657" to="2487,7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4,8556" to="973,87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27,5293" to="4056,53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36,7406" to="3851,75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93,5452" to="2916,55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28,3045" to="1341,32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8,2758" to="2851,28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64,559" to="2311,7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41;top:624;width:2267;height:2267;flip:y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silver" stroked="t" o:allowincell="f" style="position:absolute;left:3441;top:1100;width:3192;height:709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692;top:3774;width:2941;height:709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646;top:5929;width:1987;height:709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637;top:8074;width:3996;height:709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491;top:10881;width:3142;height:709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646;top:13295;width:1535;height:709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4;top:1845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;top:7266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;top:4653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7;top:10564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7;top:13846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;top:14118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11645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;top:8464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8;top:7527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3;top:5557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3;top:2844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9;top:422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;top:3006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5038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7332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8;top:10513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0;top:14135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8368,15773" path="l0,21600xee" stroked="t" o:allowincell="f" style="position:absolute;left:7165;top:12;width:2892;height:24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8287;top:1618;width:169;height:169">
                  <v:line id="shape_0" from="8287,1618" to="8456,1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7,1618" to="8456,17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760,2445" to="9973,25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66;top:1532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5;top:2531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9" coordsize="10261,10780" path="l0,21600xee" stroked="t" o:allowincell="f" style="position:absolute;left:7955;top:2501;width:1615;height:169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870;top:4111;width:169;height:169">
                  <v:line id="shape_0" from="7870,4111" to="8039,4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0,4111" to="8039,42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048,2381" to="8061,2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28;top:2342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027;top:3072;width:2267;height:2267;mso-wrap-style:none;v-text-anchor:middle;rotation:117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origin="10800,3931" coordsize="10800,12579" path="l0,21600xee" stroked="t" o:allowincell="f" style="position:absolute;left:7436;top:4425;width:2834;height:330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356,6139" to="7525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6,6139" to="7525,63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0800" coordsize="10609,9096" path="l0,21600xee" stroked="t" o:allowincell="f" style="position:absolute;left:8884;top:8400;width:1209;height:10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8803;top:8319;width:169;height:169">
                  <v:line id="shape_0" from="8803,8319" to="8972,8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3,8319" to="8972,8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55;top:8209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7;top:8275;width:269;height:26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14;top:11070;width:169;height:169">
                  <v:line id="shape_0" from="9314,11070" to="9483,11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14,11070" to="9483,112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515;top:11111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88;top:13768;width:169;height:169">
                  <v:line id="shape_0" from="8888,13768" to="9057,13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8,13768" to="9057,13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89;top:13809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8;top:4017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4;top:6059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;top:5982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a.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b.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c.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d.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e.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3 - Cercle - Polygo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  <w:smallCaps/>
            </w:rPr>
            <w:t>Exercices 2D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0:55:00Z</dcterms:created>
  <dc:creator>Joël NEGRI</dc:creator>
  <dc:description/>
  <dc:language>en-US</dc:language>
  <cp:lastModifiedBy>Joël NEGRI</cp:lastModifiedBy>
  <cp:lastPrinted>1999-11-28T18:32:00Z</cp:lastPrinted>
  <dcterms:modified xsi:type="dcterms:W3CDTF">2002-02-10T10:55:00Z</dcterms:modified>
  <cp:revision>2</cp:revision>
  <dc:subject/>
  <dc:title>Reproduire les arcs   (ou  ) de centre O à partir de O’</dc:title>
</cp:coreProperties>
</file>