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nnaître les triangles suivants puis les classer dans le tableau 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127000</wp:posOffset>
                </wp:positionV>
                <wp:extent cx="6652895" cy="7019925"/>
                <wp:effectExtent l="5080" t="1016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7020000"/>
                          <a:chOff x="0" y="0"/>
                          <a:chExt cx="6652800" cy="7020000"/>
                        </a:xfrm>
                      </wpg:grpSpPr>
                      <wps:wsp>
                        <wps:cNvSpPr txBox="1"/>
                        <wps:spPr>
                          <a:xfrm>
                            <a:off x="337680" y="3409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2064000">
                            <a:off x="1815480" y="1339560"/>
                            <a:ext cx="789480" cy="683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7200">
                            <a:off x="4135680" y="2506320"/>
                            <a:ext cx="720000" cy="623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9600">
                            <a:off x="597600" y="450000"/>
                            <a:ext cx="733320" cy="175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94600">
                            <a:off x="2877480" y="1500480"/>
                            <a:ext cx="2009160" cy="478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50000">
                            <a:off x="2590920" y="2532960"/>
                            <a:ext cx="359280" cy="82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30800">
                            <a:off x="2210760" y="212400"/>
                            <a:ext cx="1786320" cy="4363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5172120" y="1063800"/>
                            <a:ext cx="1080000" cy="1080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79200">
                            <a:off x="267480" y="259200"/>
                            <a:ext cx="539640" cy="539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8000">
                            <a:off x="682200" y="3171240"/>
                            <a:ext cx="1179720" cy="1243800"/>
                          </a:xfrm>
                          <a:prstGeom prst="triangle">
                            <a:avLst>
                              <a:gd name="adj" fmla="val 6619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50200">
                            <a:off x="5787720" y="2598120"/>
                            <a:ext cx="383040" cy="1882080"/>
                          </a:xfrm>
                          <a:prstGeom prst="triangle">
                            <a:avLst>
                              <a:gd name="adj" fmla="val 7495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99400">
                            <a:off x="4577760" y="247680"/>
                            <a:ext cx="1977480" cy="478800"/>
                          </a:xfrm>
                          <a:prstGeom prst="triangle">
                            <a:avLst>
                              <a:gd name="adj" fmla="val 387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8000">
                            <a:off x="1711080" y="3788640"/>
                            <a:ext cx="1609200" cy="1696680"/>
                          </a:xfrm>
                          <a:prstGeom prst="triangle">
                            <a:avLst>
                              <a:gd name="adj" fmla="val 6619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2800">
                            <a:off x="-452520" y="5323680"/>
                            <a:ext cx="2419920" cy="57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7200">
                            <a:off x="3909240" y="4507200"/>
                            <a:ext cx="995040" cy="861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4200">
                            <a:off x="5331240" y="4110120"/>
                            <a:ext cx="546840" cy="2687400"/>
                          </a:xfrm>
                          <a:prstGeom prst="triangle">
                            <a:avLst>
                              <a:gd name="adj" fmla="val 7495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109240" y="5427000"/>
                            <a:ext cx="1308240" cy="13082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800">
                            <a:off x="3923640" y="5923080"/>
                            <a:ext cx="489600" cy="829440"/>
                          </a:xfrm>
                          <a:prstGeom prst="triangle">
                            <a:avLst>
                              <a:gd name="adj" fmla="val 604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00" y="3351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2570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28162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29894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27633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6549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070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960" y="15919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7334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8196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840" y="621108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48603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38671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49338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360" y="27633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619524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63468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55119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480" y="575244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0520" y="4770720"/>
                            <a:ext cx="872640" cy="224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542">
                                <a:moveTo>
                                  <a:pt x="0" y="2218"/>
                                </a:moveTo>
                                <a:lnTo>
                                  <a:pt x="993" y="0"/>
                                </a:lnTo>
                                <a:lnTo>
                                  <a:pt x="1374" y="3542"/>
                                </a:lnTo>
                                <a:lnTo>
                                  <a:pt x="547" y="2168"/>
                                </a:lnTo>
                                <a:lnTo>
                                  <a:pt x="0" y="22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320280"/>
                            <a:ext cx="101916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1787">
                                <a:moveTo>
                                  <a:pt x="596" y="0"/>
                                </a:moveTo>
                                <a:lnTo>
                                  <a:pt x="0" y="1787"/>
                                </a:lnTo>
                                <a:lnTo>
                                  <a:pt x="877" y="1440"/>
                                </a:lnTo>
                                <a:lnTo>
                                  <a:pt x="1605" y="1523"/>
                                </a:lnTo>
                                <a:lnTo>
                                  <a:pt x="5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9760"/>
                            <a:ext cx="183888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6" h="1920">
                                <a:moveTo>
                                  <a:pt x="0" y="0"/>
                                </a:moveTo>
                                <a:lnTo>
                                  <a:pt x="2830" y="133"/>
                                </a:lnTo>
                                <a:lnTo>
                                  <a:pt x="2896" y="398"/>
                                </a:lnTo>
                                <a:lnTo>
                                  <a:pt x="364" y="19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26.75pt;width:559.55pt;height:536.05pt" coordorigin="-515,535" coordsize="11191,1072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730;top:737;width:22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057;top:2310;width:1242;height:1075;mso-wrap-style:none;v-text-anchor:middle;rotation:34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1;top:4147;width:1133;height:981;mso-wrap-style:none;v-text-anchor:middle;rotation:329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9;top:908;width:1154;height:2762;mso-wrap-style:none;v-text-anchor:middle;rotation:25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1;top:2563;width:3163;height:752;mso-wrap-style:none;v-text-anchor:middle;rotation:305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8;top:4188;width:565;height:1305;mso-wrap-style:none;v-text-anchor:middle;rotation:332" type="_x0000_t5">
                  <v:fill o:detectmouseclick="t" on="fals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680;top:534;width:2812;height:686;mso-wrap-style:none;v-text-anchor:middle;rotation:357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3;top:1875;width:1700;height:1700;mso-wrap-style:none;v-text-anchor:middle;rotation:29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;top:608;width:849;height:849;mso-wrap-style:none;v-text-anchor:middle;rotation:61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72;top:5194;width:1857;height:1958;mso-wrap-style:none;v-text-anchor:middle;rotation:18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13;top:4293;width:602;height:2963;mso-wrap-style:none;v-text-anchor:middle;rotation:209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7;top:590;width:3113;height:753;mso-wrap-style:none;v-text-anchor:middle;rotation:165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92;top:6166;width:2533;height:2671;mso-wrap-style:none;v-text-anchor:middle;rotation:18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14;top:8584;width:3810;height:906;mso-wrap-style:none;v-text-anchor:middle;rotation:77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4;top:7298;width:1566;height:1356;mso-wrap-style:none;v-text-anchor:middle;rotation:329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94;top:6674;width:860;height:4231;mso-wrap-style:none;v-text-anchor:middle;rotation:27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9;top:8746;width:2059;height:2059;mso-wrap-style:none;v-text-anchor:middle;rotation:29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77;top:9527;width:770;height:1305;mso-wrap-style:none;v-text-anchor:middle;rotation:32" type="_x0000_t5">
                  <v:fill o:detectmouseclick="t" on="false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883;top:728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188;top:605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70;top:4635;width:224;height:494;mso-wrap-style:none;v-text-anchor:middle" type="_x0000_t136">
                  <v:path textpathok="t"/>
                  <v:textpath on="t" fitshape="t" string="8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20;top:4908;width:224;height:494;mso-wrap-style:none;v-text-anchor:middle" type="_x0000_t136">
                  <v:path textpathok="t"/>
                  <v:textpath on="t" fitshape="t" string="9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111;top:4552;width:449;height:494;mso-wrap-style:none;v-text-anchor:middle" type="_x0000_t136">
                  <v:path textpathok="t"/>
                  <v:textpath on="t" fitshape="t" string="10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27;top:2806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86;top:2731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42;top:2707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329;top:2930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375;top:6215;width:449;height:494;mso-wrap-style:none;v-text-anchor:middle" type="_x0000_t136">
                  <v:path textpathok="t"/>
                  <v:textpath on="t" fitshape="t" string="1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103;top:9981;width:449;height:494;mso-wrap-style:none;v-text-anchor:middle" type="_x0000_t136">
                  <v:path textpathok="t"/>
                  <v:textpath on="t" fitshape="t" string="19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057;top:7854;width:449;height:494;mso-wrap-style:none;v-text-anchor:middle" type="_x0000_t136">
                  <v:path textpathok="t"/>
                  <v:textpath on="t" fitshape="t" string="1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112;top:6290;width:449;height:494;mso-wrap-style:none;v-text-anchor:middle" type="_x0000_t136">
                  <v:path textpathok="t"/>
                  <v:textpath on="t" fitshape="t" string="1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119;top:7970;width:449;height:494;mso-wrap-style:none;v-text-anchor:middle" type="_x0000_t136">
                  <v:path textpathok="t"/>
                  <v:textpath on="t" fitshape="t" string="1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907;top:4552;width:449;height:494;mso-wrap-style:none;v-text-anchor:middle" type="_x0000_t136">
                  <v:path textpathok="t"/>
                  <v:textpath on="t" fitshape="t" string="1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51;top:9956;width:449;height:494;mso-wrap-style:none;v-text-anchor:middle" type="_x0000_t136">
                  <v:path textpathok="t"/>
                  <v:textpath on="t" fitshape="t" string="1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398;top:10195;width:449;height:494;mso-wrap-style:none;v-text-anchor:middle" type="_x0000_t136">
                  <v:path textpathok="t"/>
                  <v:textpath on="t" fitshape="t" string="18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77;top:8880;width:449;height:494;mso-wrap-style:none;v-text-anchor:middle" type="_x0000_t136">
                  <v:path textpathok="t"/>
                  <v:textpath on="t" fitshape="t" string="1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832;top:9259;width:449;height:494;mso-wrap-style:none;v-text-anchor:middle" type="_x0000_t136">
                  <v:path textpathok="t"/>
                  <v:textpath on="t" fitshape="t" string="20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374,3542" path="m0,2218l993,0l1374,3542l547,2168l0,2218xe" stroked="t" o:allowincell="f" style="position:absolute;left:9301;top:7713;width:1373;height:35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5,1787" path="m596,0l0,1787l877,1440l1605,1523l596,0xe" stroked="t" o:allowincell="f" style="position:absolute;left:5809;top:5429;width:1604;height:17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96,1920" path="m0,0l2830,133l2896,398l364,1920l0,0xe" stroked="t" o:allowincell="f" style="position:absolute;left:198;top:4121;width:2895;height:19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500" w:hRule="atLeast"/>
        </w:trPr>
        <w:tc>
          <w:tcPr>
            <w:tcW w:w="680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iangle…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utres…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…</w:t>
            </w:r>
            <w:r>
              <w:rPr>
                <w:b/>
                <w:smallCaps/>
              </w:rPr>
              <w:t>quelconque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…</w:t>
            </w:r>
            <w:r>
              <w:rPr>
                <w:b/>
                <w:smallCaps/>
              </w:rPr>
              <w:t>isocèl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…</w:t>
            </w:r>
            <w:r>
              <w:rPr>
                <w:b/>
                <w:smallCaps/>
              </w:rPr>
              <w:t>rectang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…</w:t>
            </w:r>
            <w:r>
              <w:rPr>
                <w:b/>
                <w:smallCaps/>
              </w:rPr>
              <w:t>équilatér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0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58:00Z</dcterms:created>
  <dc:creator>Joël NEGRI</dc:creator>
  <dc:description/>
  <dc:language>en-US</dc:language>
  <cp:lastModifiedBy>Joël NEGRI</cp:lastModifiedBy>
  <cp:lastPrinted>2001-01-04T17:18:00Z</cp:lastPrinted>
  <dcterms:modified xsi:type="dcterms:W3CDTF">2002-02-10T10:58:00Z</dcterms:modified>
  <cp:revision>2</cp:revision>
  <dc:subject/>
  <dc:title>Reconnaître les triangles suivants puis les classer dans le tableau :</dc:title>
</cp:coreProperties>
</file>