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-260985</wp:posOffset>
                </wp:positionV>
                <wp:extent cx="6843395" cy="3608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240" cy="3607920"/>
                          <a:chOff x="0" y="0"/>
                          <a:chExt cx="6843240" cy="3607920"/>
                        </a:xfrm>
                      </wpg:grpSpPr>
                      <wps:wsp>
                        <wps:cNvSpPr/>
                        <wps:spPr>
                          <a:xfrm rot="20214600">
                            <a:off x="279000" y="345600"/>
                            <a:ext cx="1945800" cy="8928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52600">
                            <a:off x="2765880" y="568800"/>
                            <a:ext cx="797400" cy="1754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25000">
                            <a:off x="4075560" y="441360"/>
                            <a:ext cx="2551320" cy="733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86400">
                            <a:off x="725760" y="1148040"/>
                            <a:ext cx="1663560" cy="13867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63800">
                            <a:off x="3564000" y="855360"/>
                            <a:ext cx="1800360" cy="155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1940400"/>
                            <a:ext cx="1434960" cy="1308240"/>
                          </a:xfrm>
                          <a:prstGeom prst="triangle">
                            <a:avLst>
                              <a:gd name="adj" fmla="val 7221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769840"/>
                            <a:ext cx="4401720" cy="734040"/>
                          </a:xfrm>
                          <a:prstGeom prst="triangle">
                            <a:avLst>
                              <a:gd name="adj" fmla="val 6521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670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57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29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62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2244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8480" y="23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8480" y="426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4400" y="118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160" y="91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2502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2747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3680" y="71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259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6960" y="202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440" y="2566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42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600" y="342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200" y="1769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2880" y="3237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6840" y="317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2.05pt;width:538.8pt;height:265.6pt" coordorigin="15,-41" coordsize="10776,531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54;top:133;width:3063;height:1405;mso-wrap-style:none;v-text-anchor:middle;rotation:337" type="_x0000_t6">
                  <v:fill o:detectmouseclick="t" on="fals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371;top:485;width:1255;height:2762;mso-wrap-style:none;v-text-anchor:middle;rotation:204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32;top:284;width:4017;height:1154;mso-wrap-style:none;v-text-anchor:middle;rotation:184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9;top:1397;width:2619;height:2183;mso-wrap-style:none;v-text-anchor:middle;rotation:276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7;top:936;width:2834;height:2454;mso-wrap-style:none;v-text-anchor:middle;rotation:343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0;top:2645;width:2259;height:205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;top:3951;width:6931;height:1155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6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20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5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2;top:31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-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5;top: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8;top:14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1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35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39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7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3;top:36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27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9;top:36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;top:49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49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237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7;top:4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3;top:45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 3C.1</w:t>
      </w:r>
    </w:p>
    <w:p>
      <w:pPr>
        <w:pStyle w:val="Normal"/>
        <w:rPr/>
      </w:pPr>
      <w:r>
        <w:rPr/>
        <w:tab/>
        <w:t>Reproduire ces triangles sur le cahi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 3C.2</w:t>
      </w:r>
    </w:p>
    <w:p>
      <w:pPr>
        <w:pStyle w:val="Normal"/>
        <w:rPr/>
      </w:pPr>
      <w:r>
        <w:rPr/>
        <w:tab/>
        <w:t>Voici 6 triangles « en kit » à reconstruire sur le cahier.</w:t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  <w:gridCol w:w="5456"/>
      </w:tblGrid>
      <w:tr>
        <w:trPr>
          <w:trHeight w:val="2000" w:hRule="atLeast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930</wp:posOffset>
                      </wp:positionH>
                      <wp:positionV relativeFrom="paragraph">
                        <wp:posOffset>34925</wp:posOffset>
                      </wp:positionV>
                      <wp:extent cx="6789420" cy="3709670"/>
                      <wp:effectExtent l="0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9600" cy="3709800"/>
                                <a:chOff x="0" y="0"/>
                                <a:chExt cx="6789600" cy="370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5120" y="93960"/>
                                  <a:ext cx="108252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52560"/>
                                    <a:ext cx="106380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3800" y="188640"/>
                                    <a:ext cx="1908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360" y="420480"/>
                                  <a:ext cx="1800720" cy="29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2240"/>
                                    <a:ext cx="1152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00" y="53280"/>
                                    <a:ext cx="178956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0" y="0"/>
                                    <a:ext cx="1152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6200" y="6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0080" y="2649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00" y="574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8160" y="383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67840" y="199440"/>
                                  <a:ext cx="2025000" cy="957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81800" y="0"/>
                                    <a:ext cx="4320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49320"/>
                                    <a:ext cx="1981800" cy="85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58600"/>
                                    <a:ext cx="4320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21560" y="572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6120" y="1023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10880" y="124560"/>
                                  <a:ext cx="701640" cy="8629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616680" y="0"/>
                                    <a:ext cx="84960" cy="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80" y="32760"/>
                                    <a:ext cx="616680" cy="79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96680"/>
                                    <a:ext cx="85680" cy="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3760" y="440640"/>
                                  <a:ext cx="1339200" cy="500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960" cy="10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51480"/>
                                    <a:ext cx="1308600" cy="39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8240" y="397080"/>
                                    <a:ext cx="30960" cy="10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7400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720" y="9810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66440" y="3441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5280" y="843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103360" y="191880"/>
                                  <a:ext cx="1462320" cy="714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19840" y="0"/>
                                    <a:ext cx="42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40" y="49320"/>
                                    <a:ext cx="1419840" cy="61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15240"/>
                                    <a:ext cx="42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548760" y="1029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5560" y="8244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68840" y="1444680"/>
                                  <a:ext cx="779040" cy="895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696600" y="0"/>
                                    <a:ext cx="8244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040" y="34920"/>
                                    <a:ext cx="696600" cy="82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26200"/>
                                    <a:ext cx="8244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640" y="1808640"/>
                                  <a:ext cx="2529360" cy="586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16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52560"/>
                                    <a:ext cx="2508840" cy="48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08840" y="480600"/>
                                    <a:ext cx="2016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28440" y="22968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360" y="1310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60" y="1747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7040" y="22255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05840" y="1443240"/>
                                  <a:ext cx="2689200" cy="88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76880"/>
                                    <a:ext cx="29880" cy="10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20" y="51480"/>
                                    <a:ext cx="2658600" cy="77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9320" y="0"/>
                                    <a:ext cx="29880" cy="10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02600" y="1368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9640" y="21970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1360" y="2929320"/>
                                  <a:ext cx="2846880" cy="647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16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52560"/>
                                    <a:ext cx="2826360" cy="54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6360" y="541440"/>
                                    <a:ext cx="2016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835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9760" y="3441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04040" y="2743200"/>
                                  <a:ext cx="2056680" cy="86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7160"/>
                                    <a:ext cx="3816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50040"/>
                                    <a:ext cx="2018520" cy="76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8520" y="0"/>
                                    <a:ext cx="3816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1520" y="34981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4240" y="26370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66880" y="2620080"/>
                                  <a:ext cx="2136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5600"/>
                                    <a:ext cx="2160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52560"/>
                                    <a:ext cx="2115360" cy="43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5000" y="0"/>
                                    <a:ext cx="2160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52320" y="30409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7360" y="3203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990320" y="3246840"/>
                                  <a:ext cx="1612800" cy="389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53280"/>
                                    <a:ext cx="1593720" cy="28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94080" y="282960"/>
                                    <a:ext cx="1908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05640" y="25552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9240" y="35146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80200">
                                  <a:off x="3754080" y="2806560"/>
                                  <a:ext cx="181872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8" h="955">
                                      <a:moveTo>
                                        <a:pt x="1457" y="0"/>
                                      </a:moveTo>
                                      <a:lnTo>
                                        <a:pt x="0" y="804"/>
                                      </a:lnTo>
                                      <a:lnTo>
                                        <a:pt x="1658" y="9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5880" y="3242160"/>
                                  <a:ext cx="4996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VU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8800" y="3348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2.75pt;width:534.6pt;height:290.95pt" coordorigin="118,55" coordsize="10692,5819">
                      <v:group id="shape_0" style="position:absolute;left:567;top:203;width:1704;height:464">
                        <v:line id="shape_0" from="567,203" to="596,36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,286" to="2256,5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2,500" to="2271,66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6;top:717;width:2835;height:472">
                        <v:line id="shape_0" from="586,1020" to="603,11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,801" to="3412,110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4,717" to="3421,88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85;top:66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0;top:472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;top:959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38;top:658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58;top:369;width:3187;height:1508">
                        <v:line id="shape_0" from="5078,369" to="5145,524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1,447" to="5111,179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7,1721" to="2024,1876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34;top:14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45;top:1666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62;top:251;width:1104;height:1358">
                        <v:line id="shape_0" from="6933,251" to="7066,354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9,303" to="6999,155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2,1506" to="6096,160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42;top:749;width:2109;height:787">
                        <v:line id="shape_0" from="7242,749" to="7290,91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66,830" to="9326,145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02,1374" to="9350,153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006;top:5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32;top:160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94;top:59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6;top:138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154;top:357;width:2302;height:1124">
                        <v:line id="shape_0" from="10391,357" to="10457,512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88,435" to="10423,140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55,1326" to="8221,1481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431;top:21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12;top:135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01;top:2331;width:1226;height:1409">
                        <v:line id="shape_0" from="2898,2330" to="3027,243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6,2385" to="2962,368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1,3631" to="1930,3739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85;top:2903;width:3982;height:923">
                        <v:line id="shape_0" from="585,2903" to="616,306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,2986" to="4551,37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36,3660" to="4567,382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580;top:3672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53;top:2119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4;top:280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33;top:356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54;top:2328;width:4235;height:1386">
                        <v:line id="shape_0" from="5954,3551" to="6000,37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78,2409" to="10164,363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42,2328" to="10188,249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201;top:221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45;top:351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88;top:4668;width:4483;height:1019">
                        <v:line id="shape_0" from="388,4668" to="419,4834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,4751" to="4854,56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9,5521" to="4870,568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18;top:452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89;top:547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99;top:4374;width:3238;height:1366">
                        <v:line id="shape_0" from="1699,5583" to="1758,57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9,4454" to="4907,566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8,4375" to="4937,45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412;top:5564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28;top:4208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735;top:4181;width:3364;height:851">
                        <v:line id="shape_0" from="5735,4867" to="5768,50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52,4264" to="9082,4949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66,4181" to="9099,43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397;top:4844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73;top:510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976;top:5168;width:2540;height:612">
                        <v:line id="shape_0" from="7977,5168" to="8006,533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92,5252" to="10501,569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87,5614" to="10516,578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103;top:4079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26;top:559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658,955" path="m1457,0l0,804l1658,955e" stroked="t" o:allowincell="f" style="position:absolute;left:6030;top:4475;width:2863;height:1306;mso-wrap-style:none;v-text-anchor:middle;rotation:5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6458;top:5161;width:786;height: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U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91;top:5328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1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</w:tr>
      <w:tr>
        <w:trPr>
          <w:trHeight w:val="2000" w:hRule="atLeast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/>
              <w:t xml:space="preserve"> IJK est isocèle en I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.</w:t>
            </w:r>
            <w:r>
              <w:rPr/>
              <w:t xml:space="preserve"> LMN est équilatéral.</w:t>
            </w:r>
          </w:p>
        </w:tc>
      </w:tr>
      <w:tr>
        <w:trPr>
          <w:trHeight w:val="2000" w:hRule="atLeast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.</w:t>
            </w:r>
            <w:r>
              <w:rPr/>
              <w:t xml:space="preserve"> RST est rectangle en R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 3C.3</w:t>
      </w:r>
    </w:p>
    <w:p>
      <w:pPr>
        <w:pStyle w:val="Normal"/>
        <w:rPr/>
      </w:pPr>
      <w:r>
        <w:rPr/>
        <w:tab/>
        <w:t>Construire sur le cahier 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>
          <w:trHeight w:val="28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ABC tel que : AB=4cm ; AC=7cm ; BC=6c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DEF tel que : DE=5cm ; DF=4cm ; EF=3cm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IJK tel que : IJ=4,3cm ; JK=5,2cm ; KI=3,8c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LMN tel que : LM=MN=6,5cm ; LN=3,5cm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OPQ isocèle en O tel que OP=4cm et QP=7c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RST équilatéral tel que RS=4,5cm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UVW rectangle en U tel que UV=4cm et UW=3c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XYZ rectangle en Y tel que XY=5cm et ZY=12cm</w:t>
            </w:r>
          </w:p>
        </w:tc>
      </w:tr>
      <w:tr>
        <w:trPr>
          <w:trHeight w:val="284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6" w:leader="none"/>
              </w:tabs>
              <w:ind w:left="0" w:firstLine="142"/>
              <w:rPr/>
            </w:pPr>
            <w:r>
              <w:rPr/>
              <w:t>ABC isocèle rectangle en A tel que AB=5c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0" w:firstLine="142"/>
              <w:rPr/>
            </w:pPr>
            <w:r>
              <w:rPr/>
              <w:t>DEF rectangle en D tel que DE=4cm et EF=7c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smallCaps/>
            </w:rPr>
            <w:t>Exercices 3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ahoma" w:hAnsi="Tahoma" w:cs="Tahoma"/>
      <w:b/>
      <w:i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58:00Z</dcterms:created>
  <dc:creator>Joël NEGRI</dc:creator>
  <dc:description/>
  <dc:language>en-US</dc:language>
  <cp:lastModifiedBy>Joël NEGRI</cp:lastModifiedBy>
  <cp:lastPrinted>2001-01-04T17:14:00Z</cp:lastPrinted>
  <dcterms:modified xsi:type="dcterms:W3CDTF">2002-01-20T11:58:00Z</dcterms:modified>
  <cp:revision>2</cp:revision>
  <dc:subject/>
  <dc:title>EXERCICE 3C</dc:title>
</cp:coreProperties>
</file>