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  <w:t>Exercice 4A.1</w:t>
      </w:r>
    </w:p>
    <w:p>
      <w:pPr>
        <w:pStyle w:val="Normal"/>
        <w:ind w:right="-1" w:hanging="0"/>
        <w:rPr/>
      </w:pPr>
      <w:r>
        <w:rPr>
          <w:b/>
          <w:bCs/>
        </w:rPr>
        <w:tab/>
        <w:t>a.</w:t>
      </w:r>
      <w:r>
        <w:rPr/>
        <w:t xml:space="preserve"> Dans chacune des cases, tracer le quadrilatère ABCD :</w:t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693"/>
        <w:gridCol w:w="2693"/>
        <w:gridCol w:w="2693"/>
      </w:tblGrid>
      <w:tr>
        <w:trPr>
          <w:trHeight w:val="1985" w:hRule="exac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76835</wp:posOffset>
                      </wp:positionV>
                      <wp:extent cx="6665595" cy="10407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65760" cy="1040760"/>
                                <a:chOff x="0" y="0"/>
                                <a:chExt cx="6665760" cy="1040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18080" y="60012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17360" y="60012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17080" y="68400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3880" y="13464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3520" y="13464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4120" y="79056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3400" y="79056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1280" y="30600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40920" y="30600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51440" y="14796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3080" y="83124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57240" y="60516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56520" y="60516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56240" y="68904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13400" y="13968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12680" y="13968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3280" y="79560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22920" y="79560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0800" y="31104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80080" y="31104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90600" y="15300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39160" y="504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02600" y="83628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449600" y="61524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448880" y="61524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48600" y="69912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05400" y="14976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05040" y="14976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5640" y="80568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4920" y="80568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72800" y="32148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72440" y="32148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82960" y="16308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1520" y="1512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94600" y="84636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152400" y="62604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52040" y="62604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51400" y="70992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308560" y="16056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07840" y="16056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18800" y="81648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18080" y="81648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75960" y="33228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75240" y="33228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85760" y="17388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4680" y="2592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03520" y="86112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.05pt;width:524.8pt;height:81.95pt" coordorigin="147,121" coordsize="10496,1639">
                      <v:line id="shape_0" from="1750,1066" to="1862,11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49,1066" to="1861,117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906;top:1198;width:282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21,333" to="533,44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,333" to="532,44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2,1366" to="864,14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1,1366" to="863,147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02,603" to="2214,7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01,603" to="2213,71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275;top:354;width:282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7;top:121;width:282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4;top:1430;width:282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489,1074" to="4601,11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88,1074" to="4600,118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645;top:1206;width:282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160,341" to="3272,4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59,341" to="3271,45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91,1374" to="3603,14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90,1374" to="3602,148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41,611" to="4953,7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40,611" to="4952,72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014;top:362;width:282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86;top:129;width:282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43;top:1438;width:282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154,1090" to="7266,12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53,1090" to="7265,120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310;top:1222;width:282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825,357" to="5937,46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24,357" to="5936,46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56,1390" to="6268,15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55,1390" to="6267,150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06,627" to="7618,7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05,627" to="7617,73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679;top:378;width:282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51;top:145;width:282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808;top:1454;width:282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836,1107" to="9948,12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35,1107" to="9947,121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992;top:1239;width:282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507,374" to="8619,4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06,374" to="8618,48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38,1407" to="8950,15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37,1407" to="8949,151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88,644" to="10300,7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87,644" to="10299,75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361;top:395;width:282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33;top:162;width:282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99;top:1477;width:282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rPr/>
      </w:pPr>
      <w:r>
        <w:rPr>
          <w:b/>
          <w:bCs/>
        </w:rPr>
        <w:tab/>
        <w:t>b.</w:t>
      </w:r>
      <w:r>
        <w:rPr/>
        <w:t xml:space="preserve"> Dans chacune des cases, tracer le quadrilatère demandé :</w:t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693"/>
        <w:gridCol w:w="2693"/>
        <w:gridCol w:w="2693"/>
      </w:tblGrid>
      <w:tr>
        <w:trPr>
          <w:trHeight w:val="1985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de-D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101600</wp:posOffset>
                      </wp:positionV>
                      <wp:extent cx="6665595" cy="10407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65760" cy="1040760"/>
                                <a:chOff x="0" y="0"/>
                                <a:chExt cx="6665760" cy="1040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18080" y="60012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17360" y="60012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17080" y="68400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3880" y="13464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3520" y="13464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4120" y="79056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3400" y="79056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1280" y="30600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40920" y="30600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51440" y="14796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3080" y="83124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57240" y="60516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56520" y="60516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56240" y="68904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13400" y="13968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12680" y="13968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3280" y="79560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22920" y="79560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0800" y="31104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80080" y="31104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90600" y="15300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39160" y="504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02600" y="83628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449600" y="61524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448880" y="61524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48600" y="69912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05400" y="14976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05040" y="14976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5640" y="80568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4920" y="80568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72800" y="32148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72440" y="32148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82960" y="16308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1520" y="1512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94600" y="84636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152400" y="62604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52040" y="62604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51400" y="70992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308560" y="16056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07840" y="16056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18800" y="81648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18080" y="81648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75960" y="33228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75240" y="332280"/>
                                  <a:ext cx="716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85760" y="17388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4680" y="2592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03520" y="86112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4pt;margin-top:8pt;width:524.85pt;height:81.95pt" coordorigin="188,160" coordsize="10497,1639">
                      <v:line id="shape_0" from="1791,1105" to="1903,12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90,1105" to="1902,121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47;top:1237;width:282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62,372" to="574,4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1,372" to="573,48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3,1405" to="905,15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2,1405" to="904,151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43,642" to="2255,7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42,642" to="2254,75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316;top:393;width:282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8;top:160;width:282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5;top:1469;width:282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530,1113" to="4642,12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29,1113" to="4641,122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686;top:1245;width:282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201,380" to="3313,4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00,380" to="3312,49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32,1413" to="3644,15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31,1413" to="3643,152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82,650" to="4994,76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81,650" to="4993,76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055;top:401;width:282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27;top:168;width:282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4;top:1477;width:282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195,1129" to="7307,12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94,1129" to="7306,124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351;top:1261;width:282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866,396" to="5978,5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65,396" to="5977,50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97,1429" to="6309,15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96,1429" to="6308,154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47,666" to="7659,7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46,666" to="7658,77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720;top:417;width:282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92;top:184;width:282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849;top:1493;width:282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877,1146" to="9989,125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76,1146" to="9988,125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033;top:1278;width:282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548,413" to="8660,5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47,413" to="8659,52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9,1446" to="8991,155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8,1446" to="8990,155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229,683" to="10341,7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228,683" to="10340,79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402;top:434;width:282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74;top:201;width:282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40;top:1516;width:282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de-DE"/>
              </w:rPr>
              <w:t>EFGH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EHGF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GFEH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HFGE</w:t>
            </w:r>
          </w:p>
        </w:tc>
      </w:tr>
    </w:tbl>
    <w:p>
      <w:pPr>
        <w:pStyle w:val="Normal"/>
        <w:ind w:right="-1" w:hanging="0"/>
        <w:rPr>
          <w:lang w:val="de-DE"/>
        </w:rPr>
      </w:pPr>
      <w:r>
        <w:rPr>
          <w:lang w:val="de-DE"/>
        </w:rPr>
      </w:r>
    </w:p>
    <w:p>
      <w:pPr>
        <w:pStyle w:val="Normal"/>
        <w:ind w:right="-1" w:hanging="0"/>
        <w:rPr>
          <w:b/>
          <w:b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50</wp:posOffset>
                </wp:positionH>
                <wp:positionV relativeFrom="paragraph">
                  <wp:posOffset>346075</wp:posOffset>
                </wp:positionV>
                <wp:extent cx="6744970" cy="14458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4960" cy="1445760"/>
                          <a:chOff x="0" y="0"/>
                          <a:chExt cx="6744960" cy="1445760"/>
                        </a:xfrm>
                      </wpg:grpSpPr>
                      <wps:wsp>
                        <wps:cNvSpPr/>
                        <wps:spPr>
                          <a:xfrm>
                            <a:off x="170280" y="186840"/>
                            <a:ext cx="126252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8" h="1704">
                                <a:moveTo>
                                  <a:pt x="0" y="142"/>
                                </a:moveTo>
                                <a:lnTo>
                                  <a:pt x="142" y="710"/>
                                </a:lnTo>
                                <a:lnTo>
                                  <a:pt x="1988" y="1704"/>
                                </a:lnTo>
                                <a:lnTo>
                                  <a:pt x="1846" y="0"/>
                                </a:lnTo>
                                <a:lnTo>
                                  <a:pt x="0" y="14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81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6361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5880" y="12650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320" y="201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3520" y="186840"/>
                            <a:ext cx="126252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8" h="1704">
                                <a:moveTo>
                                  <a:pt x="0" y="142"/>
                                </a:moveTo>
                                <a:lnTo>
                                  <a:pt x="1988" y="1704"/>
                                </a:lnTo>
                                <a:lnTo>
                                  <a:pt x="1846" y="0"/>
                                </a:lnTo>
                                <a:lnTo>
                                  <a:pt x="142" y="710"/>
                                </a:lnTo>
                                <a:lnTo>
                                  <a:pt x="0" y="14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0" y="159480"/>
                            <a:ext cx="126252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8" h="1704">
                                <a:moveTo>
                                  <a:pt x="1846" y="0"/>
                                </a:moveTo>
                                <a:lnTo>
                                  <a:pt x="142" y="710"/>
                                </a:lnTo>
                                <a:lnTo>
                                  <a:pt x="0" y="142"/>
                                </a:lnTo>
                                <a:lnTo>
                                  <a:pt x="1988" y="170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760" y="186840"/>
                            <a:ext cx="126252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8" h="1704">
                                <a:moveTo>
                                  <a:pt x="0" y="142"/>
                                </a:moveTo>
                                <a:lnTo>
                                  <a:pt x="1846" y="0"/>
                                </a:lnTo>
                                <a:lnTo>
                                  <a:pt x="142" y="710"/>
                                </a:lnTo>
                                <a:lnTo>
                                  <a:pt x="1988" y="1704"/>
                                </a:lnTo>
                                <a:lnTo>
                                  <a:pt x="0" y="14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00" y="1137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6560" y="6217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3880" y="12502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4960" y="57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5040" y="1296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6375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1280" y="12661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360" y="216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9080" y="1080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0" y="6159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5320" y="12445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0" y="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5pt;margin-top:27.25pt;width:531.1pt;height:113.8pt" coordorigin="70,545" coordsize="10622,2276">
                <v:shape id="shape_0" coordsize="1988,1704" path="m0,142l142,710l1988,1704l1846,0l0,142xe" stroked="t" o:allowincell="f" style="position:absolute;left:338;top:839;width:1987;height:17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0;top:74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;top:154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9;top:253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57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988,1704" path="m0,142l1988,1704l1846,0l142,710l0,142xe" stroked="t" o:allowincell="f" style="position:absolute;left:3036;top:839;width:1987;height:17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88,1704" path="m1846,0l142,710l0,142l1988,1704e" stroked="t" o:allowincell="f" style="position:absolute;left:8432;top:796;width:1987;height:17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88,1704" path="m0,142l1846,0l142,710l1988,1704l0,142xe" stroked="t" o:allowincell="f" style="position:absolute;left:5734;top:839;width:1987;height:17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791;top:724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0;top:1524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1;top:2514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1;top:554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3;top:749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4;top:1549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4;top:2539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4;top:579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79;top:715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9;top:1515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09;top:2505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9;top:545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mallCaps/>
        </w:rPr>
        <w:t>Exercice 4A.2</w:t>
      </w:r>
    </w:p>
    <w:p>
      <w:pPr>
        <w:pStyle w:val="Normal"/>
        <w:ind w:right="-1" w:hanging="0"/>
        <w:rPr/>
      </w:pPr>
      <w:r>
        <w:rPr/>
        <w:tab/>
        <w:t>Donner un nom ( EFGH ? EFHG ? GHFE ? … ) au quadrilatère tracé :</w:t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693"/>
        <w:gridCol w:w="2693"/>
        <w:gridCol w:w="2693"/>
      </w:tblGrid>
      <w:tr>
        <w:trPr>
          <w:trHeight w:val="2552" w:hRule="exac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……………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……………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……………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……………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b/>
          <w:b/>
          <w:bCs/>
          <w:smallCaps/>
        </w:rPr>
      </w:pPr>
      <w:r>
        <w:rPr>
          <w:b/>
          <w:bCs/>
          <w:smallCaps/>
        </w:rPr>
        <w:t>Exercice 4A.3</w:t>
      </w:r>
    </w:p>
    <w:p>
      <w:pPr>
        <w:pStyle w:val="Normal"/>
        <w:ind w:right="-1" w:hanging="0"/>
        <w:rPr/>
      </w:pPr>
      <w:r>
        <w:rPr/>
        <w:tab/>
        <w:t>Entourer les tous noms qui correspondent a chaque quadrilatère :</w:t>
      </w:r>
    </w:p>
    <w:tbl>
      <w:tblPr>
        <w:tblW w:w="107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851"/>
        <w:gridCol w:w="3686"/>
        <w:gridCol w:w="851"/>
        <w:gridCol w:w="851"/>
        <w:gridCol w:w="3686"/>
      </w:tblGrid>
      <w:tr>
        <w:trPr>
          <w:trHeight w:val="2268" w:hRule="exac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ABCD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BCDA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CABD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DACB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ABDC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CBDA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ADCB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DCAB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BADC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DCBA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CDAB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BDAC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smallCaps/>
                <w:sz w:val="20"/>
                <w:lang w:val="en-US" w:eastAsia="en-US"/>
              </w:rPr>
            </w:pPr>
            <w:r>
              <w:rPr>
                <w:b/>
                <w:bCs/>
                <w:smallCap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34925</wp:posOffset>
                      </wp:positionV>
                      <wp:extent cx="5338445" cy="12992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38440" cy="1299240"/>
                                <a:chOff x="0" y="0"/>
                                <a:chExt cx="5338440" cy="12992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159480" y="234360"/>
                                  <a:ext cx="1399680" cy="80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88" h="1704">
                                      <a:moveTo>
                                        <a:pt x="0" y="142"/>
                                      </a:moveTo>
                                      <a:lnTo>
                                        <a:pt x="142" y="710"/>
                                      </a:lnTo>
                                      <a:lnTo>
                                        <a:pt x="1988" y="1704"/>
                                      </a:lnTo>
                                      <a:lnTo>
                                        <a:pt x="1846" y="0"/>
                                      </a:lnTo>
                                      <a:lnTo>
                                        <a:pt x="0" y="14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128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360" y="105300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80040" y="99576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8280" y="52056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3412440" y="133200"/>
                                  <a:ext cx="1766520" cy="95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88" h="1704">
                                      <a:moveTo>
                                        <a:pt x="0" y="142"/>
                                      </a:moveTo>
                                      <a:lnTo>
                                        <a:pt x="1988" y="1704"/>
                                      </a:lnTo>
                                      <a:lnTo>
                                        <a:pt x="1846" y="0"/>
                                      </a:lnTo>
                                      <a:lnTo>
                                        <a:pt x="142" y="710"/>
                                      </a:lnTo>
                                      <a:lnTo>
                                        <a:pt x="0" y="14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6040" y="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0800" y="111960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58800" y="104652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45040" y="52848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3pt;margin-top:2.75pt;width:420.35pt;height:102.3pt" coordorigin="606,55" coordsize="8407,2046">
                      <v:shape id="shape_0" coordsize="1988,1704" path="m0,142l142,710l1988,1704l1846,0l0,142xe" stroked="t" o:allowincell="t" style="position:absolute;left:857;top:424;width:2203;height:1265;flip:xy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606;top:167;width:282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34;top:1713;width:282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94;top:1623;width:282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87;top:875;width:282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988,1704" path="m0,142l1988,1704l1846,0l142,710l0,142xe" stroked="t" o:allowincell="t" style="position:absolute;left:5980;top:265;width:2781;height:1510;flip:xy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5702;top:55;width:282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009;top:1818;width:282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30;top:1703;width:282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51;top:887;width:282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EFGH</w:t>
            </w:r>
          </w:p>
          <w:p>
            <w:pPr>
              <w:pStyle w:val="Normal"/>
              <w:ind w:right="-1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EFHG</w:t>
            </w:r>
          </w:p>
          <w:p>
            <w:pPr>
              <w:pStyle w:val="Normal"/>
              <w:ind w:right="-1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HFGE</w:t>
            </w:r>
          </w:p>
          <w:p>
            <w:pPr>
              <w:pStyle w:val="Normal"/>
              <w:ind w:right="-1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EGFH</w:t>
            </w:r>
          </w:p>
          <w:p>
            <w:pPr>
              <w:pStyle w:val="Normal"/>
              <w:ind w:right="-1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EHGF</w:t>
            </w:r>
          </w:p>
          <w:p>
            <w:pPr>
              <w:pStyle w:val="Normal"/>
              <w:ind w:right="-1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FEGH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GEFH</w:t>
            </w:r>
          </w:p>
          <w:p>
            <w:pPr>
              <w:pStyle w:val="Normal"/>
              <w:ind w:right="-1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GHEF</w:t>
            </w:r>
          </w:p>
          <w:p>
            <w:pPr>
              <w:pStyle w:val="Normal"/>
              <w:ind w:right="-1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HGFE</w:t>
            </w:r>
          </w:p>
          <w:p>
            <w:pPr>
              <w:pStyle w:val="Normal"/>
              <w:ind w:right="-1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GFEH</w:t>
            </w:r>
          </w:p>
          <w:p>
            <w:pPr>
              <w:pStyle w:val="Normal"/>
              <w:ind w:right="-1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HFEG</w:t>
            </w:r>
          </w:p>
          <w:p>
            <w:pPr>
              <w:pStyle w:val="Normal"/>
              <w:ind w:right="-1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FGHE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ind w:right="-1" w:hanging="0"/>
        <w:rPr>
          <w:lang w:val="de-DE"/>
        </w:rPr>
      </w:pPr>
      <w:r>
        <w:rPr>
          <w:lang w:val="de-DE"/>
        </w:rPr>
      </w:r>
    </w:p>
    <w:p>
      <w:pPr>
        <w:pStyle w:val="Normal"/>
        <w:ind w:right="-1" w:hanging="0"/>
        <w:rPr>
          <w:b/>
          <w:b/>
          <w:bCs/>
          <w:smallCaps/>
        </w:rPr>
      </w:pPr>
      <w:r>
        <w:rPr>
          <w:b/>
          <w:bCs/>
          <w:smallCaps/>
        </w:rPr>
        <w:t>Exercice 4A.4</w:t>
      </w:r>
    </w:p>
    <w:p>
      <w:pPr>
        <w:pStyle w:val="Normal"/>
        <w:ind w:right="-1" w:hanging="0"/>
        <w:rPr/>
      </w:pPr>
      <w:r>
        <w:rPr/>
        <w:tab/>
        <w:t>Trouver TOUS les noms de chaque quadrilatère (8 en tout) :</w:t>
      </w:r>
    </w:p>
    <w:tbl>
      <w:tblPr>
        <w:tblW w:w="107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3686"/>
        <w:gridCol w:w="851"/>
        <w:gridCol w:w="851"/>
        <w:gridCol w:w="3686"/>
      </w:tblGrid>
      <w:tr>
        <w:trPr>
          <w:trHeight w:val="567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mallCaps/>
                <w:sz w:val="20"/>
                <w:lang w:val="en-US" w:eastAsia="en-US"/>
              </w:rPr>
            </w:pPr>
            <w:r>
              <w:rPr>
                <w:b/>
                <w:bCs/>
                <w:smallCap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53340</wp:posOffset>
                      </wp:positionV>
                      <wp:extent cx="5448935" cy="13233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48960" cy="1323360"/>
                                <a:chOff x="0" y="0"/>
                                <a:chExt cx="5448960" cy="1323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3080" y="126360"/>
                                  <a:ext cx="1625040" cy="102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59" h="1620">
                                      <a:moveTo>
                                        <a:pt x="296" y="0"/>
                                      </a:moveTo>
                                      <a:lnTo>
                                        <a:pt x="0" y="1517"/>
                                      </a:lnTo>
                                      <a:lnTo>
                                        <a:pt x="2559" y="1620"/>
                                      </a:lnTo>
                                      <a:lnTo>
                                        <a:pt x="2199" y="437"/>
                                      </a:lnTo>
                                      <a:lnTo>
                                        <a:pt x="29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2560" y="133920"/>
                                  <a:ext cx="1608480" cy="10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33" h="1632">
                                      <a:moveTo>
                                        <a:pt x="0" y="0"/>
                                      </a:moveTo>
                                      <a:lnTo>
                                        <a:pt x="2366" y="282"/>
                                      </a:lnTo>
                                      <a:lnTo>
                                        <a:pt x="141" y="1632"/>
                                      </a:lnTo>
                                      <a:lnTo>
                                        <a:pt x="2533" y="1414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4600" y="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3724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81640" y="113544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66720" y="23688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79760" y="1404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58600" y="114372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69320" y="99684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57000" y="20268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6pt;margin-top:4.2pt;width:429.1pt;height:104.2pt" coordorigin="192,84" coordsize="8582,2084">
                      <v:shape id="shape_0" coordsize="2559,1620" path="m296,0l0,1517l2559,1620l2199,437l296,0xe" stroked="t" o:allowincell="t" style="position:absolute;left:449;top:283;width:2558;height:161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533,1632" path="m0,0l2366,282l141,1632l2533,1414l0,0xe" stroked="t" o:allowincell="t" style="position:absolute;left:5944;top:295;width:2532;height:163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467;top:84;width:282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2;top:1875;width:282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98;top:1872;width:282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59;top:457;width:282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72;top:106;width:282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96;top:1885;width:282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90;top:1654;width:282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13;top:403;width:282;height:2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3 - Cercle - Polygon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4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ahoma" w:hAnsi="Tahoma" w:cs="Tahoma"/>
      <w:b/>
      <w:i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Monotype Sorts" w:hAnsi="Monotype Sorts" w:cs="Monotype Sorts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10:29:00Z</dcterms:created>
  <dc:creator>Joël NEGRI</dc:creator>
  <dc:description/>
  <dc:language>en-US</dc:language>
  <cp:lastModifiedBy>Joël NEGRI</cp:lastModifiedBy>
  <cp:lastPrinted>1999-12-01T18:58:00Z</cp:lastPrinted>
  <dcterms:modified xsi:type="dcterms:W3CDTF">2002-03-10T10:29:00Z</dcterms:modified>
  <cp:revision>2</cp:revision>
  <dc:subject/>
  <dc:title>EXERCICE 4A</dc:title>
</cp:coreProperties>
</file>