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43510</wp:posOffset>
                </wp:positionV>
                <wp:extent cx="6826250" cy="1802130"/>
                <wp:effectExtent l="9525" t="0" r="254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6320" cy="1802160"/>
                          <a:chOff x="0" y="0"/>
                          <a:chExt cx="6826320" cy="1802160"/>
                        </a:xfrm>
                      </wpg:grpSpPr>
                      <wpg:grpSp>
                        <wpg:cNvGrpSpPr/>
                        <wpg:grpSpPr>
                          <a:xfrm>
                            <a:off x="2794680" y="823680"/>
                            <a:ext cx="109548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155520"/>
                              <a:ext cx="2592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89280"/>
                              <a:ext cx="1066680" cy="15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0"/>
                              <a:ext cx="2592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26320" y="188640"/>
                            <a:ext cx="232920" cy="16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5560" y="685800"/>
                            <a:ext cx="1058400" cy="61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4160" cy="16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82440"/>
                              <a:ext cx="981720" cy="44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445680"/>
                              <a:ext cx="74880" cy="16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55920" y="309960"/>
                            <a:ext cx="878040" cy="13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4880"/>
                            <a:ext cx="109404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214200"/>
                              <a:ext cx="3564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88920"/>
                              <a:ext cx="105660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0"/>
                              <a:ext cx="35640" cy="17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440" y="213840"/>
                            <a:ext cx="320040" cy="158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2280" y="354960"/>
                            <a:ext cx="1512720" cy="127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3040" cy="13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1640"/>
                              <a:ext cx="1397160" cy="112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320" y="1131480"/>
                              <a:ext cx="113040" cy="13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99960" y="360720"/>
                            <a:ext cx="1018440" cy="12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66040" y="49680"/>
                            <a:ext cx="942480" cy="1700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79760" y="0"/>
                              <a:ext cx="16272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" y="41040"/>
                              <a:ext cx="777960" cy="161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622160"/>
                              <a:ext cx="16272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366520" y="631080"/>
                            <a:ext cx="145980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8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620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1.3pt;width:537.5pt;height:141.85pt" coordorigin="-10,226" coordsize="10750,2837">
                <v:group id="shape_0" style="position:absolute;left:4391;top:1524;width:1722;height:524">
                  <v:line id="shape_0" from="4391,1768" to="4431,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4,1664" to="6093,19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5,1523" to="6115,18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071,523" to="5437,304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6550;top:1306;width:1665;height:960">
                  <v:line id="shape_0" from="6550,1306" to="6666,15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1,1436" to="8156,2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9,2008" to="8216,22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92,714" to="8074,2857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-10;top:1479;width:1722;height:615">
                  <v:line id="shape_0" from="-10,1815" to="45,20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,1618" to="1683,19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7,1478" to="1712,17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0,563" to="963,30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647;top:785;width:2381;height:2002">
                  <v:line id="shape_0" from="1647,785" to="1824,100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39,898" to="3938,26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1,2567" to="4028,27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037,794" to="3640,2776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8913;top:305;width:1483;height:2675">
                  <v:line id="shape_0" from="10141,304" to="10396,42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042,369" to="10266,2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13,2859" to="9168,298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441,1220" to="10739,2324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;top:22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5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2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3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93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Parmi ces droites, lesquelles sont les médiatrices des segments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1" distT="0" distB="0" distL="360045" distR="0" simplePos="0" locked="0" layoutInCell="0" allowOverlap="1" relativeHeight="3">
                <wp:simplePos x="0" y="0"/>
                <wp:positionH relativeFrom="column">
                  <wp:posOffset>1358900</wp:posOffset>
                </wp:positionH>
                <wp:positionV relativeFrom="paragraph">
                  <wp:posOffset>125095</wp:posOffset>
                </wp:positionV>
                <wp:extent cx="5589270" cy="38220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3822120"/>
                          <a:chOff x="0" y="0"/>
                          <a:chExt cx="5589360" cy="3822120"/>
                        </a:xfrm>
                      </wpg:grpSpPr>
                      <wps:wsp>
                        <wps:cNvSpPr/>
                        <wps:spPr>
                          <a:xfrm>
                            <a:off x="659880" y="560880"/>
                            <a:ext cx="144792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912960"/>
                            <a:ext cx="77976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560880"/>
                            <a:ext cx="74160" cy="135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915200"/>
                            <a:ext cx="111384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507320"/>
                            <a:ext cx="147960" cy="76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5160" y="1693080"/>
                            <a:ext cx="81720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2000" y="1693080"/>
                            <a:ext cx="1410480" cy="81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1720" y="2509560"/>
                            <a:ext cx="2301120" cy="111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9200" y="2360160"/>
                            <a:ext cx="1262520" cy="12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8480" y="1507320"/>
                            <a:ext cx="1188000" cy="85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1720" y="2268360"/>
                            <a:ext cx="73800" cy="135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0440" y="579240"/>
                            <a:ext cx="1800360" cy="31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208440"/>
                            <a:ext cx="174492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08440"/>
                            <a:ext cx="252396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1376640"/>
                            <a:ext cx="501156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769120"/>
                            <a:ext cx="501156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208440"/>
                            <a:ext cx="360036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" y="208440"/>
                            <a:ext cx="142956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8440"/>
                            <a:ext cx="254268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480" y="208440"/>
                            <a:ext cx="276552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208440"/>
                            <a:ext cx="85392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228680"/>
                            <a:ext cx="501156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120" y="25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31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1246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664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1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8640" y="38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760" y="31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3625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15130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20124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13557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7092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24015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080" y="36417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24008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18230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9.85pt;width:440.1pt;height:300.95pt" coordorigin="2140,197" coordsize="8802,6019">
                <v:line id="shape_0" from="3179,1080" to="5458,1634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5459,1634" to="6686,2569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061,1080" to="3177,3212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062,3213" to="4815,3914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687,2570" to="6919,376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920,2863" to="8206,3768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206,2863" to="10426,4148" stroked="t" o:allowincell="f" style="position:absolute;flip:x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804,4149" to="10427,5901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4816,3914" to="6803,5900" stroked="t" o:allowincell="f" style="position:absolute;flip:x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4815,2570" to="6685,3913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804,3769" to="6919,5901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826,1109" to="10660,6135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6394,525" to="9141,6135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5576,525" to="9550,6135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2770,2365" to="10661,400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2770,4558" to="10661,5112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4553,525" to="10222,6135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2915,525" to="5165,6135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3793,525" to="7796,6135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2944,525" to="7298,6135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3178,525" to="4522,6135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2770,2132" to="10661,2570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3480;top:19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33;top:2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04;top:23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34;top:2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95;top:2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56;top:19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48;top:439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40;top:382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74;top:8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02;top:2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48;top:2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892;top:768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98;top:2580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64;top:3366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41;top:2332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91;top:1314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40;top:3979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49;top:5932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14;top:3978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760;top:3068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smallCaps/>
        </w:rPr>
        <w:t>Exercice 1A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Observer attentivement la figure pour répondre aux question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Quelle est la médiatrice 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de-DE"/>
        </w:rPr>
      </w:pPr>
      <w:r>
        <w:rPr/>
        <w:tab/>
      </w:r>
      <w:r>
        <w:rPr>
          <w:lang w:val="de-DE"/>
        </w:rPr>
        <w:t>- de [AB] ?</w:t>
        <w:tab/>
      </w:r>
      <w:r>
        <w:rPr>
          <w:b/>
          <w:lang w:val="de-DE"/>
        </w:rPr>
        <w:t>(d</w:t>
      </w:r>
      <w:r>
        <w:rPr>
          <w:b/>
          <w:vertAlign w:val="subscript"/>
          <w:lang w:val="de-DE"/>
        </w:rPr>
        <w:t>2</w:t>
      </w:r>
      <w:r>
        <w:rPr>
          <w:b/>
          <w:lang w:val="de-DE"/>
        </w:rPr>
        <w:t>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de-DE"/>
        </w:rPr>
        <w:tab/>
      </w:r>
      <w:r>
        <w:rPr/>
        <w:t>- de [BC]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- de [CD]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lang w:val="nl-NL"/>
        </w:rPr>
        <w:t>- de [IH]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nl-NL"/>
        </w:rPr>
      </w:pPr>
      <w:r>
        <w:rPr>
          <w:lang w:val="nl-NL"/>
        </w:rPr>
        <w:tab/>
        <w:t>- de [DG]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nl-NL"/>
        </w:rPr>
        <w:tab/>
      </w:r>
      <w:r>
        <w:rPr/>
        <w:t>- de [IA] 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Quel segment a pour médiatrice 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GB"/>
        </w:rPr>
      </w:pPr>
      <w:r>
        <w:rPr/>
        <w:tab/>
      </w:r>
      <w:r>
        <w:rPr>
          <w:lang w:val="en-GB"/>
        </w:rPr>
        <w:t>- (d</w:t>
      </w:r>
      <w:r>
        <w:rPr>
          <w:vertAlign w:val="subscript"/>
          <w:lang w:val="en-GB"/>
        </w:rPr>
        <w:t>1</w:t>
      </w:r>
      <w:r>
        <w:rPr>
          <w:lang w:val="en-GB"/>
        </w:rPr>
        <w:t>) ?</w:t>
        <w:tab/>
      </w:r>
      <w:r>
        <w:rPr>
          <w:b/>
          <w:lang w:val="en-GB"/>
        </w:rPr>
        <w:t>[CH]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GB"/>
        </w:rPr>
        <w:tab/>
        <w:t>- (d</w:t>
      </w:r>
      <w:r>
        <w:rPr>
          <w:vertAlign w:val="subscript"/>
          <w:lang w:val="en-GB"/>
        </w:rPr>
        <w:t>10</w:t>
      </w:r>
      <w:r>
        <w:rPr>
          <w:lang w:val="en-GB"/>
        </w:rPr>
        <w:t>) 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GB"/>
        </w:rPr>
        <w:tab/>
        <w:t>- (d</w:t>
      </w:r>
      <w:r>
        <w:rPr>
          <w:vertAlign w:val="subscript"/>
          <w:lang w:val="en-GB"/>
        </w:rPr>
        <w:t>4</w:t>
      </w:r>
      <w:r>
        <w:rPr>
          <w:lang w:val="en-GB"/>
        </w:rPr>
        <w:t>) 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GB"/>
        </w:rPr>
        <w:tab/>
        <w:t>- (d</w:t>
      </w:r>
      <w:r>
        <w:rPr>
          <w:vertAlign w:val="subscript"/>
          <w:lang w:val="en-GB"/>
        </w:rPr>
        <w:t>5</w:t>
      </w:r>
      <w:r>
        <w:rPr>
          <w:lang w:val="en-GB"/>
        </w:rPr>
        <w:t>) 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GB"/>
        </w:rPr>
        <w:tab/>
        <w:t>- (d</w:t>
      </w:r>
      <w:r>
        <w:rPr>
          <w:vertAlign w:val="subscript"/>
          <w:lang w:val="en-GB"/>
        </w:rPr>
        <w:t>3</w:t>
      </w:r>
      <w:r>
        <w:rPr>
          <w:lang w:val="en-GB"/>
        </w:rPr>
        <w:t>) 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en-GB"/>
        </w:rPr>
        <w:tab/>
      </w:r>
      <w:r>
        <w:rPr/>
        <w:t>- (d</w:t>
      </w:r>
      <w:r>
        <w:rPr>
          <w:vertAlign w:val="subscript"/>
        </w:rPr>
        <w:t>8</w:t>
      </w:r>
      <w:r>
        <w:rPr/>
        <w:t>) ?</w:t>
        <w:tab/>
        <w:t>……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3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</wp:posOffset>
                </wp:positionH>
                <wp:positionV relativeFrom="paragraph">
                  <wp:posOffset>241935</wp:posOffset>
                </wp:positionV>
                <wp:extent cx="6252845" cy="2653665"/>
                <wp:effectExtent l="317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2653560"/>
                          <a:chOff x="0" y="0"/>
                          <a:chExt cx="6252840" cy="2653560"/>
                        </a:xfrm>
                      </wpg:grpSpPr>
                      <wps:wsp>
                        <wps:cNvSpPr/>
                        <wps:spPr>
                          <a:xfrm flipH="1">
                            <a:off x="192960" y="343440"/>
                            <a:ext cx="352440" cy="196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1362240"/>
                            <a:ext cx="3539520" cy="94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5400" y="343080"/>
                            <a:ext cx="3187080" cy="101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0" y="97200"/>
                            <a:ext cx="77472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120"/>
                            <a:ext cx="394416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97200"/>
                            <a:ext cx="65160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7200"/>
                            <a:ext cx="65160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3944160" cy="7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97200"/>
                            <a:ext cx="77472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7680"/>
                            <a:ext cx="39441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97200"/>
                            <a:ext cx="230688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6480"/>
                            <a:ext cx="3151440" cy="23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89640"/>
                            <a:ext cx="201960" cy="243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3080" y="760680"/>
                            <a:ext cx="828000" cy="175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1120" y="89640"/>
                            <a:ext cx="1029960" cy="67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0" y="0"/>
                            <a:ext cx="917640" cy="14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0" y="1175400"/>
                            <a:ext cx="17456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287720"/>
                            <a:ext cx="174564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3480"/>
                            <a:ext cx="174564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0" y="704880"/>
                            <a:ext cx="174564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4240" y="369720"/>
                            <a:ext cx="1488600" cy="22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0" y="413280"/>
                            <a:ext cx="1745640" cy="10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1063080" cy="26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0" y="0"/>
                            <a:ext cx="380520" cy="26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5pt;margin-top:19.05pt;width:492.3pt;height:208.9pt" coordorigin="211,381" coordsize="9846,4178">
                <v:line id="shape_0" from="515,922" to="1069,40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6,2526" to="6089,40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70,921" to="6088,25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734,534" to="3953,435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1,2389" to="6421,349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68,534" to="3593,435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60,534" to="1985,435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1,1475" to="6421,258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05,534" to="1624,435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1,2472" to="6421,252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82,534" to="4314,435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1,533" to="5173,4269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520,522" to="7837,4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38,1579" to="9141,43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20,522" to="9141,15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309,381" to="8753,260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09,2232" to="10057,246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09,2409" to="10057,369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09,434" to="10057,170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09,1491" to="10057,1737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14,963" to="10057,455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09,1032" to="10057,265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450,381" to="9123,455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819,381" to="8417,455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Repasser dans chaque cas en rouge les médiatrices des 3 côtés du triangle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2:18:00Z</dcterms:created>
  <dc:creator>Joël NEGRI</dc:creator>
  <dc:description/>
  <dc:language>en-US</dc:language>
  <cp:lastModifiedBy>Joël NEGRI</cp:lastModifiedBy>
  <cp:lastPrinted>1999-03-17T15:19:00Z</cp:lastPrinted>
  <dcterms:modified xsi:type="dcterms:W3CDTF">2002-01-20T12:18:00Z</dcterms:modified>
  <cp:revision>2</cp:revision>
  <dc:subject/>
  <dc:title>EXERCICE 1A</dc:title>
</cp:coreProperties>
</file>