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6655</wp:posOffset>
                </wp:positionH>
                <wp:positionV relativeFrom="paragraph">
                  <wp:posOffset>1049020</wp:posOffset>
                </wp:positionV>
                <wp:extent cx="681990" cy="580390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40" cy="580320"/>
                          <a:chOff x="0" y="0"/>
                          <a:chExt cx="681840" cy="580320"/>
                        </a:xfrm>
                      </wpg:grpSpPr>
                      <wps:wsp>
                        <wps:cNvSpPr/>
                        <wps:spPr>
                          <a:xfrm>
                            <a:off x="0" y="437040"/>
                            <a:ext cx="10980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80" y="71640"/>
                            <a:ext cx="57168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0"/>
                            <a:ext cx="10980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65pt;margin-top:82.6pt;width:53.6pt;height:45.65pt" coordorigin="3853,1652" coordsize="1072,913">
                <v:line id="shape_0" from="3853,2340" to="4025,2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0,1765" to="4839,24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54,1652" to="4926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5535</wp:posOffset>
                </wp:positionH>
                <wp:positionV relativeFrom="paragraph">
                  <wp:posOffset>788035</wp:posOffset>
                </wp:positionV>
                <wp:extent cx="1708150" cy="922020"/>
                <wp:effectExtent l="4445" t="1905" r="444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8200" cy="921960"/>
                          <a:chOff x="0" y="0"/>
                          <a:chExt cx="1708200" cy="9219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632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83160"/>
                            <a:ext cx="1628640" cy="75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1880" y="758160"/>
                            <a:ext cx="7632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05pt;margin-top:62.05pt;width:134.45pt;height:72.55pt" coordorigin="5741,1241" coordsize="2689,1451">
                <v:line id="shape_0" from="5741,1241" to="5860,14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05,1372" to="8369,2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11,2435" to="8430,26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91860</wp:posOffset>
                </wp:positionH>
                <wp:positionV relativeFrom="paragraph">
                  <wp:posOffset>343535</wp:posOffset>
                </wp:positionV>
                <wp:extent cx="445770" cy="1555115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680" cy="1555200"/>
                          <a:chOff x="0" y="0"/>
                          <a:chExt cx="445680" cy="1555200"/>
                        </a:xfrm>
                      </wpg:grpSpPr>
                      <wps:wsp>
                        <wps:cNvSpPr/>
                        <wps:spPr>
                          <a:xfrm flipH="1" flipV="1">
                            <a:off x="267840" y="0"/>
                            <a:ext cx="17784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20" y="17640"/>
                            <a:ext cx="267840" cy="152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523880"/>
                            <a:ext cx="17784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8pt;margin-top:27.05pt;width:35.05pt;height:122.4pt" coordorigin="9436,541" coordsize="701,2448">
                <v:line id="shape_0" from="9858,541" to="10137,58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576,569" to="9997,29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36,2941" to="9715,298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Exercice 1B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4885</wp:posOffset>
                </wp:positionH>
                <wp:positionV relativeFrom="paragraph">
                  <wp:posOffset>946150</wp:posOffset>
                </wp:positionV>
                <wp:extent cx="360680" cy="18034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74.5pt;mso-position-vertical-relative:text;margin-left: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8285</wp:posOffset>
                </wp:positionH>
                <wp:positionV relativeFrom="paragraph">
                  <wp:posOffset>1339215</wp:posOffset>
                </wp:positionV>
                <wp:extent cx="360680" cy="18034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105.45pt;mso-position-vertical-relative:text;margin-left:21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 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1345</wp:posOffset>
                </wp:positionH>
                <wp:positionV relativeFrom="paragraph">
                  <wp:posOffset>1025525</wp:posOffset>
                </wp:positionV>
                <wp:extent cx="360680" cy="18034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80.75pt;mso-position-vertical-relative:text;margin-left:34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36335</wp:posOffset>
                </wp:positionH>
                <wp:positionV relativeFrom="paragraph">
                  <wp:posOffset>963930</wp:posOffset>
                </wp:positionV>
                <wp:extent cx="541020" cy="18034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3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75.9pt;mso-position-vertical-relative:text;margin-left:49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,3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525</wp:posOffset>
                </wp:positionH>
                <wp:positionV relativeFrom="paragraph">
                  <wp:posOffset>888365</wp:posOffset>
                </wp:positionV>
                <wp:extent cx="180340" cy="1803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9.95pt;mso-position-vertical-relative:text;margin-left:2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7380</wp:posOffset>
                </wp:positionH>
                <wp:positionV relativeFrom="paragraph">
                  <wp:posOffset>1249045</wp:posOffset>
                </wp:positionV>
                <wp:extent cx="180340" cy="1803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98.35pt;mso-position-vertical-relative:text;margin-left:14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6640</wp:posOffset>
                </wp:positionH>
                <wp:positionV relativeFrom="paragraph">
                  <wp:posOffset>1508760</wp:posOffset>
                </wp:positionV>
                <wp:extent cx="180340" cy="180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18.8pt;mso-position-vertical-relative:text;margin-left:18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91180</wp:posOffset>
                </wp:positionH>
                <wp:positionV relativeFrom="paragraph">
                  <wp:posOffset>967740</wp:posOffset>
                </wp:positionV>
                <wp:extent cx="180340" cy="1803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76.2pt;mso-position-vertical-relative:text;margin-left:24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3450</wp:posOffset>
                </wp:positionH>
                <wp:positionV relativeFrom="paragraph">
                  <wp:posOffset>729615</wp:posOffset>
                </wp:positionV>
                <wp:extent cx="180340" cy="1803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7.45pt;mso-position-vertical-relative:text;margin-left:2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0830</wp:posOffset>
                </wp:positionH>
                <wp:positionV relativeFrom="paragraph">
                  <wp:posOffset>1609725</wp:posOffset>
                </wp:positionV>
                <wp:extent cx="180340" cy="1803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26.75pt;mso-position-vertical-relative:text;margin-left:42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5230</wp:posOffset>
                </wp:positionH>
                <wp:positionV relativeFrom="paragraph">
                  <wp:posOffset>162560</wp:posOffset>
                </wp:positionV>
                <wp:extent cx="180340" cy="1803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2.8pt;mso-position-vertical-relative:text;margin-left:49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Construire les médiatrices des segments suivants en utilisant la règle graduée et l’équerre 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960</wp:posOffset>
                </wp:positionH>
                <wp:positionV relativeFrom="paragraph">
                  <wp:posOffset>-100330</wp:posOffset>
                </wp:positionV>
                <wp:extent cx="1443355" cy="495300"/>
                <wp:effectExtent l="5080" t="1905" r="5080" b="127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240" cy="495360"/>
                          <a:chOff x="0" y="0"/>
                          <a:chExt cx="1443240" cy="495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996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88200"/>
                            <a:ext cx="140148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3280" y="319320"/>
                            <a:ext cx="3996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8pt;margin-top:-7.95pt;width:113.6pt;height:38.95pt" coordorigin="696,-159" coordsize="2272,779">
                <v:line id="shape_0" from="696,-158" to="758,1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0,-19" to="2936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6,345" to="2968,6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4915</wp:posOffset>
                </wp:positionH>
                <wp:positionV relativeFrom="paragraph">
                  <wp:posOffset>-1905</wp:posOffset>
                </wp:positionV>
                <wp:extent cx="2986405" cy="2144395"/>
                <wp:effectExtent l="0" t="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6560" cy="2144520"/>
                          <a:chOff x="0" y="0"/>
                          <a:chExt cx="2986560" cy="2144520"/>
                        </a:xfrm>
                      </wpg:grpSpPr>
                      <wps:wsp>
                        <wps:cNvSpPr txBox="1"/>
                        <wps:spPr>
                          <a:xfrm>
                            <a:off x="25038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6480" y="572040"/>
                            <a:ext cx="2608560" cy="138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14400" y="0"/>
                              <a:ext cx="1627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760" y="38880"/>
                              <a:ext cx="617400" cy="130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1440" y="1304280"/>
                              <a:ext cx="1627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3800"/>
                              <a:ext cx="2608560" cy="123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840" y="357480"/>
                              <a:ext cx="180360" cy="147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1009800"/>
                              <a:ext cx="180360" cy="147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80200">
                              <a:off x="1280160" y="585720"/>
                              <a:ext cx="90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0560" y="16740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560" y="16740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4040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0" y="14040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0566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4840" y="10566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5936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2960" y="5936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2618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360" y="12618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7730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5120" y="17730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320" y="7009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5320" y="7009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271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4960" y="1271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360" y="403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1953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1212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0440"/>
                            <a:ext cx="3481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1065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920" y="1964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880" y="502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0" y="144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480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040" y="876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6200" y="408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45pt;margin-top:-0.15pt;width:235.15pt;height:168.85pt" coordorigin="5929,-3" coordsize="4703,33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872;top:-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07;top:899;width:4106;height:2174">
                  <v:line id="shape_0" from="7946,898" to="8201,10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74,959" to="9045,3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8,2952" to="9173,30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06,1014" to="10613,2957" stroked="t" o:allowincell="f" style="position:absolute;flip:y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8175,1461" to="8458,1483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661,2488" to="8944,2510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522;top:1820;width:141;height:141;mso-wrap-style:none;v-text-anchor:middle;rotation:334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6749,2633" to="7032,2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633" to="7032,29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47,2208" to="7930,2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7,2208" to="7930,24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03,1661" to="9086,1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3,1661" to="9086,19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343,932" to="10626,1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43,932" to="10626,12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8,1984" to="6411,2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8,1984" to="6411,22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79,2789" to="8362,3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79,2789" to="8362,30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23,1101" to="9606,1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23,1101" to="9606,13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48,1999" to="10031,2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48,1999" to="10031,22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57;top:63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0;top:30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8;top:190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9;top:2990;width:547;height:25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8;top:167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6;top:30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1;top:7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7;top:227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9;top:23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0;top:137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8;top:6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mallCaps/>
        </w:rPr>
        <w:t>Exercice 1B.2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On a tracé un segment [AB] ainsi que sa médiatrice (d)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Les points M</w:t>
      </w:r>
      <w:r>
        <w:rPr>
          <w:vertAlign w:val="subscript"/>
        </w:rPr>
        <w:t>1</w:t>
      </w:r>
      <w:r>
        <w:rPr/>
        <w:t xml:space="preserve"> , M</w:t>
      </w:r>
      <w:r>
        <w:rPr>
          <w:vertAlign w:val="subscript"/>
        </w:rPr>
        <w:t>2</w:t>
      </w:r>
      <w:r>
        <w:rPr/>
        <w:t xml:space="preserve"> , M</w:t>
      </w:r>
      <w:r>
        <w:rPr>
          <w:vertAlign w:val="subscript"/>
        </w:rPr>
        <w:t>3</w:t>
      </w:r>
      <w:r>
        <w:rPr/>
        <w:t xml:space="preserve"> et M</w:t>
      </w:r>
      <w:r>
        <w:rPr>
          <w:vertAlign w:val="subscript"/>
        </w:rPr>
        <w:t>4</w:t>
      </w:r>
      <w:r>
        <w:rPr/>
        <w:t xml:space="preserve"> appartiennent à (d)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Les points P</w:t>
      </w:r>
      <w:r>
        <w:rPr>
          <w:vertAlign w:val="subscript"/>
        </w:rPr>
        <w:t>1</w:t>
      </w:r>
      <w:r>
        <w:rPr/>
        <w:t xml:space="preserve"> , P</w:t>
      </w:r>
      <w:r>
        <w:rPr>
          <w:vertAlign w:val="subscript"/>
        </w:rPr>
        <w:t>2</w:t>
      </w:r>
      <w:r>
        <w:rPr/>
        <w:t xml:space="preserve"> , P</w:t>
      </w:r>
      <w:r>
        <w:rPr>
          <w:vertAlign w:val="subscript"/>
        </w:rPr>
        <w:t>3</w:t>
      </w:r>
      <w:r>
        <w:rPr/>
        <w:t xml:space="preserve"> et P</w:t>
      </w:r>
      <w:r>
        <w:rPr>
          <w:vertAlign w:val="subscript"/>
        </w:rPr>
        <w:t>4</w:t>
      </w:r>
      <w:r>
        <w:rPr/>
        <w:t xml:space="preserve"> n’appartiennent pas à (d)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  <w:r>
        <w:rPr>
          <w:b/>
          <w:i/>
        </w:rPr>
        <w:t>a.</w:t>
      </w:r>
      <w:r>
        <w:rPr/>
        <w:t xml:space="preserve"> Mesurer à la règle (et au mm prés) les longueurs suivantes :</w:t>
      </w:r>
    </w:p>
    <w:tbl>
      <w:tblPr>
        <w:tblW w:w="5672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418"/>
        <w:gridCol w:w="1418"/>
        <w:gridCol w:w="1418"/>
      </w:tblGrid>
      <w:tr>
        <w:trPr>
          <w:trHeight w:val="5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lang w:val="en-GB"/>
              </w:rPr>
              <w:t>M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>A = ……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lang w:val="en-GB"/>
              </w:rPr>
              <w:t>M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>B = ……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lang w:val="en-GB"/>
              </w:rPr>
              <w:t>M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A = ……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lang w:val="en-GB"/>
              </w:rPr>
              <w:t>M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B = ……</w:t>
            </w:r>
          </w:p>
        </w:tc>
      </w:tr>
      <w:tr>
        <w:trPr>
          <w:trHeight w:val="5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lang w:val="en-GB"/>
              </w:rPr>
              <w:t>P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>A = ……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lang w:val="en-GB"/>
              </w:rPr>
              <w:t>P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>B = ……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lang w:val="en-GB"/>
              </w:rPr>
              <w:t>P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A = ……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lang w:val="en-GB"/>
              </w:rPr>
              <w:t>P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B = ……</w:t>
            </w:r>
          </w:p>
        </w:tc>
      </w:tr>
      <w:tr>
        <w:trPr>
          <w:trHeight w:val="5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lang w:val="en-GB"/>
              </w:rPr>
              <w:t>M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>A = ……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lang w:val="en-GB"/>
              </w:rPr>
              <w:t>M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>B = ……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lang w:val="en-GB"/>
              </w:rPr>
              <w:t>M</w:t>
            </w:r>
            <w:r>
              <w:rPr>
                <w:vertAlign w:val="subscript"/>
                <w:lang w:val="en-GB"/>
              </w:rPr>
              <w:t>4</w:t>
            </w:r>
            <w:r>
              <w:rPr>
                <w:lang w:val="en-GB"/>
              </w:rPr>
              <w:t>A = ……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lang w:val="en-GB"/>
              </w:rPr>
              <w:t>M</w:t>
            </w:r>
            <w:r>
              <w:rPr>
                <w:vertAlign w:val="subscript"/>
                <w:lang w:val="en-GB"/>
              </w:rPr>
              <w:t>4</w:t>
            </w:r>
            <w:r>
              <w:rPr>
                <w:lang w:val="en-GB"/>
              </w:rPr>
              <w:t>B = ……</w:t>
            </w:r>
          </w:p>
        </w:tc>
      </w:tr>
      <w:tr>
        <w:trPr>
          <w:trHeight w:val="5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lang w:val="en-GB"/>
              </w:rPr>
              <w:t>P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>A = ……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lang w:val="en-GB"/>
              </w:rPr>
              <w:t>P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>B = ……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lang w:val="en-GB"/>
              </w:rPr>
              <w:t>P</w:t>
            </w:r>
            <w:r>
              <w:rPr>
                <w:vertAlign w:val="subscript"/>
                <w:lang w:val="en-GB"/>
              </w:rPr>
              <w:t>4</w:t>
            </w:r>
            <w:r>
              <w:rPr>
                <w:lang w:val="en-GB"/>
              </w:rPr>
              <w:t>A = ……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4</w:t>
            </w:r>
            <w:r>
              <w:rPr/>
              <w:t>B = ……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  <w:r>
        <w:rPr>
          <w:b/>
          <w:i/>
        </w:rPr>
        <w:t>b.</w:t>
      </w:r>
      <w:r>
        <w:rPr/>
        <w:t xml:space="preserve"> Que remarque-t-on ?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84620</wp:posOffset>
                </wp:positionH>
                <wp:positionV relativeFrom="paragraph">
                  <wp:posOffset>27940</wp:posOffset>
                </wp:positionV>
                <wp:extent cx="377190" cy="244030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80" cy="2440440"/>
                          <a:chOff x="0" y="0"/>
                          <a:chExt cx="377280" cy="2440440"/>
                        </a:xfrm>
                      </wpg:grpSpPr>
                      <wps:wsp>
                        <wps:cNvSpPr/>
                        <wps:spPr>
                          <a:xfrm>
                            <a:off x="197640" y="0"/>
                            <a:ext cx="17964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6840"/>
                            <a:ext cx="196920" cy="242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5680"/>
                            <a:ext cx="17964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0.6pt;margin-top:2.2pt;width:29.65pt;height:192.1pt" coordorigin="10212,44" coordsize="593,3842">
                <v:line id="shape_0" from="10523,44" to="10805,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54,55" to="10663,38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212,3864" to="10494,3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1B.3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Construire les médiatrices des segments suivants en utilisant le compas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9890</wp:posOffset>
                </wp:positionH>
                <wp:positionV relativeFrom="paragraph">
                  <wp:posOffset>-370205</wp:posOffset>
                </wp:positionV>
                <wp:extent cx="1385570" cy="114681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1146960"/>
                          <a:chOff x="0" y="0"/>
                          <a:chExt cx="1385640" cy="1146960"/>
                        </a:xfrm>
                      </wpg:grpSpPr>
                      <wps:wsp>
                        <wps:cNvSpPr/>
                        <wps:spPr>
                          <a:xfrm>
                            <a:off x="1273680" y="0"/>
                            <a:ext cx="11160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" y="70560"/>
                            <a:ext cx="127368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120"/>
                            <a:ext cx="11160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pt;margin-top:-29.15pt;width:109.05pt;height:90.3pt" coordorigin="614,-583" coordsize="2181,1806">
                <v:line id="shape_0" from="2620,-583" to="2795,-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,-472" to="2707,11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4,1000" to="789,1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04160</wp:posOffset>
                </wp:positionH>
                <wp:positionV relativeFrom="paragraph">
                  <wp:posOffset>-130175</wp:posOffset>
                </wp:positionV>
                <wp:extent cx="2148205" cy="666750"/>
                <wp:effectExtent l="5080" t="1270" r="5080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120" cy="666720"/>
                          <a:chOff x="0" y="0"/>
                          <a:chExt cx="2148120" cy="666720"/>
                        </a:xfrm>
                      </wpg:grpSpPr>
                      <wps:wsp>
                        <wps:cNvSpPr/>
                        <wps:spPr>
                          <a:xfrm flipH="1">
                            <a:off x="2107080" y="491400"/>
                            <a:ext cx="4140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880" y="87480"/>
                            <a:ext cx="210636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140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8pt;margin-top:-10.25pt;width:169.05pt;height:52.45pt" coordorigin="4416,-205" coordsize="3381,1049">
                <v:line id="shape_0" from="7734,569" to="7798,8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49,-67" to="7765,7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416,-205" to="4480,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1B.4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853555" cy="2344420"/>
                <wp:effectExtent l="2540" t="0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3680" cy="2344320"/>
                          <a:chOff x="0" y="0"/>
                          <a:chExt cx="6853680" cy="2344320"/>
                        </a:xfrm>
                      </wpg:grpSpPr>
                      <wpg:grpSp>
                        <wpg:cNvGrpSpPr/>
                        <wpg:grpSpPr>
                          <a:xfrm>
                            <a:off x="0" y="180360"/>
                            <a:ext cx="6853680" cy="216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36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072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4108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144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180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8216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26252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44288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62288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324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8360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6396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1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8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46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50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54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7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1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8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82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82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86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90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93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97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00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4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11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15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18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22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26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29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33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36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5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9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360720"/>
                            <a:ext cx="180360" cy="72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0" cy="720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720"/>
                              <a:ext cx="180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160" y="1713240"/>
                            <a:ext cx="14414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144144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00"/>
                              <a:ext cx="144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4320" y="270360"/>
                            <a:ext cx="18021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18021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360"/>
                              <a:ext cx="1802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5400" y="721440"/>
                            <a:ext cx="180360" cy="144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0" cy="144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1440"/>
                              <a:ext cx="180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160" y="90000"/>
                            <a:ext cx="1530360" cy="153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35000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360"/>
                              <a:ext cx="1440360" cy="14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58280" y="15328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56480" y="1352520"/>
                            <a:ext cx="901800" cy="90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90360"/>
                              <a:ext cx="720000" cy="7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1440" y="72144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41880" y="270360"/>
                            <a:ext cx="721440" cy="72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90360"/>
                              <a:ext cx="539640" cy="53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54108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41880" y="1532880"/>
                            <a:ext cx="721440" cy="721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54108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90360"/>
                              <a:ext cx="539640" cy="53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4108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108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60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5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648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40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40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648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828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828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1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88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332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88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332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5pt;width:539.65pt;height:184.55pt" coordorigin="0,130" coordsize="10793,3691">
                <v:group id="shape_0" style="position:absolute;left:0;top:414;width:10792;height:3407">
                  <v:line id="shape_0" from="0,414" to="10771,4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698" to="10772,6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982" to="10772,98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1266" to="10772,126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1550" to="10772,15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1834" to="10772,183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2118" to="10773,21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2402" to="10773,240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2686" to="10773,268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2970" to="10773,29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3254" to="10772,32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3538" to="10772,35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3822" to="10772,382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414" to="1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5,414" to="285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9,414" to="569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3,414" to="853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7,414" to="1137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21,414" to="1421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05,414" to="1705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89,414" to="1989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73,414" to="2273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57,414" to="2557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41,414" to="2841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25,414" to="3125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09,414" to="3409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93,414" to="3693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77,414" to="3977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61,414" to="4261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45,414" to="4545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829,414" to="4829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13,414" to="5113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97,414" to="5397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49,414" to="6249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33,414" to="6533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817,414" to="6817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01,414" to="7101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85,414" to="7385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69,414" to="7669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53,414" to="7953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37,414" to="8237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21,414" to="8521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805,414" to="8805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089,414" to="9089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73,414" to="9373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57,414" to="9657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941,414" to="9941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225,414" to="10225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509,414" to="10509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793,414" to="10793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81,414" to="5681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965,414" to="5965,3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27;top:698;width:283;height:1134">
                  <v:line id="shape_0" from="427,698" to="710,6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,698" to="569,18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7,1833" to="710,18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87;top:2828;width:2269;height:283">
                  <v:line id="shape_0" from="2557,2828" to="2557,31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7,2970" to="2556,29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87,2828" to="287,31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991;top:556;width:2837;height:283">
                  <v:line id="shape_0" from="4829,556" to="4829,8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91,698" to="4828,69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991,556" to="1991,8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9;top:1266;width:283;height:2269">
                  <v:line id="shape_0" from="4119,1266" to="4402,12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1,1266" to="4261,35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9,3536" to="4402,35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537;top:272;width:2409;height:2410">
                  <v:line id="shape_0" from="8663,272" to="8946,555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6537,414" to="8804,268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391,2544" to="6674,28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971;top:2260;width:1419;height:1419">
                  <v:line id="shape_0" from="4971,2260" to="5254,254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13,2402" to="6246,35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07,3396" to="6390,36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9515;top:556;width:1135;height:1135">
                  <v:line id="shape_0" from="9515,556" to="9798,8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9657,698" to="10506,15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367,1408" to="10650,16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9515;top:2544;width:1135;height:1135">
                  <v:line id="shape_0" from="10367,2544" to="10650,282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9659,2686" to="10508,353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515,3396" to="9798,367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7;top:4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;top:18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8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28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5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5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35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98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21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35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26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5;top:1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3;top:4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9;top:15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3;top:35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9;top:24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Construire les médiatrices des segments suivants en utilisant le quadrillage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4 - Médiatrice - Symétrie axial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3:33:00Z</dcterms:created>
  <dc:creator>Joël NEGRI</dc:creator>
  <dc:description/>
  <dc:language>en-US</dc:language>
  <cp:lastModifiedBy>Joël NEGRI</cp:lastModifiedBy>
  <cp:lastPrinted>1999-03-17T15:19:00Z</cp:lastPrinted>
  <dcterms:modified xsi:type="dcterms:W3CDTF">2002-02-11T13:33:00Z</dcterms:modified>
  <cp:revision>2</cp:revision>
  <dc:subject/>
  <dc:title>Exercice 1B</dc:title>
</cp:coreProperties>
</file>