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A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  <w:lang w:val="en-US" w:eastAsia="en-US"/>
        </w:rPr>
        <w:tab/>
        <w:t>a.</w:t>
      </w:r>
      <w:r>
        <w:rPr>
          <w:lang w:val="en-US" w:eastAsia="en-US"/>
        </w:rPr>
        <w:t xml:space="preserve"> Construire le point A’ tel que (d) soit la médiatrice de [AA’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54940</wp:posOffset>
                </wp:positionV>
                <wp:extent cx="6852920" cy="2885440"/>
                <wp:effectExtent l="2540" t="3175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885400"/>
                          <a:chOff x="0" y="0"/>
                          <a:chExt cx="6852960" cy="2885400"/>
                        </a:xfrm>
                      </wpg:grpSpPr>
                      <wps:wsp>
                        <wps:cNvSpPr txBox="1"/>
                        <wps:spPr>
                          <a:xfrm>
                            <a:off x="4507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52960" cy="2885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607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10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214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18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821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625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428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232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032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9836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6396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8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5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2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43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46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0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54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57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64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68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82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82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6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0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3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97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0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4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11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15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188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224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260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29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33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29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56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920" y="0"/>
                              <a:ext cx="0" cy="28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432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504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5400"/>
                              <a:ext cx="6840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720" y="6310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360" y="1442880"/>
                            <a:ext cx="6492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90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93600" y="270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84040" y="63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84040" y="810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5760" y="261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75760" y="243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0224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402240" y="252468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37920" y="8056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7920" y="9860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2.2pt;width:539.55pt;height:227.2pt" coordorigin="1,244" coordsize="10791,45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11;top:9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244;width:10791;height:4542">
                  <v:line id="shape_0" from="1,244" to="10772,24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528" to="10773,5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812" to="10773,81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096" to="10773,109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380" to="10773,138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1664" to="10773,166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1948" to="10774,194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232" to="10774,22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516" to="10774,251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,2800" to="10774,280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084" to="10773,308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368" to="10773,336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3652" to="10773,365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,244" to="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6,244" to="28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70,244" to="57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4,244" to="85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138,244" to="113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422,244" to="142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706,244" to="170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990,244" to="199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274,244" to="227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558,244" to="255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842,244" to="284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126,244" to="312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410,244" to="341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694,244" to="369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3978,244" to="397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262,244" to="426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546,244" to="454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830,244" to="483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114,244" to="511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398,244" to="539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250,244" to="625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534,244" to="653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818,244" to="681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02,244" to="710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86,244" to="738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70,244" to="767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954,244" to="795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238,244" to="823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22,244" to="852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806,244" to="880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090,244" to="909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74,244" to="9374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58,244" to="9658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942,244" to="994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226,244" to="1022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510,244" to="10510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793,244" to="10793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682,244" to="5682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5966,244" to="5966,477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3936" to="10772,39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220" to="10772,42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504" to="10772,450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,4788" to="10772,478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711;top:1238;width:283;height:283">
                  <v:line id="shape_0" from="711,1238" to="994,1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1,1238" to="994,1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5,2516" to="10508,25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;top:2232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3;top:38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83;top:670;width:283;height:283">
                  <v:line id="shape_0" from="2983,670" to="3266,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3,670" to="3266,9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2;top:12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52;top:1521;width:283;height:283">
                  <v:line id="shape_0" from="8952,1521" to="9235,1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52,1521" to="9235,18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87;top:436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87;top:4078;width:283;height:283">
                  <v:line id="shape_0" from="4687,4078" to="4970,4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87,4078" to="4970,43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083;top:450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083;top:4220;width:283;height:283">
                  <v:line id="shape_0" from="10083,4220" to="10366,4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0083,4220" to="10366,45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75;top:151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75;top:1797;width:283;height:283">
                  <v:line id="shape_0" from="6675,1797" to="6958,20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5,1797" to="6958,20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i/>
          <w:lang w:val="en-US" w:eastAsia="en-US"/>
        </w:rPr>
        <w:tab/>
        <w:t>b.</w:t>
      </w:r>
      <w:r>
        <w:rPr>
          <w:lang w:val="en-US" w:eastAsia="en-US"/>
        </w:rPr>
        <w:t xml:space="preserve"> Construire de la même manière les points B’, C’, D’, E’ et F’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2A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  <w:lang w:val="en-US" w:eastAsia="en-US"/>
        </w:rPr>
        <w:tab/>
        <w:t>a.</w:t>
      </w:r>
      <w:r>
        <w:rPr>
          <w:lang w:val="en-US" w:eastAsia="en-US"/>
        </w:rPr>
        <w:t xml:space="preserve"> Construire le point A’ tel que (d) soit la médiatrice de [AA’] en utilisant la règle graduée (ou le compas)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  <w:lang w:val="en-US" w:eastAsia="en-US"/>
        </w:rPr>
        <w:tab/>
        <w:t>b.</w:t>
      </w:r>
      <w:r>
        <w:rPr>
          <w:lang w:val="en-US" w:eastAsia="en-US"/>
        </w:rPr>
        <w:t xml:space="preserve"> Construire de la même manière les points B’ et C’ tel que (d) soit la médiatrice de [BB’] et [CC’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c.</w:t>
      </w:r>
      <w:r>
        <w:rPr>
          <w:lang w:val="en-US" w:eastAsia="en-US"/>
        </w:rPr>
        <w:t xml:space="preserve"> Construire le point D’ tel que (d) soit la médiatrice de [DD’] en utilisant l’équerre et la règle graduée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lang w:val="en-US" w:eastAsia="en-US"/>
        </w:rPr>
        <w:tab/>
      </w:r>
      <w:r>
        <w:rPr>
          <w:b/>
          <w:i/>
          <w:lang w:val="en-US" w:eastAsia="en-US"/>
        </w:rPr>
        <w:t>d.</w:t>
      </w:r>
      <w:r>
        <w:rPr>
          <w:lang w:val="en-US" w:eastAsia="en-US"/>
        </w:rPr>
        <w:t xml:space="preserve"> Construire de la même manière les points E’, F’ et G’ tel que (d) soit la médiatrice de [EE’], [FF’] et [GG’].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97790</wp:posOffset>
                </wp:positionV>
                <wp:extent cx="6881495" cy="4622800"/>
                <wp:effectExtent l="0" t="0" r="127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1400" cy="4622760"/>
                          <a:chOff x="0" y="0"/>
                          <a:chExt cx="6881400" cy="4622760"/>
                        </a:xfrm>
                      </wpg:grpSpPr>
                      <wps:wsp>
                        <wps:cNvSpPr txBox="1"/>
                        <wps:spPr>
                          <a:xfrm>
                            <a:off x="920880" y="589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76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3098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7000" y="8863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560" y="4471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2754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7680" y="44424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491480"/>
                            <a:ext cx="6785640" cy="85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1800" y="7880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40080" y="877680"/>
                            <a:ext cx="351720" cy="277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8200" y="1627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55760" y="252720"/>
                            <a:ext cx="442080" cy="348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83320" y="293760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74400" y="75600"/>
                            <a:ext cx="373320" cy="294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64600" y="107244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64800" y="6393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98480" y="259452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16960" y="4241160"/>
                            <a:ext cx="180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301760"/>
                            <a:ext cx="3402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7.7pt;width:541.8pt;height:364pt" coordorigin="-63,154" coordsize="10836,7280">
                <v:shape id="shape_0" stroked="f" o:allowincell="f" style="position:absolute;left:1387;top:108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15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7;top:5033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4;top:15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8;top:85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449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715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,2503" to="10773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57;top:1395;width:283;height:283">
                  <v:line id="shape_0" from="1357,1395" to="1640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57,1395" to="1640,16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45,1536" to="1498,590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627;top:410;width:283;height:283">
                  <v:line id="shape_0" from="2627,410" to="2910,6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27,410" to="2910,6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72,552" to="2767,604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218;top:4780;width:283;height:283">
                  <v:line id="shape_0" from="3218,4780" to="3501,5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8,4780" to="3501,50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61,273" to="3948,491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023;top:1843;width:283;height:283">
                  <v:line id="shape_0" from="6023,1843" to="6306,2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3,1843" to="6306,21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43;top:1161;width:283;height:283">
                  <v:line id="shape_0" from="8543,1161" to="8826,1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3,1161" to="8826,14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64;top:4240;width:283;height:283">
                  <v:line id="shape_0" from="6864,4240" to="7147,45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4,4240" to="7147,45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55;top:6833;width:283;height:283">
                  <v:line id="shape_0" from="9255,6833" to="9538,7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55,6833" to="9538,71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3;top:2204;width:53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(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i/>
          <w:lang w:val="en-US" w:eastAsia="en-US"/>
        </w:rPr>
        <w:t>e.</w:t>
      </w:r>
      <w:r>
        <w:rPr>
          <w:lang w:val="en-US" w:eastAsia="en-US"/>
        </w:rPr>
        <w:t xml:space="preserve"> Plier la feuille suivant la droite (d). Que remarque-t-on 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4 - Médiatrice - Symétrie axial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2:22:00Z</dcterms:created>
  <dc:creator>Joël NEGRI</dc:creator>
  <dc:description/>
  <dc:language>en-US</dc:language>
  <cp:lastModifiedBy>Joël NEGRI</cp:lastModifiedBy>
  <cp:lastPrinted>2000-03-12T16:29:00Z</cp:lastPrinted>
  <dcterms:modified xsi:type="dcterms:W3CDTF">2002-01-20T12:22:00Z</dcterms:modified>
  <cp:revision>2</cp:revision>
  <dc:subject/>
  <dc:title>EXERCICE 2A</dc:title>
</cp:coreProperties>
</file>